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курс предназначен для учащихся 10 класса средних общеобразовательных учебных заведений, изучающих предмет во втором концентре исторического образования в средней школе на базовом  уров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призван актуализировать и углубить знания, ранее полученные учащимися в процессе изучения истории Древнего мира, Средних веков, Новой и Новейшей истории зарубежных стран, соответствующих курсов истории Отечества. Его главная задача - сформировать у старшеклассников целостное представление о тенденциях перемен в жизни человечества, роли и месте России в мировом развитии на различных его этапах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учение истории на базовом  уровне среднего (полного) общего образования направлено на достижение </w:t>
      </w:r>
      <w:r>
        <w:rPr>
          <w:b/>
          <w:sz w:val="28"/>
          <w:szCs w:val="28"/>
        </w:rPr>
        <w:t>следующих целе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социальных установок, идеологических доктрин; расширение социального опыта учащихся при анализе и обсуждении форм человеческого взаимодействия в истор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витие способности понимать историческую обусловленность явлений и процессов современного мира, критически анализировать полученную информацию, 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воение систематизированных знаний об истории человечества и элементов философско- исторических и методологических знаний об историческом процессе; подготовка учащихся к продолжению образования в области гуманитарных дисципли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владение умениями и навыками комплексной работы с различными типами исторических источников, поиска и систематизации исторической информации как основы решения исследовательских задач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формирование исторического мышления- способности рассматривать события и явления с точки зрения их исторической обусловленности, умения выявлять историческую обусловленность различных версий и оценок событий прошлого и современности, определять и аргументировано представлять собственное отношение к дискуссионным проблемам истор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 обуч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ать комплекс знаний об истоках, развитии, специфике отдельных периодов истории и цивилизаций, их роли в становлении современного мир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мочь учащимся выработать историческое мышление — подход к общественным явлениям в их становлении и развитии, в определенном историческом контексте и в связи с конкретным историческим опыто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казать историю «с человеческим лицом», глубже раскрыть ее гуманитарные аспект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ширить представления старшеклассников о характере современной исторической науки, неоднозначности исторических знаний, выработать критический подход к ни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способствовать овладению учащимися приемами исторического анализ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мочь становлению гуманитарной культуры школьников, научить их быть открытыми опыту других народов, цивилизаций, способствовать усвоению ими демократических ценностей и выработке у учащихся толерант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- правовое документы, на основании которых разработана рабочая программа:</w:t>
      </w:r>
    </w:p>
    <w:p>
      <w:pPr>
        <w:pStyle w:val="Normal"/>
        <w:shd w:val="clear" w:color="auto" w:fill="FFFFFF"/>
        <w:spacing w:lineRule="auto" w:line="276"/>
        <w:ind w:right="12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Федеральный закон «Об образовании в Российской Федерации» от 29.12.2012 г. №273; </w:t>
      </w:r>
    </w:p>
    <w:p>
      <w:pPr>
        <w:pStyle w:val="Normal"/>
        <w:shd w:val="clear" w:color="auto" w:fill="FFFFFF"/>
        <w:spacing w:lineRule="auto" w:line="276"/>
        <w:ind w:right="12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каз МО РФ от 05.03.2004 № 1089 « Об утверждении ФК ГОС начального общего, основного общего и среднего(полного) общего образования (с изменениями);</w:t>
      </w:r>
    </w:p>
    <w:p>
      <w:pPr>
        <w:pStyle w:val="Normal"/>
        <w:shd w:val="clear" w:color="auto" w:fill="FFFFFF"/>
        <w:spacing w:lineRule="auto" w:line="276"/>
        <w:ind w:right="12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каз МО РФ от 09.03.2004 № 1312 « Об утверждении федерального базисного учебного плана и примерных учебных планов для общеобразовательных учреждений  Российской Федерации, реализующих программы  общего образования»  с изменениями.</w:t>
      </w:r>
    </w:p>
    <w:p>
      <w:pPr>
        <w:pStyle w:val="Normal"/>
        <w:shd w:val="clear" w:color="auto" w:fill="FFFFFF"/>
        <w:spacing w:lineRule="auto" w:line="276"/>
        <w:ind w:right="12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каз Министерства образования и науки Российской Федерации от 31.03.2014 № 253 «Об утверждении федеральных перечней учебников, рекомендованных (допущенных) к использованию  при реализации и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Normal"/>
        <w:shd w:val="clear" w:color="auto" w:fill="FFFFFF"/>
        <w:spacing w:lineRule="auto" w:line="276"/>
        <w:ind w:right="12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Основная образовательная программа среднего общего образования МАОУ СОШ №20 на 2013-2017г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абочая  программа разработана </w:t>
      </w:r>
      <w:r>
        <w:rPr>
          <w:sz w:val="28"/>
          <w:szCs w:val="28"/>
        </w:rPr>
        <w:t xml:space="preserve">на основе Федерального компонента государственного стандарта среднего (полного) образования по истории в соответствии с обязательным минимумом содержания образовательных программ и отвечает определённым в стандарте требованиям к уровню подготовки учащихся старших классов на базовом уровне. </w:t>
      </w:r>
    </w:p>
    <w:p>
      <w:pPr>
        <w:pStyle w:val="Normal"/>
        <w:spacing w:lineRule="auto" w:line="276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оставлена рабочая учебная программа по истории на основе </w:t>
      </w:r>
      <w:r>
        <w:rPr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Примерной программы среднего (полного) общего образования на базовом уровне по истории и </w:t>
      </w:r>
      <w:r>
        <w:rPr>
          <w:sz w:val="28"/>
          <w:szCs w:val="28"/>
        </w:rPr>
        <w:t>следующих,  опубликованных издательством «Русское слово», авторских программ: Козленко С.И., Сахаров А.Н. Программа и тематическое планирование по курсу «История России с древнейших времен до конца XIX века» (к учебнику Сахарова А.Н., Боханова А.Н. для 10 класса). Сахаров А.Н., БохановА.Н., Козленко С.И. Программа курса «История России с древнейших времен до конца XIX века», 10 класс. – М.: Просвещение, 2010;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Программа по Всемирной истории  Загладина Н.В.,  Козленко С.И.  Всемирная история.  История России и мира с древнейших времен до конца XIXвека:  М. «Русское слово – РС»,2010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ыбора авторской программ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рическое образование на III ступени общего образования способствует формированию систематизованных знаний об историческом прошлом, обогащению социального опыта учащихся при изучении и обсуждении исторически возникших форм человеческого взаимодействия.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Тем самым, историческое образование приобретает особую роль в процессе самоидентификации подростка, осознания им себя как представителя исторически сложившегося гражданского, этнокультурного, конфессионального сообщества. Обеспечивается возможность критического восприятия учащимися окружающей социальной реальности, определения собственной позиции по отношению к различным явлениям общественной жизни, осознанного моделирования собственных действий в тех или иных ситуациях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й потенциал системы исторического образования на ступени среднего (полного) общего образования связан с переходом от изучения фактов к их осмыслению и сравнительно-историческому анализу, а на этой основе – к развитию исторического мышления учащихся. Особое значение придается развитию навыков поиска информации, работы с ее различными типами, объяснения и оценивания исторических фактов и явлений, определению учащимися собственного отношения к наиболее значительным событиям и личностям истории России и всеобщей истор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, а с овладением навыками анализа, объяснения, оценки исторических явлений, развитием коммуникативной культуры уча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содержательные линии примерной программы базового уровня исторического образования на ступени среднего (полного) общего образования реализуются в рамках двух курсов – «Истории России» и «Всеобщей истории». Предполагается их синхронно-параллельное изучение с возможностью интеграции некоторых тем из состава обоих курсов. Изучение истории на базовом уровне основывается на проблемно-хронологическом подходе и принципах системного исторического анализа. Основным объектом изучения является специфика развития исторически возникших сообществ (цивилизационных, культурных, конфессиональных, национальных), их ментальные и институциональные (политико-правовых, экономических, социокультурных) особ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подавание истории в 10  классе основано на модульном принципе – события всеобщей истории и истории России рассматриваются во взаимосвязи, что позволяет создать целостное представление о развитии человечества в определенный исторический пери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учение модуля «История России (с древнейших времен до конца XIX века)» после модуля всеобщей истории позволяет учащимся увидеть неоднозначность основных процессов в развитии российского общества в изучаемую эпоху, ознакомиться с активным и пассивным опытом человечества, ощутить связь време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рограммы исторического образования на базовом уровне предполагает особую значимость межпредметных связей.  Изучение курса истории не только связано с подготовкой учащихся к возможному поступлению на исторические факультеты высших учебных заведений, но и является частью общей системы предвузовской гуманитарной подготов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зделы рабочей программы полностью соответствуют авторской программе « Козленко С.И., Сахаров А.Н. Программа и тематическое планирование по курсу «История России с древнейших времен до конца XIX век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роль учебного курса в овладении учащимися требований к уровню подготовк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 ориентирован на то, чтобы учащиеся восприняли предлагаемый им конкретно-исторический материал с максимальной объективностью, без конъюнктурных политических и идеологических его оценок. В то же время большое значение придается формированию восприятия мировой истории как целостного и в целом прогрессивного процесса овладения человечеством новыми знаниями, гуманистическими ценностями; воспитанию любви к своей стране и пониманию трудностей ее развития; уважению к историческому пути других народов. Курс служит обогащению внутреннего мира старшеклассников, формированию у них активной гражданской позиции и умения понимать сложности и противоречия современного ми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стью курса является включение в него проблемных, дискуссионных материалов (в учебниках они выделены петитом), которые знакомят учащихся с дополнительной информацией о научной, духовной жизни, наиболее ярких эпизодах всемирной истории, различных, в том числе и новаторских, точках зрения на события прошлог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аппарат ориентирован на развитие аналитических и творческих способностей учащихся, предоставляет широкие возможности контроля и углубления полученных в ходе изучения курса зн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ученики получают возможность совершенствоват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I. Хронологические знания и ум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Называть даты важнейших событий, хронологические рамки, периоды значительных событий и процес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оставлять хронологические и синхронистические таблиц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зовать периоды в развитии важнейших исторических процессов, масштабных событ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II. Знание фактов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Называть место, обстоятельства, участников, результаты важнейших исторических событ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III. Работа с источникам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Читать историческую карту с опорой на легенд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ть данные исторической карты для характеристики политического и экономического развития стран и регионов мира в отдельные периоды истор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Проводить поиск необходимой информации в одном или нескольких источ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Высказывать суждения о назначении, ценности источни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Характеризовать позиции, взгляды автора (составителя) источни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Сравнивать данные разных источников, выявлять их сходство и различ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IV. Работа с терминами и понятиям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Объяснять смысл, значение исторических терминов и понят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V. Работа с персоналиям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Излагать оценки событий и личностей, приводимых в учебной литератур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Аргументировать своё отношение к наиболее значительным личностям в истор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тесно связано с такими дисциплинами как: география, МХК, обществознание, литерату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составлена </w:t>
      </w:r>
      <w:r>
        <w:rPr>
          <w:sz w:val="28"/>
          <w:szCs w:val="28"/>
        </w:rPr>
        <w:t>на 70 учебных часов в год( из расчета 2 часа в неделю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оответствии с учебным планом МАОУ СОШ №20 и календарным учебным графиком на 2014-2015 учебный год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образовательного процесс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 программа осуществляется в рамках </w:t>
      </w:r>
      <w:r>
        <w:rPr>
          <w:b/>
          <w:sz w:val="28"/>
          <w:szCs w:val="28"/>
        </w:rPr>
        <w:t>классно-урочной систем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в программе цели и задачи обучения позволяют применять наряду с фронтальной парную, групповую, индивидуальную </w:t>
      </w:r>
      <w:r>
        <w:rPr>
          <w:b/>
          <w:sz w:val="28"/>
          <w:szCs w:val="28"/>
        </w:rPr>
        <w:t>формы учебной деятельности.</w:t>
      </w:r>
      <w:r>
        <w:rPr>
          <w:sz w:val="28"/>
          <w:szCs w:val="28"/>
        </w:rPr>
        <w:t xml:space="preserve"> Так же применяются </w:t>
      </w:r>
      <w:r>
        <w:rPr>
          <w:b/>
          <w:sz w:val="28"/>
          <w:szCs w:val="28"/>
        </w:rPr>
        <w:t>нетрадиционные формы уроков</w:t>
      </w:r>
      <w:r>
        <w:rPr>
          <w:sz w:val="28"/>
          <w:szCs w:val="28"/>
        </w:rPr>
        <w:t>: конференции, соревнования, уроки-путешествия, деловые и ролевые игры, зачеты, что способствует развитию познавательных интересов у обучающихся и повышает уровень знаний и ум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методическом плане особенность обучения  заключается в приближении организации </w:t>
      </w:r>
      <w:r>
        <w:rPr>
          <w:b/>
          <w:sz w:val="28"/>
          <w:szCs w:val="28"/>
        </w:rPr>
        <w:t>учебного процесса к вузовской</w:t>
      </w:r>
      <w:r>
        <w:rPr>
          <w:sz w:val="28"/>
          <w:szCs w:val="28"/>
        </w:rPr>
        <w:t xml:space="preserve">: лекции, семинары,  практикумы, зачет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и обуче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Развивающие технологии обучения истор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Модульная технолог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нформационные технолог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ехнология критического мыш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оектная технолог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спользование интерактивных форм обу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ды и формы контроля учебных достижений обучающихс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тический контроль (терминологические, устные ответы, практические работы);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ый контроль (систематизирующие таблицы, аналитические задания, тесты)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тоговый контроль  (контрольные работы в форме трехуровневых заданий),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орческие работы (эссе, доклады и сообщения, реферативные и исследовательские работы)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по материалам и в форме ЕГЭ по истор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ьзуемом учебник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ахаров А.Н., Боханов А.Н. </w:t>
      </w:r>
      <w:r>
        <w:rPr>
          <w:sz w:val="28"/>
          <w:szCs w:val="28"/>
        </w:rPr>
        <w:t>История России. XVII – XIX века: Учебник для 10 класса общеобразовательных учебных заведений. – М.: «Русское слово», 2012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гладин Н.В. </w:t>
      </w:r>
      <w:r>
        <w:rPr>
          <w:sz w:val="28"/>
          <w:szCs w:val="28"/>
        </w:rPr>
        <w:t>«Всемирная история. История России и мира с древнейших времен до конца XX века: Учебник для 10 класса общеобразовательных учебных заведений. – М.: «Русское слово», 2012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-57"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ий план</w:t>
      </w:r>
    </w:p>
    <w:tbl>
      <w:tblPr>
        <w:tblW w:w="14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13"/>
        <w:gridCol w:w="6598"/>
        <w:gridCol w:w="6600"/>
      </w:tblGrid>
      <w:tr>
        <w:trPr>
          <w:trHeight w:val="4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тем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ак наук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 Человечество в эпоху Древнего мира и средневековь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Мир в Новое врем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России – часть всемирной истории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Русь в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Русские земли и княжества в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в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V. Российское государство в XVI -XVII в.</w:t>
              <w:tab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Российская империя в XVIII веке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Россия в XIX в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уровень подготовки учащихся на конец учебного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изучения истории на базовом уровне ученик долж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иодизацию всемирной и отечественной ис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торическую обусловленность современных общественных проце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исторического пути России, ее роль в мировом сообществ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поиск исторической информации в источниках разн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;</w:t>
      </w:r>
    </w:p>
    <w:p>
      <w:pPr>
        <w:pStyle w:val="Normal"/>
        <w:numPr>
          <w:ilvl w:val="0"/>
          <w:numId w:val="3"/>
        </w:numPr>
        <w:spacing w:lineRule="auto" w:line="276"/>
        <w:ind w:left="0" w:right="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-57" w:firstLine="51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Литература и средства обучения</w:t>
      </w:r>
    </w:p>
    <w:p>
      <w:pPr>
        <w:pStyle w:val="Normal"/>
        <w:tabs>
          <w:tab w:val="clear" w:pos="708"/>
          <w:tab w:val="left" w:pos="855" w:leader="none"/>
        </w:tabs>
        <w:ind w:left="-57" w:firstLine="51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5" w:leader="none"/>
        </w:tabs>
        <w:ind w:left="-57"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ебная и методическая  литература:</w:t>
      </w:r>
    </w:p>
    <w:p>
      <w:pPr>
        <w:pStyle w:val="Normal"/>
        <w:tabs>
          <w:tab w:val="clear" w:pos="708"/>
          <w:tab w:val="left" w:pos="855" w:leader="none"/>
        </w:tabs>
        <w:ind w:left="-57" w:firstLine="5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ахаров А.Н.</w:t>
      </w:r>
      <w:r>
        <w:rPr>
          <w:sz w:val="28"/>
          <w:szCs w:val="28"/>
        </w:rPr>
        <w:t xml:space="preserve"> История России с древнейших времен до конца XVI века: Учебник для 10 класса средних общеобразовательных учебных заведений. – М.: «Русское слово», 2008.</w:t>
      </w:r>
    </w:p>
    <w:p>
      <w:pPr>
        <w:pStyle w:val="Normal"/>
        <w:tabs>
          <w:tab w:val="clear" w:pos="708"/>
          <w:tab w:val="left" w:pos="855" w:leader="none"/>
        </w:tabs>
        <w:ind w:left="-57" w:firstLine="5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ахаров А.Н., Боханов А.Н. </w:t>
      </w:r>
      <w:r>
        <w:rPr>
          <w:sz w:val="28"/>
          <w:szCs w:val="28"/>
        </w:rPr>
        <w:t>История России. XVII – XIX века: Учебник для 10 класса общеобразовательных учебных заведений. – М.: «Русское слово», 2008.</w:t>
      </w:r>
    </w:p>
    <w:p>
      <w:pPr>
        <w:pStyle w:val="Normal"/>
        <w:tabs>
          <w:tab w:val="clear" w:pos="708"/>
          <w:tab w:val="left" w:pos="855" w:leader="none"/>
        </w:tabs>
        <w:ind w:left="-57" w:firstLine="5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гладин Н.В. </w:t>
      </w:r>
      <w:r>
        <w:rPr>
          <w:sz w:val="28"/>
          <w:szCs w:val="28"/>
        </w:rPr>
        <w:t>«Всемирная история. История России и мира с древнейших времен до конца XX века: Учебник для 10 класса общеобразовательных учебных заведений. – М.: «Русское слово», 2009.</w:t>
      </w:r>
    </w:p>
    <w:p>
      <w:pPr>
        <w:pStyle w:val="Normal"/>
        <w:tabs>
          <w:tab w:val="clear" w:pos="708"/>
          <w:tab w:val="left" w:pos="855" w:leader="none"/>
        </w:tabs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онов И. Н</w:t>
      </w:r>
      <w:r>
        <w:rPr>
          <w:sz w:val="28"/>
          <w:szCs w:val="28"/>
        </w:rPr>
        <w:t>. Российская цивилизация. 10 -11 кл. Просвещение, 2001 - 2005.</w:t>
      </w:r>
    </w:p>
    <w:p>
      <w:pPr>
        <w:pStyle w:val="Normal"/>
        <w:tabs>
          <w:tab w:val="clear" w:pos="708"/>
          <w:tab w:val="left" w:pos="855" w:leader="none"/>
        </w:tabs>
        <w:spacing w:before="0" w:after="120"/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Хачатурян В.М.</w:t>
      </w:r>
      <w:r>
        <w:rPr>
          <w:sz w:val="28"/>
          <w:szCs w:val="28"/>
        </w:rPr>
        <w:t xml:space="preserve"> История мировых цивилизаций с древнейших времен до конца XX века. 10 - 11 кл. Дрофа, 1998 - 2006. Хачатурян В. М. Программа курса "История мировых цивилизаций" 10 - 11 кл. - М.: Дрофа, 2006.</w:t>
      </w:r>
    </w:p>
    <w:p>
      <w:pPr>
        <w:pStyle w:val="Normal"/>
        <w:tabs>
          <w:tab w:val="clear" w:pos="708"/>
          <w:tab w:val="left" w:pos="855" w:leader="none"/>
        </w:tabs>
        <w:ind w:left="-57" w:firstLine="5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авленко Н.И., Андреев И.Л.</w:t>
      </w:r>
      <w:r>
        <w:rPr>
          <w:sz w:val="28"/>
          <w:szCs w:val="28"/>
        </w:rPr>
        <w:t xml:space="preserve"> История России с др. времен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, </w:t>
      </w:r>
      <w:r>
        <w:rPr>
          <w:b/>
          <w:sz w:val="28"/>
          <w:szCs w:val="28"/>
        </w:rPr>
        <w:t>Павленко Н.И., Ляшенко Л.М</w:t>
      </w:r>
      <w:r>
        <w:rPr>
          <w:sz w:val="28"/>
          <w:szCs w:val="28"/>
        </w:rPr>
        <w:t>. История России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–М.,  2008.</w:t>
      </w:r>
    </w:p>
    <w:p>
      <w:pPr>
        <w:pStyle w:val="Normal"/>
        <w:tabs>
          <w:tab w:val="clear" w:pos="708"/>
          <w:tab w:val="left" w:pos="855" w:leader="none"/>
        </w:tabs>
        <w:ind w:left="-57" w:firstLine="513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История</w:t>
      </w:r>
      <w:r>
        <w:rPr>
          <w:sz w:val="28"/>
          <w:szCs w:val="28"/>
        </w:rPr>
        <w:t xml:space="preserve"> России с древнейших времен до конца XVII в.: Хрестоматия/Авторы-составители Л.Е. Морозова, Е.В. Пчелов. Под ред. А.Н. Сахарова. – М.: Вербум-М, 2003.</w:t>
      </w:r>
    </w:p>
    <w:p>
      <w:pPr>
        <w:pStyle w:val="Normal"/>
        <w:tabs>
          <w:tab w:val="clear" w:pos="708"/>
          <w:tab w:val="left" w:pos="855" w:leader="none"/>
        </w:tabs>
        <w:ind w:left="-57" w:firstLine="51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ля применения на уроках можно рекомендов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>Атлас Древнего мира (изд. Новый дис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>История Отечества 882-1917. Мультимедийный учебно-методический комплект-супертьютор., Современный гуманитарный университ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истории России. Мультимедийный справочн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осси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. Карамзин, Ключевский, Соловьев (МФЦ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учебник «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»(4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9"/>
        <w:gridCol w:w="4252"/>
        <w:gridCol w:w="921"/>
        <w:gridCol w:w="923"/>
        <w:gridCol w:w="1792"/>
        <w:gridCol w:w="928"/>
        <w:gridCol w:w="927"/>
        <w:gridCol w:w="2108"/>
        <w:gridCol w:w="1897"/>
      </w:tblGrid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Наименование темы</w:t>
            </w:r>
          </w:p>
        </w:tc>
        <w:tc>
          <w:tcPr>
            <w:tcW w:w="3636" w:type="dxa"/>
            <w:gridSpan w:val="3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Количество часов</w:t>
            </w:r>
          </w:p>
        </w:tc>
        <w:tc>
          <w:tcPr>
            <w:tcW w:w="3963" w:type="dxa"/>
            <w:gridSpan w:val="3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Календарные сроки</w:t>
            </w:r>
          </w:p>
        </w:tc>
        <w:tc>
          <w:tcPr>
            <w:tcW w:w="1897" w:type="dxa"/>
            <w:vMerge w:val="restart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римечание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о плану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Фактически</w:t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о плану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Фактически</w:t>
            </w:r>
          </w:p>
        </w:tc>
        <w:tc>
          <w:tcPr>
            <w:tcW w:w="1897" w:type="dxa"/>
            <w:vMerge w:val="continue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kern w:val="0"/>
                <w:sz w:val="28"/>
                <w:szCs w:val="28"/>
                <w:u w:val="single"/>
                <w:lang w:val="ru-RU" w:bidi="ar-SA"/>
              </w:rPr>
              <w:t>10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kern w:val="0"/>
                <w:sz w:val="28"/>
                <w:szCs w:val="28"/>
                <w:u w:val="single"/>
                <w:lang w:val="ru-RU" w:bidi="ar-SA"/>
              </w:rPr>
              <w:t>10Б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u w:val="single"/>
                <w:lang w:val="ru-RU" w:bidi="ar-SA"/>
              </w:rPr>
              <w:t>10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u w:val="single"/>
                <w:lang w:val="ru-RU" w:bidi="ar-SA"/>
              </w:rPr>
              <w:t>10б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ведение. Этапы развития исторических знани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ru-RU" w:bidi="ar-SA"/>
              </w:rPr>
              <w:t>3.09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2.09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облема периодизации всемирной истории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5.09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3.09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557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Раздел I. Человечество в эпоху Древнего мира и средневековь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рвобытная эпоха. Неолитическая революц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0.09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9.09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-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еспотии Восто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2.0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7.09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0.0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6.09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549" w:hRule="atLeast"/>
        </w:trPr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-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нтичная эпоха в истории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9.0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24.09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7.0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23.09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-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риод раннего средневековь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26.0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.1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24.0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30.09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изантия, Арабский халифат и Восток в Средние ве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3.1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.10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рестовые походы и монгольские завоева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8.1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7.10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-1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чало образования централизованных государств в Западной Европе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ind w:left="60" w:hanging="0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0.10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5.1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8.10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4.10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4-1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Эпоха Великих географических открытий. Завоевание Америки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7.10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22.1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5.10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21.10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сторическое наследие древних цивилизаци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24.1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22.10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вторительно-обобщающий урок «Древние цивилизации. Средневековье»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ind w:left="60" w:hanging="0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9.1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8.10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557" w:type="dxa"/>
            <w:gridSpan w:val="9"/>
            <w:tcBorders/>
          </w:tcPr>
          <w:p>
            <w:pPr>
              <w:pStyle w:val="Normal"/>
              <w:widowControl/>
              <w:spacing w:before="0" w:after="0"/>
              <w:ind w:left="60" w:hanging="0"/>
              <w:jc w:val="left"/>
              <w:rPr>
                <w:kern w:val="0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Раздел II. Мир в Новое врем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Раннее Новое время: от традиционного общества к обществу индустриальному 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05" w:leader="none"/>
              </w:tabs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31.1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9.10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9-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Европейские государства в X</w:t>
            </w:r>
            <w:r>
              <w:rPr>
                <w:kern w:val="0"/>
                <w:sz w:val="28"/>
                <w:szCs w:val="28"/>
                <w:lang w:val="en-US" w:bidi="ar-SA"/>
              </w:rPr>
              <w:t>VI</w:t>
            </w:r>
            <w:r>
              <w:rPr>
                <w:kern w:val="0"/>
                <w:sz w:val="28"/>
                <w:szCs w:val="28"/>
                <w:lang w:val="ru-RU" w:bidi="ar-SA"/>
              </w:rPr>
              <w:t>-</w:t>
            </w:r>
            <w:r>
              <w:rPr>
                <w:kern w:val="0"/>
                <w:sz w:val="28"/>
                <w:szCs w:val="28"/>
                <w:lang w:val="en-US" w:bidi="ar-SA"/>
              </w:rPr>
              <w:t>XVIII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вв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2.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4.11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1.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2.11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ind w:firstLine="708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омышленный переворот и формирование индустриального общества во второй половине XVII-</w:t>
            </w:r>
            <w:r>
              <w:rPr>
                <w:kern w:val="0"/>
                <w:sz w:val="28"/>
                <w:szCs w:val="28"/>
                <w:lang w:val="en-US" w:bidi="ar-SA"/>
              </w:rPr>
              <w:t>XIX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9.11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8.11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2-2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волюции и их место в историческом процессе второй половине XVII</w:t>
            </w:r>
            <w:r>
              <w:rPr>
                <w:kern w:val="0"/>
                <w:sz w:val="28"/>
                <w:szCs w:val="28"/>
                <w:lang w:val="en-US" w:bidi="ar-SA"/>
              </w:rPr>
              <w:t>I</w:t>
            </w:r>
            <w:r>
              <w:rPr>
                <w:kern w:val="0"/>
                <w:sz w:val="28"/>
                <w:szCs w:val="28"/>
                <w:lang w:val="ru-RU" w:bidi="ar-SA"/>
              </w:rPr>
              <w:t>-</w:t>
            </w:r>
            <w:r>
              <w:rPr>
                <w:kern w:val="0"/>
                <w:sz w:val="28"/>
                <w:szCs w:val="28"/>
                <w:lang w:val="en-US" w:bidi="ar-SA"/>
              </w:rPr>
              <w:t>XIX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1.11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6.11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9.11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5.11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ождение современных идеологи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8.11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6.11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Человек в эпоху становления и развития индустриального общест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3.1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.1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зерв. Повторительно-обобщающий урок по курсу всеобщей истории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5.1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3.1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стория России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44 часа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стория России – часть всемирной истории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0.1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9.1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557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Раздел 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III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.Русь в 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IX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- 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XII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 вв.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сточнославянские племена в VIII-IX вв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2.1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0.1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разование Древнерусского государст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7.1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6.1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рвые русские князь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9.1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7.1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1-3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сцвет Древнерусского государст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4.12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4.01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3.12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4.1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литическая раздробленность Руси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bookmarkStart w:id="0" w:name="_GoBack"/>
            <w:bookmarkEnd w:id="0"/>
            <w:r>
              <w:rPr>
                <w:kern w:val="0"/>
                <w:sz w:val="28"/>
                <w:szCs w:val="28"/>
                <w:lang w:val="en-US" w:bidi="ar-SA"/>
              </w:rPr>
              <w:t>16.01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3.01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рок повторения и обобщения по теме: «Древнерусское государство»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1.01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4.01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557" w:type="dxa"/>
            <w:gridSpan w:val="9"/>
            <w:tcBorders/>
          </w:tcPr>
          <w:p>
            <w:pPr>
              <w:pStyle w:val="Normal"/>
              <w:widowControl/>
              <w:spacing w:before="0" w:after="0"/>
              <w:ind w:left="6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Раздел 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IV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. Русские земли и княжества в 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XII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-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XV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 вв.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усь между Западом и Востоком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3.01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0.01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звышение новых русских центров и начало собирания земель вокруг Москвы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8.01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1.01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Эпоха Куликовской битвы. 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30.01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7.01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Иван III – государь всея Руси. 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4.0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8.01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557" w:type="dxa"/>
            <w:gridSpan w:val="9"/>
            <w:tcBorders/>
          </w:tcPr>
          <w:p>
            <w:pPr>
              <w:pStyle w:val="Normal"/>
              <w:widowControl/>
              <w:spacing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Раздел 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V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. Российское государство в XVI -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XVII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 в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Россия при Иване Грозном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6.0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3.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причнина. Последствия опричнины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1.0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4.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Культура Руси </w:t>
            </w:r>
            <w:r>
              <w:rPr>
                <w:kern w:val="0"/>
                <w:sz w:val="28"/>
                <w:szCs w:val="28"/>
                <w:lang w:val="en-US" w:bidi="ar-SA"/>
              </w:rPr>
              <w:t>IX</w:t>
            </w:r>
            <w:r>
              <w:rPr>
                <w:kern w:val="0"/>
                <w:sz w:val="28"/>
                <w:szCs w:val="28"/>
                <w:lang w:val="ru-RU" w:bidi="ar-SA"/>
              </w:rPr>
              <w:t>-</w:t>
            </w:r>
            <w:r>
              <w:rPr>
                <w:kern w:val="0"/>
                <w:sz w:val="28"/>
                <w:szCs w:val="28"/>
                <w:lang w:val="en-US" w:bidi="ar-SA"/>
              </w:rPr>
              <w:t>XVI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вв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3.0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0.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2-4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мута: причины, сущность, последствия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8.0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1.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рвые Романовы.  Новые черты старой России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0.0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7.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XVII, «бунташный», ве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5.0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8.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нешняя политика России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7.0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4.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вторительно-обобщающий урок: Россия накануне преобразовани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4.03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5.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557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Раздел 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VI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. Российская империя в XVIII век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верная война и преобразова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6.03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3.03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9-5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формы Петра Великог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1.03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3.03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4.03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0.03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Эпоха дворцовых переворотов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8.03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1.03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2-5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сцвет дворянской империи при Екатерине Велико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</w:t>
            </w:r>
            <w:r>
              <w:rPr>
                <w:kern w:val="0"/>
                <w:sz w:val="28"/>
                <w:szCs w:val="28"/>
                <w:lang w:val="en-US" w:bidi="ar-SA"/>
              </w:rPr>
              <w:t>04</w:t>
            </w:r>
            <w:r>
              <w:rPr>
                <w:kern w:val="0"/>
                <w:sz w:val="28"/>
                <w:szCs w:val="28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3.04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7.03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8.03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вторительно-обобщающий урок: Тревожное окончание ве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8.04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.04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557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Раздел 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VII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. Россия в  XIX 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Экономическое и социальное развитие России в конце </w:t>
            </w:r>
            <w:r>
              <w:rPr>
                <w:bCs/>
                <w:kern w:val="0"/>
                <w:sz w:val="28"/>
                <w:szCs w:val="28"/>
                <w:lang w:val="en-US" w:bidi="ar-SA"/>
              </w:rPr>
              <w:t>XVIII</w:t>
            </w:r>
            <w:r>
              <w:rPr>
                <w:bCs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— </w:t>
            </w:r>
            <w:r>
              <w:rPr>
                <w:bCs/>
                <w:kern w:val="0"/>
                <w:sz w:val="28"/>
                <w:szCs w:val="28"/>
                <w:lang w:val="ru-RU" w:bidi="ar-SA"/>
              </w:rPr>
              <w:t>первой половин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bCs/>
                <w:kern w:val="0"/>
                <w:sz w:val="28"/>
                <w:szCs w:val="28"/>
                <w:lang w:val="en-US" w:bidi="ar-SA"/>
              </w:rPr>
              <w:t>XIX</w:t>
            </w:r>
            <w:r>
              <w:rPr>
                <w:bCs/>
                <w:kern w:val="0"/>
                <w:sz w:val="28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0.04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7.04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нутренняя политика Александра I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5.04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8.04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7-5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нешняя политика России. Отечественная война 1812 г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7.04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2.04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4.04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5.04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bCs/>
                  <w:color w:val="000000" w:themeColor="text1"/>
                  <w:kern w:val="0"/>
                  <w:sz w:val="28"/>
                  <w:szCs w:val="28"/>
                  <w:u w:val="none"/>
                  <w:lang w:val="ru-RU" w:bidi="ar-SA"/>
                </w:rPr>
                <w:t xml:space="preserve">Декабристы – «первые революционеры» или вольнолюбивые мечтатели? </w:t>
              </w:r>
            </w:hyperlink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4.04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1.04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авление Николая I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9.04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2.04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щественная жизнь России при Николае I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6.05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8.04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Внешняя политика. 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8.05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9.04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3-6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лександр Второй. Либеральные реформы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3.05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5.05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5.05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6.05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нешняя политика второй половины XIX в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0.05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2.05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щественное движение в пореформенный пери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2.05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3.05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оциально-экономическое развитие России во второй половине XIX в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6.05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19.05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Контрреформы»  Александра Третьег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6.05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0.05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Преимущества «Золотого» века русской культуры»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9.05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6.05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рок повторения и обобщения по теме: Россия в XIX в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          </w:t>
            </w: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9.05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 w:bidi="ar-SA"/>
              </w:rPr>
              <w:t>27.05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-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bb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semiHidden/>
    <w:qFormat/>
    <w:rsid w:val="004a08a6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InternetLink">
    <w:name w:val="Hyperlink"/>
    <w:rsid w:val="001c46f5"/>
    <w:rPr>
      <w:color w:val="0000FF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462ee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Текст Знак"/>
    <w:basedOn w:val="DefaultParagraphFont"/>
    <w:link w:val="PlainText"/>
    <w:qFormat/>
    <w:rsid w:val="00434b35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2241f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Style14"/>
    <w:semiHidden/>
    <w:rsid w:val="004a08a6"/>
    <w:pPr/>
    <w:rPr>
      <w:sz w:val="20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462ee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link w:val="Style16"/>
    <w:qFormat/>
    <w:rsid w:val="00434b35"/>
    <w:pPr/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64f7a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cadm.nsu.ru/deps/hum/readerhist10/de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934904-BC5E-4A51-B55B-8760542552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  <Pages>16</Pages>
  <Words>3304</Words>
  <Characters>18837</Characters>
  <CharactersWithSpaces>22097</CharactersWithSpaces>
  <Paragraphs>4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1:18:00Z</dcterms:created>
  <dc:creator>R1954</dc:creator>
  <dc:description/>
  <dc:language>en-US</dc:language>
  <cp:lastModifiedBy>Елена</cp:lastModifiedBy>
  <cp:lastPrinted>2014-09-02T17:11:00Z</cp:lastPrinted>
  <dcterms:modified xsi:type="dcterms:W3CDTF">2014-09-10T16:48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