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ПАРТАМЕНТ ОБРАЗОВАНИЯ ГОРОДА МОСКВ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ое бюджетное профессиональное</w:t>
      </w:r>
    </w:p>
    <w:p>
      <w:pPr>
        <w:pStyle w:val="Heading1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тельное учреждение города Москвы</w:t>
      </w:r>
    </w:p>
    <w:p>
      <w:pPr>
        <w:pStyle w:val="Heading1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литехнический колледж им. Н.Н. Годовико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ГБПОУ ПК им. Н.Н. Годовикова)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026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0" w:hRule="atLeast"/>
        </w:trPr>
        <w:tc>
          <w:tcPr>
            <w:tcW w:w="102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5130 Москва, улица Зои и Александра Космодемьянских, дом 19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/факс (495) 450-03-2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1147746963198    ИНН 7743937351   КПП 774301001    ОКПО 1315418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по английскому языку </w:t>
      </w:r>
    </w:p>
    <w:p>
      <w:pPr>
        <w:pStyle w:val="Normal"/>
        <w:spacing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: «Английский с удовольствием» (М. З. Биболетова, Н. Н. Трубанев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Грачёва Ю. 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Москва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ая идея программы:</w:t>
      </w:r>
    </w:p>
    <w:p>
      <w:pPr>
        <w:pStyle w:val="Normal"/>
        <w:shd w:fill="FFFFFF" w:val="clear"/>
        <w:spacing w:lineRule="auto" w:line="240" w:before="0" w:after="0"/>
        <w:ind w:left="5" w:firstLine="7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остроена в русле задач развития и воспитания коммуникативной культуры школьников, расширения и обогащения их коммуникативного и жизненного опыта в новом контексте общения, расширения кругозора учащихся.   </w:t>
      </w:r>
    </w:p>
    <w:p>
      <w:pPr>
        <w:pStyle w:val="Normal"/>
        <w:shd w:fill="FFFFFF" w:val="clear"/>
        <w:spacing w:lineRule="auto" w:line="240" w:before="0" w:after="0"/>
        <w:ind w:left="5" w:firstLine="2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hanging="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ктуальность, новизна, значимос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абочая программа обеспечивает развитие и совершенствование сформированной коммуникативной компетенции в говорении, аудировании, чтении и письме, включающей языковую и социокультурную компетенции, а также развитие учебно-познавательной и компенсаторной компетенц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Расширяется спектр социокультурных знаний и умений учащихся с учетом их интересов и возрастных психологических особенностей. Расширяется спектр общеучебных умений, например, умение пользоваться словар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должается накопление лингвистических знаний, позволяющих не только пользоваться английским языком, но и осознавать особенности своего мышления на основе сопоставления английского языка с русским; формирование знаний о культуре, реалиях и традициях стран, говорящих на английском языке.</w:t>
      </w:r>
    </w:p>
    <w:p>
      <w:pPr>
        <w:pStyle w:val="Normal"/>
        <w:shd w:fill="FFFFFF" w:val="clear"/>
        <w:spacing w:lineRule="auto" w:line="240" w:before="0" w:after="0"/>
        <w:ind w:left="5" w:firstLine="70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анный учебный предмет входит в филологическую образовательную область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умения общаться на английском языке с учетом речевых возможностей, потребностей младших школьников: элементарных коммуникативных умений в говорении, аудировании, чтении и письм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воение элементарных лингвистических представлений, доступных  младшим школьникам и необходимых для владения устной и письменной речью на английском языке: формирование универсальных  лингвистических понятий (звук, буква, слово, предложение, часть речи, интонация и т.п.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тие личности ребенка, его речевых способностей, внимания, памяти, мышления и воображения; мотивации к дальнейшему изучению английского языка на последующих ступенях школьного образовани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общение к новому социальному опыту с использованием английского языка: знакомство с миром их зарубежных сверстников, с детским стихотворным и сказочным фольклором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спитание дружелюбного отношения к представителям других стран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ей также заложены возможности предусмотренного стандартом формирования у обучающихс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бщеучебных  умений и навы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универсальных способов деятельности и ключевых компенсаций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мение соотнести графический образ слова с его звуко</w:t>
        <w:softHyphen/>
        <w:t xml:space="preserve">вым образом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опираться на языковую догадку в процессе чтения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наблюдение, сравнение и элементарный анализ языковых явлений (звуков, букв, буквосочетаний, слов, словосочетаний и предложений)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мение действовать по образцу и по аналогии при составлении собственных высказываний в пределах обозначенной тематики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умение списывать слова, предложения, текст на иностранном языке, а также выписывать из него и (или) вставлять в него или изменять в нём слова в соответствии с решае</w:t>
        <w:softHyphen/>
        <w:t>мой учебной задачей, например, с целью формирования орфографи</w:t>
        <w:softHyphen/>
        <w:t xml:space="preserve">ческих, лексических или грамматических навыков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мение пользо</w:t>
        <w:softHyphen/>
        <w:t>ваться двуязычным словарем учебника, в том числе транскрип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роки реализации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грамма реализуется в течение одного года (2010-2011 уч. го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принципы отбора материала и краткое пояснение логики, структуры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4 классе предполагается изучение 7 тем, разделов. Формулировки названий разделов представлены в коммуникативном ключе и отражают коммуникативные задачи разделов: "Говорим о временах года и погоде", "Хорошо быть дома", "Быть счастливым в городе и селе", "Рассказываем истории", "Хорошо проводим время с семьёй", "Поход по магазинам", "Школа – это весело"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основных принципов отбора материала можно выделить следующие: доступность, последовательность, соответствие возрастным особенностям, и интересам обучающихся, коммуникативная направленность.</w:t>
      </w:r>
    </w:p>
    <w:p>
      <w:pPr>
        <w:pStyle w:val="Normal"/>
        <w:shd w:fill="FFFFFF" w:val="clear"/>
        <w:spacing w:lineRule="auto" w:line="240" w:before="0" w:after="0"/>
        <w:ind w:left="5"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южет строится на основе английских сказок и стихов, познавательных и поучительных рассказов. Учащиеся погружаются в мир интересных историй: про болтливую лягушку, грустного ослика, малыша Саймона и др. Они познакомятся с жизнью и бытом английских семей, побывают на школьном карнавале, совершат покупки в магазине.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я характеристика учебного процесс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ая программа рассчитана на 68 часа (из расчета 2 часа в неделю), в том числе  3  про</w:t>
        <w:softHyphen/>
        <w:t>межуточные и 1 итоговую контрольные рабо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Количество часов в четверти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Fonts w:cs="Times New Roman" w:ascii="Times New Roman" w:hAnsi="Times New Roman"/>
          <w:sz w:val="24"/>
        </w:rPr>
        <w:t>I четверть – 17 ч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Fonts w:cs="Times New Roman" w:ascii="Times New Roman" w:hAnsi="Times New Roman"/>
          <w:sz w:val="24"/>
        </w:rPr>
        <w:t>II четверть – 14 ч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Fonts w:cs="Times New Roman" w:ascii="Times New Roman" w:hAnsi="Times New Roman"/>
          <w:sz w:val="24"/>
        </w:rPr>
        <w:t>III четверть – 22 ч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 четверть – 15 ч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Коммуникативная методика обучения  английскому языку является основой. Она утверждает, что для успешного овладения иностранным языком обучающиеся должны знать не только языковые формы (т.е. лексику, грамматику и произношение), но и иметь представление о том, как использовать их в целях реальной коммуник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ри  обучении английскому языку в 4 классе основными формами работы являются парная, индивидуальная. Использование технологий личностно-ориентированного и дифференцированного обучения, информационно-коммуникационных технологий способствует формированию основных компетенций учащихся, развитию их познавательной а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изучении данного курса запланировано проведение следующих инновационных форм уро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рок  защиты про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стир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рок с использованием ИК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Логические связи с другими предметами образовательного план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язык тесно связан с русским языком, литературой. Часто на уроках используются такие понятия из русского языка, как части речи, синонимы, антонимы, диалог, монолог, описание и т.д.; из литературы – цитирование текста, идея, главная мысль, стихи, пословицы, и прочее. Происходит знакомство с произведениями английских писателей. Кроме того, в 4 классе при изучении темы «Счастливы в городе и селе» прослеживается связь с уроками окружающего мира (животные, среда их обитания, как люди и животные помогают друг другу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полагаем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обучения в 4 классе учащиеся долж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знать: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буквы английского алфавита, правила чтения различных буквосочетаний;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ть лексическими единицами, обслуживающими ситуации общения в рамках тематики третьего года обучения языку;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вания стран, говорящих на английском языке, столиц;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некоторые формы речевого и неречевого этикета англоговорящих стран в ряде ситуаций общения: при встрече, в школе, помогая по дому, в гостях, при разговоре по телефону, в магазине;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знавать правильные и неправильные глаголы, глагол-связку to be, вспомогательный глагол to do, модальные глаголы can, may, must, would;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 местоимения (личные, притяжательные, вопросительные, указательные), неопределённые местоимения some и any;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чественные прилагательные в положительной, сравнительной и превосходной степенях, в т.ч. и исключения;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 некоторые формы безличных предложений;</w:t>
      </w:r>
    </w:p>
    <w:p>
      <w:pPr>
        <w:pStyle w:val="Normal"/>
        <w:spacing w:lineRule="auto" w:line="240" w:before="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ст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г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at, in, on, up, into, to, in the middle of, next to, under, behind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z w:val="24"/>
          <w:szCs w:val="24"/>
          <w:lang w:val="en-US"/>
        </w:rPr>
        <w:t>.)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коммуникативные типы простого предложения – утвердительное, вопросительное, побудительно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полностью на слух небольшие сообщения, построенные на знакомом лексико-грамматическом материале;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инимать на слух и понимать сообщения, относящиеся к разным коммуникативным типам речи (описание, сообщение, рассказ);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картинку, фотографию, рисунок на заданную тему;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зывать о себе, своей семье (имя, возраст, место проживания, внешность, характер, увлечения), выражать своё отношение (нравится/ не нравится);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зывать о школе (занятия на уроке и перемене);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свой дом/ квартиру/ комнату;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изученные грамматические правила в процессе общения в устной и письменной формах;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вать содержание прочитанного текста с опорой на иллюстрацию, план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оизводить выученные песни, стихи, рифмовки;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графический образ слова с его звуковым образом, соблюдать правильное ударение в словах и фразах;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«про себя» и понимать небольшие тексты, содержащие только изученный языковой материал, а также тексты,    включающие отдельные новые слова;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в тексте необходимую информацию;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словарём (в т.ч. транскрипцией), справочным материалом, представленным в виде таблиц, схем, правил в тексте и на форзацах учебника;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ывать из текста слова, словосочетания, предложения;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авливать слово, предложение, текст;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чать на письмо, дописывая предложения;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короткое личное письмо;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короткие рассказы, опираясь на план и ключевые сло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спользовать приобретённые знания и коммуникативные умения в практической деятельности и повседневной жизни д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ного общения с носителями английского языка в доступных четвероклассникам предел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я дружелюбного отношения к представителям других стр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доления психологических барьеров в использовании английского языка как средства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ления с детским зарубежным фольклор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олее глубокого осознания некоторых особенностей родного язык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курса учащиеся должны овладеть следующими </w:t>
      </w:r>
      <w:r>
        <w:rPr>
          <w:rFonts w:cs="Times New Roman" w:ascii="Times New Roman" w:hAnsi="Times New Roman"/>
          <w:b/>
          <w:sz w:val="24"/>
          <w:szCs w:val="24"/>
        </w:rPr>
        <w:t>ключевыми компетентностями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</w:t>
      </w:r>
      <w:r>
        <w:rPr>
          <w:rFonts w:cs="Times New Roman" w:ascii="Times New Roman" w:hAnsi="Times New Roman"/>
          <w:sz w:val="24"/>
          <w:szCs w:val="24"/>
        </w:rPr>
        <w:t xml:space="preserve"> (компетентности в общении): устном, письменном, диалог, монолог, порождение и восприятие текста; знание и соблюдение традиций,  этикет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мпетентности социального взаимодействия</w:t>
      </w:r>
      <w:r>
        <w:rPr>
          <w:rFonts w:cs="Times New Roman" w:ascii="Times New Roman" w:hAnsi="Times New Roman"/>
          <w:sz w:val="24"/>
          <w:szCs w:val="24"/>
        </w:rPr>
        <w:t>: с обществом, общностью, коллективом, семьей, друзьями, сотрудничество, толерантность, уважение и принятие другого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мпетентности ценностно-смысловой ориентации в мире</w:t>
      </w:r>
      <w:r>
        <w:rPr>
          <w:rFonts w:cs="Times New Roman" w:ascii="Times New Roman" w:hAnsi="Times New Roman"/>
          <w:sz w:val="24"/>
          <w:szCs w:val="24"/>
        </w:rPr>
        <w:t>: ценности бытия, жизни; ценности культуры страны изучаемого язык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мпетентности познавательной деятельности</w:t>
      </w:r>
      <w:r>
        <w:rPr>
          <w:rFonts w:cs="Times New Roman" w:ascii="Times New Roman" w:hAnsi="Times New Roman"/>
          <w:sz w:val="24"/>
          <w:szCs w:val="24"/>
        </w:rPr>
        <w:t>: постановка и решение познавательных задач; нестандартные решения,  проблемные ситуации – их создание и разрешение; интеллектуальная деятельность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мпетентности информационных технологий</w:t>
      </w:r>
      <w:r>
        <w:rPr>
          <w:rFonts w:cs="Times New Roman" w:ascii="Times New Roman" w:hAnsi="Times New Roman"/>
          <w:sz w:val="24"/>
          <w:szCs w:val="24"/>
        </w:rPr>
        <w:t>: прием, переработка, выдача информации; преобразование информации (чтение, конспектирование), компьютерная грамот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истема оценки достижений учащих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тический учёт и оценка знаний и умений школьников позволяет как учителю, так и учащимся своевременно обнаружить пробелы в осознании и осмыслении, обобщении и систематизации знаний, применении их на практи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ндартом  2004 года основным объектом системы оценки результатов образования является обязательный минимум содержания основных образовательных программ общего образования и требования к уровню подготовки выпускни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ценке деятельности учащихся учитываются следующие </w:t>
      </w:r>
      <w:r>
        <w:rPr>
          <w:rFonts w:cs="Times New Roman" w:ascii="Times New Roman" w:hAnsi="Times New Roman"/>
          <w:sz w:val="24"/>
          <w:szCs w:val="24"/>
          <w:u w:val="single"/>
        </w:rPr>
        <w:t>критерии</w:t>
      </w:r>
      <w:r>
        <w:rPr>
          <w:rFonts w:cs="Times New Roman" w:ascii="Times New Roman" w:hAnsi="Times New Roman"/>
          <w:sz w:val="24"/>
          <w:szCs w:val="24"/>
        </w:rPr>
        <w:t xml:space="preserve">: </w:t>
        <w:br/>
        <w:t xml:space="preserve">- знание содержания материала по всем лексическим темам, а также использование дополнительной информации по изученным темам;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ьное изложение мыслей, четкая формулировка и хорошее произношение;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ктивность учащихся в учебной деятельности; 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творческий подход к решению поставленных задач, оригинальность способов и методов решения проблем;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амостоятельность, умение принимать решения, отстаивать свою точку зрения и убеждать других в процессе дискуссий;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работать в группе, лидерские качества, способность к сотрудничеству и взаимопомощи.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Критерии оценивания говорения. Монологическая фор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5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учащийся логично строит монологическое высказывание в соответствии с коммуникативной задачей, сформулированной в задании. Лексические единицы и грамматические структуры используются уместно. Ошибки практически отсутствуют. Речь понятна: практически все звуки произносятся правильно, соблюдается правильная интон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4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учащийся логично строит монологическое высказывание в соответствии с коммуникативной задачей, сформулированной в задании. Лексические единицы и грамматические структуры соответствуют поставленной коммуникативной задаче. Учащийся допускает отдельные лексические или грамматические ошибки, которые не препятствуют пониманию его речи. Речь понятна, учащийся не допускает фонематических ошиб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3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учащийся логично строит монологическое высказывание в соответствии с коммуникативной задачей, сформулированной в задании. Но высказывание не всегда логично, имеются повторы. Допускаются лексические и грамматические ошибки, которые затрудняют понимание. Речь в целом понятна, учащийся в основном соблюдает правильную интон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2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Критерии оценивания говорения. Диалогическая фор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5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учащийся логично строит диалогическое общение в соответствии с коммуникативной задачей; демонстрирует умения речевого взаимодействия с партнёром: способен начать, поддержать и закончить разговор. Лексические единицы и грамматические структуры соответствуют поставленной коммуникативной задаче. Ошибки практически отсутствуют. Речь понятна: практически все звуки произносятся правильно, соблюдается правильная интон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4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учащийся логично строит диалогическое общение в соответствии с коммуникативной задачей. Учащийся в целом демонстрирует умения речевого взаимодействия с партнёром: способен начать, поддержать и закончить разговор. Используемый словарный запас  и грамматические структуры соответствуют поставленной коммуникативной задаче. Могут допускаться некоторые лексико-грамматические ошибки, не препятствующие пониманию. Речь понятна: практически все звуки произносятся правильно, в основном соблюдается правильная интон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3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учащийся логично строит диалогическое общение в соответствии с коммуникативной задачей. Однако учащийся не стремится поддерживать беседу. Используемые лексические единицы и грамматические структуры соответствуют поставленной коммуникативной задаче. Фонематические, лексические и грамматические ошибки  не затрудняют общение. Но встречаются нарушения в использовании лексики. Допускаются отдельные грубые грамматические ошиб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2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коммуникативная задача не выполнена. Учащийся не умеет строить диалогическое общение, не может поддержать беседу. Используется крайне ограниченный словарный запас, допускаются многочисленные лексические и грамматические ошибки, которые затрудняют понимание. Большое количество фонематических ошиб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по окончании устного ответа учащегося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Критерии оценивания самостоятельных письменных и контроль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5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работа выполнена без ошибок и недочетов, допущено не более одного недоч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4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работа выполнена полностью, но в ней допущены: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не более одной негрубой ошибки и один недочёт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е более двух недоч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3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ученик правильно выполнил не менее половины работы или допустил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hanging="36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е более двух грубых ошибок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hanging="36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или не более одной грубой и одной негрубой ошибки и одного недочет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hanging="36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или не более двух-трех негрубых ошибок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hanging="36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или одной негрубой ошибки и трех недочетов;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или при отсутствии ошибок, но при наличии четырех-пяти недоч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2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ученик допустил число ошибок и недочетов, превосходящее норму, при которой может быть выставлена оценка «3», или если правильно выполнил менее половины раб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ценки с анализом доводятся до сведения учащихся на последующем уроке, предусматривается работа над ошибками, устранение пробе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ментарий для оценивания резуль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ивания результатов работы учащихся предполагается устный индивидуальный и фронтальный опрос почти на каждом уроке, использование тестовых заданий (как в течение всего урока, так и в качестве элемента урока), проверочных работ (на знание грамматики, лексики, проверку умения работать с текстом и т.п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материал в курсе «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» для 4 класса состоит из 7 разделов. В конце каждого раздела имеются задания, которые позволяют учителю и самим школьникам оценить, в какой степени усвоен языковой и речевой материал. Используются задания с выбором ответа, на завершение / окончание, на трансформацию, на восстановление пропущенных слов в связном тексте. После каждого задания указано максимальное количество баллов, которые можно набрать, выполнив задание правильно. В конце работы дана таблица, в которой соотнесено количество баллов, набранных за выполнение всех заданий, и получаемая оцен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нце каждой четверти имеются задания для самоконтроля учащихся «</w:t>
      </w:r>
      <w:r>
        <w:rPr>
          <w:rFonts w:cs="Times New Roman" w:ascii="Times New Roman" w:hAnsi="Times New Roman"/>
          <w:sz w:val="24"/>
          <w:szCs w:val="24"/>
          <w:lang w:val="en-US"/>
        </w:rPr>
        <w:t>Progr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heck</w:t>
      </w:r>
      <w:r>
        <w:rPr>
          <w:rFonts w:cs="Times New Roman" w:ascii="Times New Roman" w:hAnsi="Times New Roman"/>
          <w:sz w:val="24"/>
          <w:szCs w:val="24"/>
        </w:rPr>
        <w:t xml:space="preserve">», которые позволяют оценить коммуникативные умения младших школьников в аудировании, говорении, чтении, письме и устной речи. Все задания построены на изученном материал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коммуникативных умений в аудировании и чтении осуществляется с помощью заданий на выбор ответа. Для проверки умений в письменной речи учащимся предлагается написать письмо-ответ другу по переписке, рассказав о себе, или заполнить анкету. Чтобы оценить умения учащихся в устной речи, им предлагается высказаться в связи с заданной ситуацией общения, которая знакома детям, а также побеседовать с партнёром (или учителем), разыграв диалог этикетного характера или проведя диалог-расспрос в соответствии с заданной ситуаци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сформированности лексической стороны речи, грамматических и произносительных навыков осуществляется на каждом уроке при выполнении упражнений подготовительного и речевого характе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промежуточного и итогового контроля: лексико-грамматические тесты, письменные контрольные работы, проектная деятельность, устный опро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истема условных обознач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лендарно-тематическом плане в графе «Виды речевой деятельности» есть условные обознач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аудировани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– говор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– чт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– письм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«Оборудование» принято следующее сокращение: ОКП – обучающая компьютерная программа для 4 класса.</w:t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28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Календарно-тематическое планирование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3 класс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</w:rPr>
        <w:t>Количество часов: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2 часа в неделю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</w:rPr>
        <w:t>Учебное пособие: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М.З. Биболетова, Н.Н. Трубанева “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”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bCs/>
          <w:caps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pacing w:val="45"/>
          <w:sz w:val="24"/>
          <w:szCs w:val="24"/>
        </w:rPr>
      </w:r>
    </w:p>
    <w:tbl>
      <w:tblPr>
        <w:tblW w:w="137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4"/>
        <w:gridCol w:w="1908"/>
        <w:gridCol w:w="2061"/>
        <w:gridCol w:w="1842"/>
        <w:gridCol w:w="2127"/>
        <w:gridCol w:w="2835"/>
        <w:gridCol w:w="2385"/>
      </w:tblGrid>
      <w:tr>
        <w:trPr>
          <w:trHeight w:val="345" w:hRule="atLeast"/>
        </w:trPr>
        <w:tc>
          <w:tcPr>
            <w:tcW w:w="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6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зыковой материал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  <w:tc>
          <w:tcPr>
            <w:tcW w:w="2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К</w:t>
            </w:r>
          </w:p>
        </w:tc>
      </w:tr>
      <w:tr>
        <w:trPr>
          <w:trHeight w:val="833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кс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ммати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нетика, </w:t>
              <w:br/>
              <w:t>графика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13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  <w:t xml:space="preserve"> 1. Добро пожаловать в школу! 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8 часов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. 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друг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d, go, school,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geth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at is your name?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name is…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have got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friend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 is…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e is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английского алфавита, правила чтения букв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a, Ii, O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етствовать на английском языке;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мини-диалог «Знакомство»;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своем друге, пользуясь моделями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рнациональные слова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а ученика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ree, please, coun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лительное наклоне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чтения букв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e, U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себе и своей семье;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и выполнять указания учителя (выражения классного обихода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кета ученика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просы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ответы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n, swim, jump, play football, sing, dance, play  ches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альный глагол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ca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лийские песни и рифмов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 этикетного характера по теме «Знакомство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 и отвечать на них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тельная грамматика языков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а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по теме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you… ?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осочетание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+ r [a:]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a [æ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e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вать общий вопрос </w:t>
              <w:br/>
              <w:t xml:space="preserve">с вспомогательным гл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треблять в речи качественные прилагательные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ые блюда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по теме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o you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ike… ?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es, I do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ould you like… ?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es, please. / No, thanks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транскрипции, ударение, звук [a: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ти диалог с использованием вопросительных конструкци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o you like …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ould you like …?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 и отвечать на них;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за столом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трако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ould you like…? 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es, please. / No, thanks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o you like 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… ? 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es, I do. / No, I don’t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e can…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и [ɒ] и</w:t>
            </w:r>
          </w:p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əʊ], буквосочетание 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 + r [ɔ: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 «За завтраком»;</w:t>
            </w:r>
          </w:p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про то, что любит делать;</w:t>
            </w:r>
          </w:p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и понимать основное содержание несложных текстов;</w:t>
            </w:r>
          </w:p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редложения </w:t>
              <w:br/>
              <w:t xml:space="preserve">с глагол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like / lik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спользуя модел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 русский и английский завтрак</w:t>
            </w:r>
          </w:p>
        </w:tc>
      </w:tr>
      <w:tr>
        <w:trPr>
          <w:trHeight w:val="65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(контроль лексических и грамматических навыков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й огород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по теме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uld you like some… ? – Yes, please. / No, thank you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 have got… It can…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t likes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t is…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a:] – [</w:t>
            </w:r>
            <w:r>
              <w:rPr>
                <w:rFonts w:cs="Cambria Math" w:ascii="Cambria Math" w:hAnsi="Cambria Math"/>
                <w:sz w:val="20"/>
                <w:szCs w:val="20"/>
              </w:rPr>
              <w:t>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]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ɒ] – [ɔ: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, соблюдая правила произношения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загадки о животных, используя изученную лексику и граммат.  конструкции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ли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ен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агательны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oes he (she) like… ?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ould you like (some)… ?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я вопросительных предлож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и понимать основное содержание несложного текста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, используя изученную лексику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общие вопросы с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ould, do, do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отвечать на них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трак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ли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по теме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ome / a +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ществительно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es he (she) like… ?</w:t>
            </w:r>
          </w:p>
          <w:p>
            <w:pPr>
              <w:pStyle w:val="Normal"/>
              <w:autoSpaceDE w:val="false"/>
              <w:spacing w:lineRule="auto" w:line="252" w:before="0" w:after="0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like (some)…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осочет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wh [w]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what, where, why, when, white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o [hu: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про себя и понимать основное содержание диалога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общие вопросы с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o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отвечать на них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рассказ о себе («Мой завтрак»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им английский и русский чай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лашение в гости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по теме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вопросы, порядок слов в предложен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r, i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 ударением, буквосочета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r, 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онце слов в безударном полож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специальные вопросы, используя модель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на слух речь одноклассни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прашивать собеседника, задавая вопросы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контроль чтения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школьный друг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по теме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es he (she)… 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he – her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 – hi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would like (some)…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a:] [ɔ:] [ɜ:] [e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] [æ]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]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:] [ı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небольшие простые сообщения;</w:t>
            </w:r>
          </w:p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 небольшой текст, построенный на изученном языковом материале;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прашивать собеседника, задавая вопросы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любимый друг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стоимения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ые местоиме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именительном падеж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осочетание t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[ð] [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, звуки [ʃ] [k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монологическое высказывание о своем друге, опираясь на модел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небольшие сообщ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и недели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по тем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ные простые предложения (с указанием времени действия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ive, give, have, som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m, n, l, th, 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названия дней недели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одержание небольшого простого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 этикетного характера («В магазине»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ем дни недели в России и Англии.</w:t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е животны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по теме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дительны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отрицательные предложения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осочета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i: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одержание небольшого сообщения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монологическое высказывание о своем домашнем животном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редложения </w:t>
              <w:br/>
              <w:t xml:space="preserve">с изученными словами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ловосочетаниями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тельная грамматика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(контроль лексических и грамматических навыков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агазин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по теме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ствовательные утвердительные  и вопросительные предложения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сочетания (прил. + сущ.)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икл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монологическое высказывание по теме «Покупки»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ловосочетания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общие и специальные вопросы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37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137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  <w:lang w:val="en-US"/>
              </w:rPr>
              <w:t xml:space="preserve"> 2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К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ЖЛИВОСТ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(14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нер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вотных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re you are!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You are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lcome!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lp yourself!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y I have (some)… 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ave you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t… ?</w:t>
            </w:r>
          </w:p>
          <w:p>
            <w:pPr>
              <w:pStyle w:val="Normal"/>
              <w:autoSpaceDE w:val="false"/>
              <w:spacing w:lineRule="auto" w:line="252" w:before="0" w:after="0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uld you like (some)… ?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ествовательные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опросительные предлож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онные особенности всех типов предлож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содержание небольшого сообщения </w:t>
              <w:br/>
              <w:t>(с опорой на иллюстрации)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 этикетного характера с использованием речевых опор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 и про себя несложные тексты, содержащие отдельные новые слова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небольшое монологическое высказывание (описание животного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рнациональные слова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а </w:t>
              <w:br/>
              <w:t>о любопытном слоненк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o you… ? / Does he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she)… ?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осочета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e]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и [i:], [e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предметы </w:t>
              <w:br/>
              <w:t>(цвет)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вопросы, используя модель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запрашиваемую информацию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жи о своем домашнем питомце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мся </w:t>
              <w:br/>
              <w:t>с Джимом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по тем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дительные предложения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сочетания (прил. + сущ.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. и множ-е число имен сущ-х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ловосочетания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писывать в текст  пропущенные слова в соответствии с контекстом;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доровья. Доктор Хелс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very day, wash, clean, eat, play in the park, sleep well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u must run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u must not run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you… ?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ʃ]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ʤ]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ʧ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одержание небольшого сообщения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остое монологическое высказывание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вслух и про себя несложные тексты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запрашиваемую информацию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кник Джима и Джилл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od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ch, many, a lot of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ch, many, a lot of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енное число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e, ea [i: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ловосочетания с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much / many / a lot of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остые монол-е высказывания с исп-м нового грам. материала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и понимать основное содержание небольшого текста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оводят выходные в Англии и России.</w:t>
            </w:r>
          </w:p>
        </w:tc>
      </w:tr>
      <w:tr>
        <w:trPr>
          <w:trHeight w:val="67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(контроль аудирования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животных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imals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ts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als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–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ительные 11–20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вопросы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енное числ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o [u:]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ʊ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ростые монологические высказывания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использованием грамматических моделей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специальные вопросы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счет от 1 до 2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 лесной школ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Numerals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–20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ys of week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s and games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our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и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–20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y I come in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es, you may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, you may not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e], [i:], [w]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ð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[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прашивать собеседника, используя грамматические модел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вопросы и ответы, используя модель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ay I…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и выбирать необходимую информацию из текста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рассказ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юбимые занятия </w:t>
              <w:br/>
              <w:t>в воскресень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Numerals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–100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ith, play with a friend, do homework, play tennis, walk with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и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20–100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 you… 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e sings every day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es she sing?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числительны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прашивать собеседника, используя грамматические модел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сить предложения </w:t>
              <w:br/>
              <w:t>и картинк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счет от 1 до 100;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е увлечение.</w:t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дороге </w:t>
              <w:br/>
              <w:t>в школу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umerals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–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просы </w:t>
              <w:br/>
              <w:t>и ответы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ительные 1–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y, ey [e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a:], [ɔ:] [ɜ:], [w], [i:], [e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счет от 1 до 100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слова с букво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у, е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, понимать основное содержание и выбирать необходимую информацию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монологическое высказывание по теме «По дороге в школу»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в России и Англии.</w:t>
            </w:r>
          </w:p>
        </w:tc>
      </w:tr>
      <w:tr>
        <w:trPr>
          <w:trHeight w:val="85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(контроль лексических и грамматических навыков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дество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erry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istmas!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ppy New Year!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ent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 would like…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resent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 «Поздравление с Рождеством»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письмо вслух / про себя и выбирать необходимую информацию;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монологическое высказывание (подарок от Санта-Клауса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и в России.</w:t>
            </w:r>
          </w:p>
        </w:tc>
      </w:tr>
      <w:tr>
        <w:trPr>
          <w:trHeight w:val="241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й год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sh, butterfly, bird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istmas present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 would like to have…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e (they)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can…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Simp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я утвердительных предлож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одержание небольших сообщений с опорой на иллюстрации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редложения </w:t>
              <w:br/>
              <w:t>по образцу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предложения, заменяя рисунки словами;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чать на вопросы, использу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esent 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и в Англии.</w:t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й лексик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Simp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я вопросительных предлож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137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  <w:t xml:space="preserve"> 3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ОЙ НОВЫЙ ДРУГ.</w:t>
            </w: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20 часов)</w:t>
            </w:r>
          </w:p>
        </w:tc>
      </w:tr>
      <w:tr>
        <w:trPr>
          <w:trHeight w:val="211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номик Тайни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iry tale, poem, oft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think he is…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Simple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[‘feərı,teıl]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‘pəʊ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m]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‘ɒfn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монологическое высказывание (описание героя) по картинке, используя грамматическую модель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одержание простого текста, составленного на изученном языковом материале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 любимые рассказы.</w:t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 Тайни занимается каждый день?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ys of week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tivitie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ent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mple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[k</w:t>
            </w:r>
            <w:r>
              <w:rPr>
                <w:rFonts w:cs="Cambria Math" w:ascii="Cambria Math" w:hAnsi="Cambria Math"/>
                <w:sz w:val="20"/>
                <w:szCs w:val="20"/>
                <w:lang w:val="de-DE"/>
              </w:rPr>
              <w:t>⋀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m]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[smɔ:l]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[</w:t>
            </w:r>
            <w:r>
              <w:rPr>
                <w:rFonts w:cs="Cambria Math" w:ascii="Cambria Math" w:hAnsi="Cambria Math"/>
                <w:sz w:val="20"/>
                <w:szCs w:val="20"/>
                <w:lang w:val="de-DE"/>
              </w:rPr>
              <w:t>⋀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], [e], [aʊ], [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], [ju: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одержание небольших сообщений с опорой на иллюстраци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, используя грамматические модел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 вслух / про себя и выбирать необходимую информацию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рассказ с опорой на рисунок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рассказы.</w:t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а года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ring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ummer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utumn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inter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ent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mple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опросы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отве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spr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ŋ]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‘s</w:t>
            </w:r>
            <w:r>
              <w:rPr>
                <w:rFonts w:cs="Cambria Math" w:ascii="Cambria Math" w:hAnsi="Cambria Math"/>
                <w:sz w:val="20"/>
                <w:szCs w:val="20"/>
              </w:rPr>
              <w:t>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ə]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‘ɔ:təm]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‘jeləʊ]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[‘wıntə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редложения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ременах года, используя образец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редложения,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я грамматические модел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и понимать содержание простого текста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да в России и Англии.</w:t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а </w:t>
              <w:br/>
              <w:t>о мышатах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s afraid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go home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 home, goodbye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ason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ent Simple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think…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ə’fre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]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həʊm]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,ɡʊd’ba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ɔ:], [əʊ]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a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, [ŋ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ать о том, что можно делать в разные времена года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простой текст и выполнять задания к нему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монологическое высказывание с опорой </w:t>
              <w:br/>
              <w:t>на содержание прочитанного текста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а года и месяцы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asons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nths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tivities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 holiday – holidays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sent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mp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‘si:zən]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‘hɒl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‘hɒ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lıdeız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содержание простого сообщения (с опоро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иллюстрации)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монологические высказывания о временах года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вопросы и ответы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вопросы и ответы, используя названия месяцев и времен года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ковые числительны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Birthday, party, get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tter, month, year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ковые числитель-</w:t>
              <w:br/>
              <w:t>н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‘bɜ: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θde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‘p a:t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ɡet]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‘letə]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m</w:t>
            </w:r>
            <w:r>
              <w:rPr>
                <w:rFonts w:cs="Cambria Math" w:ascii="Cambria Math" w:hAnsi="Cambria Math"/>
                <w:sz w:val="20"/>
                <w:szCs w:val="20"/>
                <w:lang w:val="en-US"/>
              </w:rPr>
              <w:t>⋀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n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j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ǝ]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порядковых числительны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редложения, используя конструкцию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 would li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 произносить </w:t>
              <w:br/>
              <w:t>и образовывать порядковые числительны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редложения </w:t>
              <w:br/>
              <w:t>о месяцах по образцу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и понимать содержание простого текста (письма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рождения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lebrate, once a year, birthday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ths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dinals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к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и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day is the 1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f September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крипции (названия месяцев)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e], [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, [ɜ:]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ɔ:],  [e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], 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]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‘sel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e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]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w</w:t>
            </w:r>
            <w:r>
              <w:rPr>
                <w:rFonts w:cs="Cambria Math" w:ascii="Cambria Math" w:hAnsi="Cambria Math"/>
                <w:sz w:val="20"/>
                <w:szCs w:val="20"/>
              </w:rPr>
              <w:t>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s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отреблять в речи порядковые числительные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сообщения </w:t>
              <w:br/>
              <w:t xml:space="preserve">о днях рождения членов </w:t>
              <w:br/>
              <w:t>семьи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лова по транскрипци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прашивать собеседника, задавая вопросы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е праздники.</w:t>
            </w:r>
          </w:p>
        </w:tc>
      </w:tr>
      <w:tr>
        <w:trPr>
          <w:trHeight w:val="67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(контроль лексики и грамматики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арок </w:t>
              <w:br/>
              <w:t>на день рождения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сика по тем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’d like = </w:t>
              <w:br/>
              <w:t>= I would lik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əʊ], [</w:t>
            </w:r>
            <w:r>
              <w:rPr>
                <w:rFonts w:cs="Cambria Math" w:ascii="Cambria Math" w:hAnsi="Cambria Math"/>
                <w:sz w:val="20"/>
                <w:szCs w:val="20"/>
              </w:rPr>
              <w:t>⋀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], [eı], [e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одержание простого сообщения (с опорой на иллюстрации)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редложения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конструкцие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’d li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рассказ «День рождения питомца»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день рождения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по тем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o you like </w:t>
              <w:br/>
              <w:t>to… 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 likes to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ay computer games, play with a dol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я побудительных и вопросительных предлож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олнять предложения необходимой информацией, используя иллюстр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 с собеседнико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редложения </w:t>
              <w:br/>
              <w:t xml:space="preserve">в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esent 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монологическое сообщение «Мой день рождения»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ы можешь купить </w:t>
              <w:br/>
              <w:t>на почте?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etter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ostcard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aper, stamp, envelop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etterbox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ost office, postman, poster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dress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слов в предлож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think I can buy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sen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mp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e [e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i: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a [eı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æ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o [əʊ]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ɒ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чать на вопросы </w:t>
              <w:br/>
              <w:t>с опорой на иллюстрацию, используя новую лексик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слова с буква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Ее, Аа, О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, используя слова и словосочетания;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письма.</w:t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написать и послать письмо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rite, address, paper, post offic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velope, stamp, post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m = mother, grandma = grandmother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d = father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ndpa = grandfath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sen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mp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яд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 в предложен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ческая отработка новой лекси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тавить картинки </w:t>
              <w:br/>
              <w:t>в нужном порядке и составить текст, используя словосочетания;– дополнить предложения необходимой информацией, используя данную лексику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, заменяя рисунки словами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(контроль говорения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</w:tr>
      <w:tr>
        <w:trPr>
          <w:trHeight w:val="168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</w:t>
              <w:br/>
              <w:t>на конверт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untries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wns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ties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eets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me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ительные предлож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названий стран, городов, улиц, име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произносить названия стран, городов, улиц и имен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располагать все части адреса на конверте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адреса В Британии и России.</w:t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тяжательный падеж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енное число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тяжательный падеж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чтения притяжательного падежа ([s], [z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]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[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]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ритяжательный падеж существительных в речи;</w:t>
            </w:r>
          </w:p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одержание простого сообщения;</w:t>
            </w:r>
          </w:p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 / про себя, извлекая информацию из текста;</w:t>
            </w:r>
          </w:p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конча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-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тяжательного падежа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а друзей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’m 8 years old. = I am 8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е и порядковые числительн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[eı], [ju:], [</w:t>
            </w:r>
            <w:r>
              <w:rPr>
                <w:rFonts w:cs="Cambria Math" w:ascii="Cambria Math" w:hAnsi="Cambria Math"/>
                <w:sz w:val="20"/>
                <w:szCs w:val="20"/>
              </w:rPr>
              <w:t>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]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ɜ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:], [aı]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[‘feıvərıt]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[‘sıstə]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[‘br</w:t>
            </w:r>
            <w:r>
              <w:rPr>
                <w:rFonts w:cs="Cambria Math" w:ascii="Cambria Math" w:hAnsi="Cambria Math"/>
                <w:sz w:val="20"/>
                <w:szCs w:val="20"/>
                <w:lang w:val="tr-TR"/>
              </w:rPr>
              <w:t>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ðə]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[‘w</w:t>
            </w:r>
            <w:r>
              <w:rPr>
                <w:rFonts w:cs="Cambria Math" w:ascii="Cambria Math" w:hAnsi="Cambria Math"/>
                <w:sz w:val="20"/>
                <w:szCs w:val="20"/>
                <w:lang w:val="tr-TR"/>
              </w:rPr>
              <w:t>⋀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ndəfʊl]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fɔ:m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отреблять в речи числительные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одержание простого сообщения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 / про себя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ложные тексты, содержащие отдельные новые слова, извлекая необходимую информацию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ительные слова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o, what, what colour, where, why, when, which, how, how many, how mu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ьные вопросы </w:t>
              <w:br/>
              <w:t xml:space="preserve">в Present 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mple.</w:t>
            </w:r>
          </w:p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ковые числительные.</w:t>
            </w:r>
          </w:p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слов в предложен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ческая отработка вопросительных слов.</w:t>
            </w:r>
          </w:p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я вопросительных предлож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пециальные вопросы и отвечать на них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рассказ «Мой любимый праздник», используя образец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(контроль лексики и грамматики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</w:tr>
      <w:tr>
        <w:trPr>
          <w:trHeight w:val="2393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o, what, what colour, where, why, when, which, how, how many, how mu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ere do you live?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ere does he live?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o lives in the house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слов в предложен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я специальных вопрос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пециальные вопросы и отвечать на них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вопросы и ответы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вопросительные слова в реч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одержание простого текста с выполнением заданий.</w:t>
              <w:br/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ые занятия и праздники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я праздников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ковые числительны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ительные и утвердительные предлож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названий праздник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, извлекая основную информацию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одержание простого сообщения;</w:t>
            </w:r>
          </w:p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специальные </w:t>
            </w:r>
          </w:p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общие вопросы и отвечать </w:t>
              <w:br/>
              <w:t>на них;</w:t>
            </w:r>
          </w:p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137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  <w:t xml:space="preserve"> 4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РАССКАЗЫВАЕМ ИСТОРИИ И ПИШЕМ ПИСЬМА.</w:t>
            </w: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7 часов)</w:t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и тела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по теме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sent </w:t>
              <w:br/>
              <w:t>Simple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слов в предложени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сочетания (прил. + сущ.)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ое и множ-е числ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ческая отработка новой лекси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произносить лексику по теме «Части тела» и использовать ее в речи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ловосочетания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общие и специальные вопросы и отвечать на них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человека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по тем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have = </w:t>
              <w:br/>
              <w:t>= I have got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e has =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 has got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 have = We have got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e], [a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], [i:], </w:t>
              <w:br/>
              <w:t>[ɒ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в речи конструкци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have got / has g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одержание простого сообщения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ловосочетания и , используя изученную лексику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текст и отвечать </w:t>
              <w:br/>
              <w:t>на вопросы к нему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пециальные вопросы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ие писатели и поэты России.</w:t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человека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лексических навыков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ловосочетания и , используя изученную лексику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монологические высказывания на основе пройденного лексического материала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ие поэты и писатели Британии.</w:t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 </w:t>
              <w:br/>
              <w:t>о Тайни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по тем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сочетания (прил. + сущ.)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ительные и утвердительные предлож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произносительных навык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вопросы и отвечать на запрашиваемую информацию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основное содержание текста, с отдельными новыми словам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олнять предложения соответствующей информацией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грамматических навык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грамматические задания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(контроль лексики и грамматики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ave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eakfast, have lunch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aily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tivities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m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t’s nine o’clock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wash my hands, face and ears </w:t>
              <w:br/>
              <w:t>at half past sev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ческая отработка лексики по теме «Врем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новую лексику в речи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своем режиме дня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  вслух, заменяя рисунки словами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ок дня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me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aily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tivities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ually, am, p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at’s the time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t’s six pm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 7.15 am Billy must clean his teeth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am [,e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’em]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pm [,pi:’em]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‘ju:ʒʊəI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редложения </w:t>
              <w:br/>
              <w:t>о распорядке дня  по образцу с опорой на иллюстрации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своем распорядке дня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, вставляя пропущенные слова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й день российских и британских студентов.</w:t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me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aily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tivities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ok, look like, look 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ойчивые словосочетания с глагол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look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слов в предложен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e], [ɒ], [</w:t>
            </w:r>
            <w:r>
              <w:rPr>
                <w:rFonts w:cs="Cambria Math" w:ascii="Cambria Math" w:hAnsi="Cambria Math"/>
                <w:sz w:val="20"/>
                <w:szCs w:val="20"/>
              </w:rPr>
              <w:t>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, [u:], [a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, [əʊ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ать о режиме дня </w:t>
              <w:br/>
              <w:t>(своем и одноклассника)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общие и специальные вопросы и отвечать на них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несложный текст, содержащий отдельные новые слова, дополняя его необходимой информацией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ро находок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jectives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rts of body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ys of week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hey have (don’t have) / He has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doesn’t have)…</w:t>
            </w:r>
          </w:p>
          <w:p>
            <w:pPr>
              <w:pStyle w:val="Normal"/>
              <w:autoSpaceDE w:val="false"/>
              <w:spacing w:lineRule="auto" w:line="252" w:before="0" w:after="0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o they have / Does he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ve… ?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е и утвердительные предлож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я вопросительных предлож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 «В бюро находок»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человека (куклу)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одержание простого сообщения (с опорой на иллюстрации)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запрашиваемую информацию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отрицательные и вопросительные предложения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(контроль письма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ок дня Тайни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n the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orning,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n the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fternoon, in the evening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sent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mple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слов в предложен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нетическая отработка лексики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еме «Врем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сить предложения </w:t>
              <w:br/>
              <w:t>и картинки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распорядок дня в разное время суток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енное число (слова-исключения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imals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me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 man – men, a woman – women, </w:t>
              <w:br/>
              <w:t xml:space="preserve">a child –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children,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tooth – teeth, a foot – feet, a mouse – mice, a fish – fis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жественное число </w:t>
              <w:br/>
              <w:t>(слова-исключения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]–[men]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‘wʊmən]–</w:t>
              <w:br/>
              <w:t>[‘w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],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ʧa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d]–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‘ʧ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drən],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tu: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–[ti: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[fʊt]–[fi:t],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[maʊs]– </w:t>
              <w:br/>
              <w:t>[ma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],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f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ʃ]– [f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ʃ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ывать множественное число имен существительных и употреблять его в устной речи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 о распорядке дня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вопросы и отвечать на них;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элементарном этикетном диалоге (знакомство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я умею делать и что я не умею делать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по тем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an…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an’t…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енное числ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я предлож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вать о себе и своем друге, используя модальный глаго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одержание простого сообщения и заполнять таблицу;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, изменяя единственное число существительных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друг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jectives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tivities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rts of body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umbers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енное число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сочетания (сущ. + прилаг.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sent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mp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произносительных навык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содержание простого сообщения (с опорой </w:t>
              <w:br/>
              <w:t>на иллюстрации)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ловосочетания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ывать множественное число имен существительных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, понимая его основное содержание;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ерантность – путь к пониманию.</w:t>
            </w:r>
          </w:p>
        </w:tc>
      </w:tr>
      <w:tr>
        <w:trPr>
          <w:trHeight w:val="85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(контроль лексических и грамматических навыков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зья Юффо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слов в предложени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e can be…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sent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mp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произносительных навык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содержание простого сообщения (с опорой </w:t>
              <w:br/>
              <w:t>на иллюстрации)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текст, понимая основное содержание;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монологические высказывания (описание героя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\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64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64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Учебно-методическое обеспечен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ля учителя:</w:t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 xml:space="preserve">методические и учебные пособия: 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язык.2-4 классы: практическая лексика и грамматика в тестах и упражнениях / авт.-сост. Е.Л. Ткачева.– Волгоград: Учитель, 2008. – 223 с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язык.2-4 классы: материалы для коррекционно-развивающих занятий с учащимися. I Start to Love English. / авт.-сост. Е.Н. Попова. – Волгоград: Учитель, 2007. – 151 с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язык. 4 класс. Поурочные планы по учебнику Биболетовой М.З./ Сост. Миронова О.С. – Волгоград: ИТД "Корифей", 2006. – 128 с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язык. Учимся и играем на уроках английского языка. 2-4 кл.: Пособ. для учителя / Авт.-сост. Н.Г. Брюсова. – М.: Дрофа, 203. – 160 с.: ил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шкова Е.А. Грамматика английского языка. Проверочные работы: К учебнику М.З. Биболетовой и др. “Enjoy English – 2”. – М.: Издательство «Экзамен», 2006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шкова Е.А. Грамматика английского языка. Сборник упражнений: часть I: К учебнику М.З. Биболетовой и др. “Enjoy English – 2”. – М.: Издательство «Экзамен», 2006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шкова Е.А. Грамматика английского языка. Сборник упражнений: часть II: К учебнику М.З. Биболетовой и др. “Enjoy English – 2”. – М.: Издательство «Экзамен», 2006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а Л.В. Английский язык 4 класс: поурочные планы по учебнику “Enjoy English – 2” М.З. Биболетовой.– Волгоград: Учитель, 2005. – 265 с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юина Е.В. Поурочные разработки по английскому к учебнику Биболетовой М.З. и др. “Enjoy English – 2”: 3-4 классы. – М.: ВАКО, 2006. – 320 с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ылова В.В. Методика проектной работы на уроках английского языка: методическое пособие. – М.: Дрофа, 2006. – 93 с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детей 5-6 лет английскому языку: занятия, игры, мероприятия, лингвострановедческий материал/ авт.-сост. Е.Ю. Шабельникова. - Волгоград: Учитель, 2009. – 127 с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кова Ю.Я. Игры на уроках английского языка: Методическое пособие. - М.: ООО «Издательство АСТ»: ООО «Издательство Астрель»: ООО «Типография ИПО профсоюзов Профиздат»,2005. – 78 с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жак Н.А. 200 обучающих игр на занятиях иностранным языком. Пособие для преподавателей. – М.: Астрель: АСТ, 2009. – 158 с.</w:t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и приборы: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оска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магнитофон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(грамматические, произносительные, словообразование и т.д.)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дидактические материалы: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Монк Брюс. Английский язык: Времена глагола: Дидактические материалы. – М.: Дрофа, 2000. – 384 с.: ил.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Индивидуальные карточки для учащихся по изучаемым тем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электронные пособия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Аудиоприложение к учебнику</w:t>
      </w:r>
      <w:r>
        <w:rPr>
          <w:rFonts w:cs="Times New Roman" w:ascii="Times New Roman" w:hAnsi="Times New Roman"/>
          <w:sz w:val="24"/>
          <w:szCs w:val="28"/>
        </w:rPr>
        <w:t xml:space="preserve"> «</w:t>
      </w:r>
      <w:r>
        <w:rPr>
          <w:rFonts w:cs="Times New Roman" w:ascii="Times New Roman" w:hAnsi="Times New Roman"/>
          <w:sz w:val="24"/>
          <w:szCs w:val="28"/>
          <w:lang w:val="en-US"/>
        </w:rPr>
        <w:t>Enjoy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English</w:t>
      </w:r>
      <w:r>
        <w:rPr>
          <w:rFonts w:cs="Times New Roman" w:ascii="Times New Roman" w:hAnsi="Times New Roman"/>
          <w:sz w:val="24"/>
          <w:szCs w:val="28"/>
        </w:rPr>
        <w:t>» (4 класс)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учающая компьютерная программа «</w:t>
      </w:r>
      <w:r>
        <w:rPr>
          <w:rFonts w:cs="Times New Roman" w:ascii="Times New Roman" w:hAnsi="Times New Roman"/>
          <w:sz w:val="24"/>
          <w:szCs w:val="28"/>
          <w:lang w:val="en-US"/>
        </w:rPr>
        <w:t>Enjoy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English</w:t>
      </w:r>
      <w:r>
        <w:rPr>
          <w:rFonts w:cs="Times New Roman" w:ascii="Times New Roman" w:hAnsi="Times New Roman"/>
          <w:sz w:val="24"/>
          <w:szCs w:val="28"/>
        </w:rPr>
        <w:t>» (4 класс)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лектронный англо-русский и русско-английский словарь (Lingvo 12)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роки английского языка Кирилла и Мефодия (5-6 класс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еоретическая литература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нявская В.М. Английская грамматика: теория и практика. – Ростов н/Д: Феникс, 2009. – 319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призы и прихоти английского языка: Справочное пособие/ Авт.-сост. С.И. Тобольская. – Саратов: Лицей, 2004. – 224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раблева Л.С. Предлоги и устойчивые выражения: Справ. пособие: 2-е изд., испр. – Мн.: Экоперспектива, 2001. – 128 с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  <w:u w:val="single"/>
        </w:rPr>
      </w:pPr>
      <w:r>
        <w:rPr>
          <w:rFonts w:cs="Times New Roman" w:ascii="Times New Roman" w:hAnsi="Times New Roman"/>
          <w:i/>
          <w:sz w:val="24"/>
          <w:szCs w:val="28"/>
          <w:u w:val="single"/>
        </w:rPr>
        <w:t>- интернет-сайты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</w:rPr>
          <w:t>http://www.collection.edu.ru/default.asp?ob_no=17700</w:t>
        </w:r>
      </w:hyperlink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66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.</w:t>
        <w:tab/>
        <w:t>http://www.native-english.ru/topics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3.</w:t>
        <w:tab/>
        <w:t>http://www.alleng.ru/english/engl.htm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4.</w:t>
        <w:tab/>
        <w:t>http://ciospbappo.narod.ru/predm/predmet/English/CIO.htm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5.</w:t>
        <w:tab/>
        <w:t>http://ciospbappo.narod.ru/predm/creative/english.htm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6.</w:t>
        <w:tab/>
        <w:t>http://englishgrammar.nm.ru/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7.</w:t>
        <w:tab/>
        <w:t>http://enative.narod.ru/practice/testing.htm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8.</w:t>
        <w:tab/>
        <w:t>http://angl.by.ru/uch.htm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9.</w:t>
        <w:tab/>
        <w:t>http://www.it-n.ru/communities.aspx?cat_no=14410&amp;tmpl=com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0.</w:t>
        <w:tab/>
        <w:t>http://www.slideshare.net/tag/london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1.</w:t>
        <w:tab/>
        <w:t xml:space="preserve">http://festival.1september.ru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2.</w:t>
        <w:tab/>
        <w:t>http://www.abc-english-grammar.com</w:t>
      </w:r>
    </w:p>
    <w:p>
      <w:pPr>
        <w:pStyle w:val="Normal"/>
        <w:shd w:fill="FFFFFF" w:val="clear"/>
        <w:spacing w:lineRule="auto" w:line="240" w:before="0" w:after="0"/>
        <w:ind w:left="10" w:right="10" w:firstLine="274"/>
        <w:jc w:val="both"/>
        <w:rPr>
          <w:rFonts w:ascii="Times New Roman" w:hAnsi="Times New Roman" w:cs="Times New Roman"/>
          <w:spacing w:val="47"/>
          <w:sz w:val="24"/>
          <w:szCs w:val="24"/>
        </w:rPr>
      </w:pPr>
      <w:r>
        <w:rPr>
          <w:rFonts w:cs="Times New Roman" w:ascii="Times New Roman" w:hAnsi="Times New Roman"/>
          <w:spacing w:val="47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Учебно-методическое обеспечен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ля учащихся: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8"/>
        </w:rPr>
        <w:t>1. Английский язык: Большой справочник для школьников и поступающих в вузы / Е.М. Базанова, О.Ю. болтнева и др. – М.: Дрофа, 2004. – 608 с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8"/>
        </w:rPr>
        <w:t>2. Электронный англо-русский и русско-английский словарь (Lingvo 12)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8"/>
        </w:rPr>
        <w:t>3. Школьный англо-русский страноведческий словарь: Великобритания, США, Австралия / Авт.-сост. И</w:t>
      </w:r>
      <w:r>
        <w:rPr>
          <w:rFonts w:cs="Times New Roman" w:ascii="Times New Roman" w:hAnsi="Times New Roman"/>
          <w:sz w:val="24"/>
          <w:szCs w:val="28"/>
          <w:lang w:val="en-US"/>
        </w:rPr>
        <w:t>.</w:t>
      </w:r>
      <w:r>
        <w:rPr>
          <w:rFonts w:cs="Times New Roman" w:ascii="Times New Roman" w:hAnsi="Times New Roman"/>
          <w:sz w:val="24"/>
          <w:szCs w:val="28"/>
        </w:rPr>
        <w:t>М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8"/>
        </w:rPr>
        <w:t>Ошуркова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. – </w:t>
      </w:r>
      <w:r>
        <w:rPr>
          <w:rFonts w:cs="Times New Roman" w:ascii="Times New Roman" w:hAnsi="Times New Roman"/>
          <w:sz w:val="24"/>
          <w:szCs w:val="28"/>
        </w:rPr>
        <w:t>М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.: </w:t>
      </w:r>
      <w:r>
        <w:rPr>
          <w:rFonts w:cs="Times New Roman" w:ascii="Times New Roman" w:hAnsi="Times New Roman"/>
          <w:sz w:val="24"/>
          <w:szCs w:val="28"/>
        </w:rPr>
        <w:t>Дрофа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, 2002. – 192 </w:t>
      </w:r>
      <w:r>
        <w:rPr>
          <w:rFonts w:cs="Times New Roman" w:ascii="Times New Roman" w:hAnsi="Times New Roman"/>
          <w:sz w:val="24"/>
          <w:szCs w:val="28"/>
        </w:rPr>
        <w:t>с</w:t>
      </w:r>
      <w:r>
        <w:rPr>
          <w:rFonts w:cs="Times New Roman" w:ascii="Times New Roman" w:hAnsi="Times New Roman"/>
          <w:sz w:val="24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 xml:space="preserve">4. Curious George Gets a Medal (after H.A. Rey). </w:t>
      </w:r>
      <w:r>
        <w:rPr>
          <w:rFonts w:cs="Times New Roman" w:ascii="Times New Roman" w:hAnsi="Times New Roman"/>
          <w:sz w:val="24"/>
          <w:szCs w:val="28"/>
        </w:rPr>
        <w:t>Reader: 3-й год обучения: Учеб. пособие / Авт.-сост. М.К. Колкова, Ю.А. Комарова, Н.В. Рыбакова. – М.: Дрофа, 2003. – 112 с.: ил. – (Английский для школьников)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8"/>
        </w:rPr>
        <w:t>5. http://www.schoolenglish.ru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8"/>
        </w:rPr>
        <w:t>6. http://www.englishforkids.ru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8"/>
        </w:rPr>
        <w:t>7. http://www.englishclub.narod.ru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8"/>
        </w:rPr>
        <w:t xml:space="preserve">8. http://www.english.language.ru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8"/>
        </w:rPr>
        <w:t>9. http://lib.ru/ENGLISH/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0. http://englishaz.narod.ru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8"/>
        </w:rPr>
        <w:t>11. http://www.english.ru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8"/>
        </w:rPr>
        <w:t>12. http://www.bilingual.ru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8"/>
        </w:rPr>
        <w:t>13. http://kinder-english.narod.ru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4.http://denistutor.narod.ru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5.http://www.homeenglish.ru</w:t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</w:rPr>
  </w:style>
  <w:style w:type="character" w:styleId="FontStyle129">
    <w:name w:val="Font Style129"/>
    <w:qFormat/>
    <w:rPr>
      <w:rFonts w:ascii="Arial" w:hAnsi="Arial" w:cs="Arial"/>
      <w:sz w:val="18"/>
      <w:szCs w:val="18"/>
    </w:rPr>
  </w:style>
  <w:style w:type="character" w:styleId="FontStyle142">
    <w:name w:val="Font Style142"/>
    <w:qFormat/>
    <w:rPr>
      <w:rFonts w:ascii="Arial" w:hAnsi="Arial" w:cs="Arial"/>
      <w:b/>
      <w:bCs/>
      <w:sz w:val="18"/>
      <w:szCs w:val="18"/>
    </w:rPr>
  </w:style>
  <w:style w:type="character" w:styleId="FontStyle151">
    <w:name w:val="Font Style151"/>
    <w:qFormat/>
    <w:rPr>
      <w:rFonts w:ascii="Arial" w:hAnsi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ind w:firstLine="590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1750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firstLine="598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llection.edu.ru/default.asp?ob_no=17700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12:00Z</dcterms:created>
  <dc:creator>Денис</dc:creator>
  <dc:description/>
  <dc:language>en-US</dc:language>
  <cp:lastModifiedBy>samsung</cp:lastModifiedBy>
  <cp:lastPrinted>2010-10-19T18:08:00Z</cp:lastPrinted>
  <dcterms:modified xsi:type="dcterms:W3CDTF">2014-10-27T09:12:00Z</dcterms:modified>
  <cp:revision>2</cp:revision>
  <dc:subject/>
  <dc:title/>
</cp:coreProperties>
</file>