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ИТУАЦИЯ 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:</w:t>
      </w:r>
      <w:r>
        <w:rPr>
          <w:sz w:val="28"/>
          <w:szCs w:val="28"/>
          <w:u w:val="single"/>
        </w:rPr>
        <w:t xml:space="preserve"> прочитайте  предложенный  материал,  проанализируйте  и  обсудите  его. Ответьте  на  вопрос:  о  каком (каких)  проявлении   (проявлениях) отклоняющегося поведения идёт  речь?  Изобразите  данное  проявление  символически  в  виде  рисунка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ab/>
        <w:t xml:space="preserve">В  начале   </w:t>
      </w:r>
      <w:r>
        <w:rPr>
          <w:sz w:val="28"/>
          <w:szCs w:val="28"/>
          <w:u w:val="none"/>
          <w:lang w:val="en-US"/>
        </w:rPr>
        <w:t xml:space="preserve">XX  </w:t>
      </w:r>
      <w:r>
        <w:rPr>
          <w:sz w:val="28"/>
          <w:szCs w:val="28"/>
          <w:u w:val="none"/>
          <w:lang w:val="ru-RU"/>
        </w:rPr>
        <w:t>века  в  Тифлисе  (современный  Тбилиси)  большевик  и  профессиональный  революционер  Камо  Тер-Петросян  организовал  вооружённое  ограбление  почтовой  кареты,  в  которой  перевозилась  крупная  сумма  денег.  Ограбление  оказалось   удачным,  но  было  убито  четверо  охранников,  погибло  и  несколько  участников  ограбления.  Изъятые  деньги  предназначались  для  нужд  большевистской  партии.  При  размене  за  границей  крупной  купюры  из  похищенных  денег  Тер-Петросян  был  арестован.  Но  в  тюрьме  он  прикинулся  психически  больным  человеком  и  избежал  сурового  наказания,  а  впоследствии  бежал  из  тюрьмы.</w:t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ИТУАЦИЯ 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:</w:t>
      </w:r>
      <w:r>
        <w:rPr>
          <w:sz w:val="28"/>
          <w:szCs w:val="28"/>
          <w:u w:val="single"/>
        </w:rPr>
        <w:t xml:space="preserve"> прочитайте  предложенный  материал,  проанализируйте  и  обсудите  его. Ответьте  на  вопрос:  о  каком (каких)  проявлении   (проявлениях) отклоняющегося  поведения идёт  речь?  Изобразите  данное  проявление  символически  в  виде  рисунка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ab/>
        <w:t xml:space="preserve">В  начале   </w:t>
      </w:r>
      <w:r>
        <w:rPr>
          <w:sz w:val="28"/>
          <w:szCs w:val="28"/>
          <w:u w:val="none"/>
          <w:lang w:val="en-US"/>
        </w:rPr>
        <w:t xml:space="preserve">XX  </w:t>
      </w:r>
      <w:r>
        <w:rPr>
          <w:sz w:val="28"/>
          <w:szCs w:val="28"/>
          <w:u w:val="none"/>
          <w:lang w:val="ru-RU"/>
        </w:rPr>
        <w:t>века  в  Тифлисе  (современный  Тбилиси)  большевик  и  профессиональный  революционер  Камо  Тер-Петросян  организовал  вооружённое  ограбление  почтовой  кареты,  в  которой  перевозилась  крупная  сумма  денег.  Ограбление  оказалось   удачным,  но  было  убито  четверо  охранников,  погибло  и  несколько  участников  ограбления.  Изъятые  деньги  предназначались  для  нужд  большевистской  партии.  При  размене  за  границей  крупной  купюры  из  похищенных  денег  Тер-Петросян  был  арестован.  Но  в  тюрьме  он  прикинулся  психически  больным  человеком  и  избежал  сурового  наказания,  а  впоследствии  бежал  из  тюрьмы.</w:t>
      </w:r>
      <w:r>
        <w:rPr>
          <w:sz w:val="28"/>
          <w:szCs w:val="28"/>
          <w:u w:val="single"/>
          <w:lang w:val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none"/>
          <w:lang w:val="ru-RU"/>
        </w:rPr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5:48:36Z</dcterms:created>
  <dc:creator>Елена Петрова</dc:creator>
  <dc:description/>
  <dc:language>en-US</dc:language>
  <cp:lastModifiedBy>Елена Петрова</cp:lastModifiedBy>
  <dcterms:modified xsi:type="dcterms:W3CDTF">2011-10-16T06:47:07Z</dcterms:modified>
  <cp:revision>1</cp:revision>
  <dc:subject/>
  <dc:title/>
</cp:coreProperties>
</file>