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ТУАЦИЯ 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 xml:space="preserve">« … Если  я  получаю  двойку  или  тройку,  мама  обзывает  меня  дураком  и  идиотом  и  бьёт.  Если  я  забываю  убрать  в  своей  комнате,  я  неделю  не  хожу  гулять,  мама  говорит,  что  я  свинья.  Если  я  плачу,  она  бьёт  меня  по  лицу  и  говорит,  чтобы  заткнулся.  Мне  нельзя  приводить  домой  друзей,  потому  что  мама  не  любит,  когда  всё  разбрасывают  и  мусорят.  Когда  я  приглашаю  кого-нибудь,  пока  она  на  работе,  а  она  потом  узнаёт,  то  орёт  что  я  такой же  придурок,  как  папа  был  и  бьёт  меня.  Я  хочу  убежать  от  неё,  но  боюсь,  что  если  она  поймает  меня,  то  снова  будет  орать  и  бить.  Бабушка  говорит,  что  ничего  страшного  в  этом  нет.  Она  маму  также  воспитывала  и  ничего.»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 xml:space="preserve">Из  беседы  психолога  с  8-летним Сашей З.  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ТУАЦИЯ 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 xml:space="preserve">« … Если  я  получаю  двойку  или  тройку,  мама  обзывает  меня  дураком  и  идиотом  и  бьёт.  Если  я  забываю  убрать  в  своей  комнате,  я  неделю  не  хожу  гулять,  мама  говорит,  что  я  свинья.  Если  я  плачу,  она  бьёт  меня  по  лицу  и  говорит,  чтобы  заткнулся.  Мне  нельзя  приводить  домой  друзей,  потому  что  мама  не  любит,  когда  всё  разбрасывают  и  мусорят.  Когда  я  приглашаю  кого-нибудь,  пока  она  на  работе,  а  она  потом  узнаёт,  то  орёт  что  я  такой же  придурок,  как  папа  был  и  бьёт  меня.  Я  хочу  убежать  от  неё,  но  боюсь,  что  если  она  поймает  меня,  то  снова  будет  орать  и  бить.  Бабушка  говорит,  что  ничего  страшного  в  этом  нет.  Она  маму  также  воспитывала  и  ничего.»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 xml:space="preserve">Из  беседы  психолога  с  8-летним Сашей З.  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38:02Z</dcterms:created>
  <dc:creator>Елена Петрова</dc:creator>
  <dc:description/>
  <dc:language>en-US</dc:language>
  <cp:lastModifiedBy>Елена Петрова</cp:lastModifiedBy>
  <dcterms:modified xsi:type="dcterms:W3CDTF">2011-10-16T08:51:17Z</dcterms:modified>
  <cp:revision>1</cp:revision>
  <dc:subject/>
  <dc:title/>
</cp:coreProperties>
</file>