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ИТУАЦИЯ 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:</w:t>
      </w:r>
      <w:r>
        <w:rPr>
          <w:sz w:val="28"/>
          <w:szCs w:val="28"/>
          <w:u w:val="single"/>
        </w:rPr>
        <w:t xml:space="preserve"> прочитайте  предложенный  материал,  проанализируйте  и  обсудите  его. Ответьте  на  вопрос:  о  каком (каких)  проявлении   (проявлениях) отклоняющегося поведения идёт  речь?  Изобразите  данное  проявление  символически  в  виде  рисун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«...Вчера  у  меня  закончились  деньги,  которые  прислали  родители  неделю  назад.  Следующие  будут только через  три  недели.  Я  не  хочу  есть,  но  уже  сегодня  я  без  дозы.  Уже  чувствую -  ЭТО  накатывает.  Болит  всё,  сводит  мышцы  как  у  паралитика,  вся  потная,  трясусь  и  сердце  стучит  так,  что  ломаются  рёбра...  За  стеной  у  Дейзи  тусовня  идёт  уже  третьи  сутки. Пока  ещё  силы  есть,  пойду  бухну  их  вонючего  пойла — может  полегчает  хоть  немного...   Не  полегчало...  Ну  и  притон  там,    пьяные  спят,  где  пили.  Вонь,  тараканы...  Зачем  мне  жить?  Как  так  жить?  Как  сказать  родителям,  что  деньги  на  колледж  давно  уходят  Джеку,  который  торгует  на  углу..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 медсестрой я  уже  не  стану...  Дерьмо...  Моя  жизнь - дерьмо...  Может  на  крышу  и  вниз?... Не  знаю,  что  делать...  Где  взять  денег,  где? ... Иначе  сдохну...  И пусть,  пусть...»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«Есть  ли  свет  в  конце ...?» ,  Дж. Гринберг,  современный  американский  писатель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ИТУАЦИЯ 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:</w:t>
      </w:r>
      <w:r>
        <w:rPr>
          <w:sz w:val="28"/>
          <w:szCs w:val="28"/>
          <w:u w:val="single"/>
        </w:rPr>
        <w:t xml:space="preserve"> прочитайте  предложенный  материал,  проанализируйте  и  обсудите  его. Ответьте  на  вопрос:  о  каком (каких)  проявлении   (проявлениях) отклоняющегося поведения идёт  речь?  Изобразите  данное  проявление  символически  в  виде  рисун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«...Вчера  у  меня  закончились  деньги,  которые  прислали  родители  неделю  назад.  Следующие  будут только через  три  недели.  Я  не  хочу  есть,  но  уже  сегодня  я  без  дозы.  Уже  чувствую -  ЭТО  накатывает.  Болит  всё,  сводит  мышцы  как  у  паралитика,  вся  потная,  трясусь  и  сердце  стучит  так,  что  ломаются  рёбра...  За  стеной  у  Дейзи  тусовня  идёт  уже  третьи  сутки. Пока  ещё  силы  есть,  пойду  бухну  их  вонючего  пойла — может  полегчает  хоть  немного...   Не  полегчало...  Ну  и  притон  там,    пьяные  спят,  где  пили.  Вонь,  тараканы...  Зачем  мне  жить?  Как  так  жить?  Как  сказать  родителям,  что  деньги  на  колледж  давно  уходят  Джеку,  который  торгует  на  углу..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 медсестрой я  уже  не  стану...  Дерьмо...  Моя  жизнь - дерьмо...  Может  на  крышу  и  вниз?... Не  знаю,  что  делать...  Где  взять  денег,  где? ... Иначе  сдохну...  И пусть,  пусть...»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«Есть  ли  свет  в  конце ...?» ,  Дж. Гринберг,  современный  американский  писатель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52:00Z</dcterms:created>
  <dc:creator>Елена Петрова</dc:creator>
  <dc:description/>
  <dc:language>en-US</dc:language>
  <cp:lastModifiedBy>Елена Петрова</cp:lastModifiedBy>
  <dcterms:modified xsi:type="dcterms:W3CDTF">2011-10-16T09:21:16Z</dcterms:modified>
  <cp:revision>1</cp:revision>
  <dc:subject/>
  <dc:title/>
</cp:coreProperties>
</file>