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ИТУАЦИЯ  6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:</w:t>
      </w:r>
      <w:r>
        <w:rPr>
          <w:sz w:val="28"/>
          <w:szCs w:val="28"/>
          <w:u w:val="single"/>
        </w:rPr>
        <w:t xml:space="preserve"> прочитайте  предложенный  материал,  проанализируйте  и  обсудите  его. Ответьте  на  вопрос:  о  каком (каких)  проявлении   (проявлениях) отклоняющегося поведения идёт  речь?  Изобразите  данное  проявление  символически  в  виде  рисунк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>В  августе  1935 г.  рабочий  Алексей  Стаханов  и  его  бригада  за  одну  смену  (5  часов  45  минут)  добыли  102  тонны  угля   при  норме  7  тонн,  таким  образом  в  14  раз  превысив  установленную  норму.   Стаханов  предложил  кардинально  изменить  систему  организации  труда  в  шахте,  разделив  труд  шахтёра,  работающего  отбойным  молотком,  и  крепёжника,  укрепляющего  свод  шахты.  Так  родилась  новая  технология  труда,  давшая  возможность  максимально  использовать  технику  и  увеличивать  производительность  труда.  Добыча угля  вышла  на  новый  уровень,  объём  добываемого  угля  вырос  в  сотни  раз.  Были  установлены  новые  нормы  добычи  угля.  В  стране  возникло  стахановское  движение  в  поддержку  новой  технологии.  Но  также  была  масса  недовольных  рабочих,  не  обрадованных  увеличением  норм  выработки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ИТУАЦИЯ  6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:</w:t>
      </w:r>
      <w:r>
        <w:rPr>
          <w:sz w:val="28"/>
          <w:szCs w:val="28"/>
          <w:u w:val="single"/>
        </w:rPr>
        <w:t xml:space="preserve"> прочитайте  предложенный  материал,  проанализируйте  и  обсудите  его. Ответьте  на  вопрос:  о  каком (каких)  проявлении   (проявлениях) отклоняющегося поведения идёт  речь?  Изобразите  данное  проявление  символически  в  виде  рисунк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>В  августе  1935 г.  рабочий  Алексей  Стаханов  и  его  бригада  за  одну  смену  (5  часов  45  минут)  добыли  102  тонны  угля   при  норме  7  тонн,  таким  образом  в  14  раз  превысив  установленную  норму.   Стаханов  предложил  кардинально  изменить  систему  организации  труда  в  шахте,  разделив  труд  шахтёра,  работающего  отбойным  молотком,  и  крепёжника,  укрепляющего  свод  шахты.  Так  родилась  новая  технология  труда,  давшая  возможность  максимально  использовать  технику  и  увеличивать  производительность  труда.  Добыча угля  вышла  на  новый  уровень,  объём  добываемого  угля  вырос  в  сотни  раз.  Были  установлены  новые  нормы  добычи  угля.  В  стране  возникло  стахановское  движение  в  поддержку  новой  технологии.  Но  также  была  масса  недовольных  рабочих,  не  обрадованных  увеличением  норм  выработки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7:23:13Z</dcterms:created>
  <dc:creator>Елена Петрова</dc:creator>
  <dc:description/>
  <dc:language>en-US</dc:language>
  <cp:lastModifiedBy>Елена Петрова</cp:lastModifiedBy>
  <dcterms:modified xsi:type="dcterms:W3CDTF">2011-10-16T07:37:02Z</dcterms:modified>
  <cp:revision>1</cp:revision>
  <dc:subject/>
  <dc:title/>
</cp:coreProperties>
</file>