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абочей программы </w:t>
      </w:r>
    </w:p>
    <w:tbl>
      <w:tblPr>
        <w:tblpPr w:bottomFromText="0" w:horzAnchor="margin" w:leftFromText="180" w:rightFromText="180" w:tblpX="0" w:tblpXSpec="center" w:tblpY="196" w:topFromText="0" w:vertAnchor="text"/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5"/>
        <w:gridCol w:w="1895"/>
        <w:gridCol w:w="576"/>
        <w:gridCol w:w="1277"/>
        <w:gridCol w:w="466"/>
        <w:gridCol w:w="3119"/>
        <w:gridCol w:w="4493"/>
        <w:gridCol w:w="1700"/>
      </w:tblGrid>
      <w:tr>
        <w:trPr>
          <w:trHeight w:val="32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а программ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3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</w:tr>
      <w:tr>
        <w:trPr>
          <w:trHeight w:val="3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Этапы развития исторических зн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 нового материала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история? Историческое пространство. Историческое время. Исторический процесс и проблема единства истории. Периодизация исторического процесс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блема достоверности и фальсификации исторических зна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значности понятия «история» и современных подходах к его пониманию; сущности исторического пространства, его эволюции, взаимосвязи общества и природы  в истории человечества; сущности исторического времени, его неравномерности; дискуссиях о сущности исторического процесса, его единстве и многообразии, различных подходах к решению вопроса о единстве истории; различных представлениях о периодизации всемирной истории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периодиза-ции всемирной истор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познание и историческая наука. Что такое исторический факт? Историческое событие и исторический факт. Понятие об исторических источниках. Терминология исторической науки. Краткая характеристика некоторых направлений историографии XX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 достоверности и фальсификации исторических зна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екоторых особенностях исторического познания как фор-мы социального познания; соотношении понятий «историческое событие» и «исторический факт»; сущности и видах исторических источников, задачах, стоящих перед источниковедением; терминологии исторической науки; теоретико-методологических подходах к осмыслению всемирно-исторического процесса, получившихся наибольшую популярность в исторической науке в XX в. (формационный подход, школа «Анналов», цивилизационный подход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</w:tr>
      <w:tr>
        <w:trPr>
          <w:trHeight w:val="47" w:hRule="atLeast"/>
        </w:trPr>
        <w:tc>
          <w:tcPr>
            <w:tcW w:w="1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I. Человечество в эпоху Древнего мира и средневековья (15 ч.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бытная эпоха. Неолитичкая револю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цивилизационная стадия истории человечества. Неолитическая революция и ее историческое значе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овременных научных представлениях о предцивилизационной стадии развития человечества; современных подходах к решению вопросов о формировании человека современного типа (антропогенез); зарождении и развитии общества (социогенез); возникновении государства (политогенез); сущности и значении неолитическом революц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потии Вост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аичные цивилизации Древнего Востока. Роль великих рек в их формировании. Восточная деспотия, место в древневосточных цивилизациях. Общество: социальная структура и социальные нормы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влиянии природно-климатических условий на процесс становления и развития древнейших цивилизаций Востока; сущности восточной деспотии и ее роли в развитии древневосточного общества; особенностях социальной структуры древневосточного общества; нормативных системах, регулировавших жизнь цивилизаций Древнего Восто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ая эпоха в истор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 с элементами практик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ождение античной цивилизации. От «темных веков» к классической Греции. Античный полис. Эллинизм. Цивилизация Древнего Рима в VIII-I вв. до н.э. Римская империя. Кризис римского общества и Великое переселение народов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овременных научных представлениях о факторах формирования античных цивилизаций Средиземноморья, влиянии природно-климатических условий на процесс их становления и развития; причинах, последствиях и значений великой греческой колонизации; особенностях цивилизаций Древней Греции и Древнего Рима; сущности античного полиса, причинах его расцвета и гибели, важнейших полисных ценностях; своеобразии Афин и Спарты как двух типов древнегреческой общины; сущности эллинизма, фор-мах и результатах синтеза античной и древневосточной цивилизаций; основных этапах истории Древнего Рима; сущности античного рабства и его роли в развитии цивилизаций Древней Греции и Древнего Рима; нормативных системах, регулирующих жизнь античных цивилизаций; причинах, проявлениях и результатов кризиса римского общества, причинах и значении Великого переселения народов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аннего средневеков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и периодизация европейского Средневековья. Переход к Средневековью. Синтез позднеантичного и варварского укладов. Средневековье и феодализм: соотношение понятий. Сеньориальный строй. Города в средневековом обществе. Сословное общество. Этапы развития средневекового государства. Сословно-представительная монархия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временных научных представлениях о сущности Средневековья, различных подходах к его периодизации и значении в истории Запада и Востока; факторах формирования европейской средневековой цивилизации, роли античных и варварских начал в этом процессе; сущности и основных чертах сеньориального строя, подходах к пониманию сущности феодализма и соотношении понятий «Средневековье» и «феодализм»; особенностях средневековых городов и роли городов в средневековом обществе;  сословном строе, источниках и фир-мах проявления социальных противоречий и их роли в развитии средневековых государств; особенностях государственности Средних веков, формах и этапах ее эволюции, сущности сословно-представительной монархии и роли органов сословного предста-вительства в социально-политической истории Средневековья; значении христианства и католической церкви для средневековой евро-пейской цивилизации; причинах кризиса европейского средневе-кового общества в 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V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сточниками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зантия, Арабский халифат и Восток в Средние ве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зантийская империя. Арабо-мусульманский Восток. Китай, Индия, Япония в Средние век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основных этапах и особенностях истории Византийской империи, ее значения для мировой истории; рождении, расцвете и упадке Арабского халифата, возникновении ислама и основных положениях мусульманского вероучения, роли арабо-мусульманской средневековой цивилизации в истории человечества; научных спорах о возможности применения понятия «Средние века к истории Востока; особенностях истории Китая, Индии, Японии в V – XV вв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и 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овые походы и монгольские завое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гольские завоевания в Азии и русские земли. Образование централизованных государств в Западной Европ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квизиция и крестовые походы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церкви.  Государство и церковь. Политическая роль папства. Роль религии и церкви в средневековом обществе.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ть причины обострения конфликтов между церковной и светской власть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, исторические задачи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образования централизо-ванных государств в Западной Европ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практического применения знаний,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Феодализм как система социальной организации и властных отношений. Образование централизованных государств . Становление и развитие сословно-корпоративного строя в европейском средневековом обществе. Особенности хозяйственной жизни, торговые коммуникации в средневековой Европе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посылки усиления королевской власти в Европе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основные типы государственности, сложившиеся в странах Европ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Индивидуальные задания, составле</w:t>
              <w:softHyphen/>
              <w:t>ние сравнительной таблиц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Великих географических открытий. Завоевание Америк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рнизация как процесс перехода от традиционного к индустриальному обществу. Великие географические открытия и начало европейской колониальной экспансии. Реформация.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лияние Великих географических открытий на развитие европейского общества.  Сравнивать изменения в образе жизни, характере мышления, ценностных ориентирах и социальных норм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наследие древних цивилиз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с: три идеи для человечества. Римское право. Философские открытия древних цивилизаций. Алфавит и письменность. Художественные ценности древних цивилиза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римское право, полис, цивилизация, духовные ценност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факторы единства мира древних цивилизаций; влияние картины мира, сложившейся на Древнем Востоке, на всемирную историю (на примере шумерской модели мира); полисные ценности в идейном, духовном и политическом развитии человечества; роль римского права в формировании правовых институтов современности; величайшие философские открытия цивилизаций Древнего Востока, Древней Греции и Древнего Рима; история возникновения различных систем письменности в Древности; художественные ценности древних цивилизаций; трудности, связанные с научным изучением истории Древнего ми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и, сообще-ния учащихся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«Древние цивилизации. Средневеко-вь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Урок обобщения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ннее Новое время: от традиционно-го общества к обществу индустриаль-ному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ее Новое время и начало модернизации. Мануфактурный капитализм: экономика и общество. Возрождение и Реформация. Великая научная революция XVII в. Европа в XVIII в.: кризис «старого порядка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ущности процесса модернизации и содержании исторического процесса в ранее Нового время; причинах и значении Великих географических открытий; начале европейской колониальной экспансии и ее значении для истории Запада и Востока; экономике эпохи мануфактурного капитализма; особенностях социальной структуры европейского общества раннего Нового времени; сущности и значении Воз-рождения и Реформации; сущности великой научной революции XVII в.; месте XVIII века в европейской ис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-тельная 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ейские государства в 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бсолютизма. Голландия — первая европейская республика Ново</w:t>
              <w:softHyphen/>
              <w:t xml:space="preserve">го времени. Английская револю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: к парламентаризму и гражданскому общест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ный абсолютизм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  современных научных представлениях о причинах формирования и сущности абсолютизма;  роли Английской револю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в европейской и мировой истории; сущности просвещенного абсолютизма и научных спорах о его исторической мисс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-ный переворот и формирование индустриального общества во второй половине XVII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Start w:id="0" w:name="_GoBack"/>
            <w:bookmarkEnd w:id="0"/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ая революция: сущность и значение. Индустриальное общество. Мировой рынок, колониальные империи и империа</w:t>
              <w:softHyphen/>
              <w:t>лизм. Традиционные общества Востока в условиях европей</w:t>
              <w:softHyphen/>
              <w:t xml:space="preserve">ской колониальной экспансии.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ущности, предпосылках, этапах и последствиях промышленного переворот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х лидерства Англии в промышленной революции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ях и признаках индустриального общества; формировании мирового рынка, складывании колониальных им</w:t>
              <w:softHyphen/>
              <w:t>перий; положении традиционных обществ Востока в условиях европей</w:t>
              <w:softHyphen/>
              <w:t>ской колониальной экспанс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контроль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олюции и их место в историческом процессе второй поло-вине 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и революции Нового времени. Война за независимость английских колоний в Север</w:t>
              <w:softHyphen/>
              <w:t xml:space="preserve">ной Америке — Американская революция кон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Великая французская революция кон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Политическая модернизация и революции 1848—1849 гг. Реформы и модернизация.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временных научных подходах к вопросам о связях между мо</w:t>
              <w:softHyphen/>
              <w:t xml:space="preserve">дернизацией и революциями второй полов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, их причи</w:t>
              <w:softHyphen/>
              <w:t>нах и историческом значении; причинах, основных событиях, итогах и значении Войны за не</w:t>
              <w:softHyphen/>
              <w:t>зависимость английских колоний в Северной Америке; причинах, основных событиях, этапах, итогах и значении Вели</w:t>
              <w:softHyphen/>
              <w:t xml:space="preserve">кой французской революции кон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; роли европейских революций 1848—1849 гг. в модернизации; возможностях и потенциале реформ в решении задач модерниз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 современных иде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 Просвещен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ерализ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атиз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изм и радикализ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е движения и идеолог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лючевых идеях философии Просвещения и значении века Про</w:t>
              <w:softHyphen/>
              <w:t>свещения для европейской и мировой истории; идеологии либерализма, ее становлении, идейном содержании, эволюции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ологии консерватизма, ее становлении, идейном содержании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и; идеологии социализма и радикализма, их идейном содержании, эволюции, основных направлен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в эпоху становления и развития индустриального об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е восприятие пространства. Человек и техника. Урбанизация: сущность и значение. Человек в повседневной жизни. Человек в движении. Миграции и социальная мобильность.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. Повторительно-обобщающий урок по курсу всеобщей истор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менения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оссии – часть всемирной истор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 и работой их с карт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оссии и его влияние на историю страны. Геополитический фактор в истории Отече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страны и ее влияние на историю России. Роль личности в истории России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начальных этапах славянской ис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звернутого плана ответа на вопрос: «Россия – евразийская стра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чно-славянские племена в VIII-IX в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я учителя с элементами беседы с учащимис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точнославянские племена и их сосед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ий вождь Кий. Славяне на берегах реки Волх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, общественный строй, верования. Родовая и территориальная община. Город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стемы земледелия. Выявлять причинно-следственные связи. Обсуждение роли и значения торговли и городов в жизни славя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и документами к параграфу.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Древнерусского госуда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хозяй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родов и торгов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ждение признаков государств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жнение структуры обще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Новгорода и Киева как двух центров государственности на Руси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суждение вопроса о роли особенностей географического положения территории племенных союзов на темпы развития их хозяйства и уровня общественных отнош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фактов, доказывающих появления государства у восточных славян в изучаемый пери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текстом документа и картой. Использование на урок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й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тексту учеб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а «Севера» над «Югом». Князь Олег. Мирное и насильственное включение угро-финских и балтийских племен в состав Руси. Создание державы с центром в Киев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Олега на Константинополь в 907 г. Договоры Руси с гре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Киевского государства при Игоре. Начало борьбы с печенегами. Продвижение к Причерноморью, устью Днепра, на Таманский полуостров. Русско-византийская война 941-944 гг. Восстание древлян и смерть Игор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Ольги в Константинополь, Крещение Ольги. Политические отношения с Германской империи. Русь между Византией и Западом. Усиление в Киеве значения христианства. Переход власти к язычнику Святославу.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и документами к параграф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пределение фактов, доказывающих появления государства у восточных славян в изучаемый пери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ностью мыш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дания Составление таблицы Анализ и аргументация разных точек зрения о личности Святослав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Древнерусского госуда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вая междоусобица на Руси и победа Владимира Святославович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«восточной» и «балканской» политики Святослава. Оборона Руси от печенегов. Внутренние реформы. Личность Владимира Святославович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ещение Руси как русский и европейский феномен.  Междоусобица на Руси после смерти Владими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орис и Глеб – князья- мученики. Разделение державы между Ярославом и Мстиславом. Строительство нового Киева и других русских городов. «Святая София». Стремление Руси к ликвидации церковной зависимости от Византии. Первый русский митрополит Илларион. Успехи в борьбе с кочевниками. Разгром печенегов в 1036 г. Развитие хозяйства страны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управл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феодальной собств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одально-зависимое насел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е общество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взаимосвязь исторических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но-следственные связи и особ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«Русскую Правду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ая таблица, тестирование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-кая раздроблен-ность Рус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усобица сыновей и внуков Ярослава Мудр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 половцами и усобица княз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ечский съезд. Восстание 1113 г. в Киев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Владимира Мономах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тислав Великий.  Сравнение усобиц периода политической раздробленности и предшествующего периода истории Древней Рус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цко-Волынское княже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ская зем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о-Восточная Русь в XII-начале XIII в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взаимосвязь исторических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но-следственные связи и особенност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источника по сочинениям Владимира Мономах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ричины распада единого государ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едствий политической раздробленности Руси, их влияния на развитие стран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трывком из «Поучения Владимира Мономаха своим детям» по вопросам, данным в учебнике.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обобщения по теме: «Древнерусское государство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 КИМ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между Западом и Восток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 Монгольской империи. Чингисхан. Завоевания монго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гедия на Кал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о-татарское вторжение на Ру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ансия с Запад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 ее роль в истории народов Руси и Прибалт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ступления крестоносце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. Александр Ярославич Невский. Борьба с Тевтонским орденов. «Ледовое побоище». Совместная борьба народов Прибалтики и Руси против шведских и немецких рыцарей. Образование Золотой Орды. Система управления завоеванными землями. Русь и Орда. Ордынское владычество на Рус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ричин побед монголов в период их завоевательных до прихода на Ру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ичин поражения русских княжеств в борьбе с монголо-татарам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суть исторического выбора князя А.Невск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взаимосвязь исторических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но-следственные связи и особенност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источников; сравнение точек з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сточника "Повесть о разорении Рязани Батыем"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опрос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новых русских центров и начало собирания земель вокруг Москв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самостоя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за политическую гегемонию в Северо-Восточной Рус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Возвышение Москвы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ичность Ивана Калиты. Успехи Ивана Калиты, его преем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иков. Сохранение европейских связей русских земе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как центр объединения русских земель. Политика московских князей. Взаимосвязь процессов объединения русских земель и освобождения от ордынского владычеств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лияние внешнеполитического фактора на выбор путей развития Рус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поха Куликовской битвы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самостоя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тивостояние Орд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-Владимирская Русь при Дмитрии Донском. Ус</w:t>
              <w:softHyphen/>
              <w:t>пехи в борьбе с Тверью, Рязанью, Литвой. Митрополит Алексей и московские бо</w:t>
              <w:softHyphen/>
              <w:t>яре. Отражение ордынских набегов. Личность Дмитрия Донского. Мамай. Поход русского войска на Казань. Сражение на Пьяне (1377) и Воже (1378). Полководец князь Владимир Серпуховской. Битва на Куликовом поле (1380), ее отражение в летописи, повестях, сказаниях, миниатюрах, иностранных источниках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взаимосвязь исторических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но-следственные связи и особ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III – государь всея Рус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самостоя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иление Руси при Ива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исоединение земель. Разрыв с Ордой — сражения на реке Угре, освобождение от иноземного ига (1480). Сельское хозяйство и про</w:t>
              <w:softHyphen/>
              <w:t>мыслы. Города и торгов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ление органов центральной власти. Социальная структура общества. Формы землевладения. Закрепощение крестьян. Особенности образования централизованного государства в России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взаимосвязь исторических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но-следственные связи и особенност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и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едпосылки, причины и особенности образования единого государ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Этапы закрепощения крестья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нутреннюю и внешнюю политику московских княз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 и документ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 ЕГЭ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 при Иване Грозн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диску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ое государство и общество в перв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Борьба за власть. Эпоха реформ. По</w:t>
              <w:softHyphen/>
              <w:t>литика Избранной рады. Реформы. Внешняя политика — взятие Казанского и Астраханского ханств. Башкирия и Ногайская орда. Начало при</w:t>
              <w:softHyphen/>
              <w:t>соединения Сибири — поход Ермака.  Опричнина. Формирование новой системы управления страной. Складывание идеологии самодержавия Опричные казни и погрома. Народные бедствия. Хозяйственное разорение. Побеги, восстания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ять причинно-следственные связи и особ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ение сущности и причин несоответствия между реформаторской политикой Ивана IV , направленной на усиление государства и плачевным его состоянием к концу правления цар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 «Структура власти при Иване IV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 таблиц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. Последствия опричнин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самостоя-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 Иоаннович. Развитие поместной системы. Установление крепостного права. Учреждение патриаршеств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ель царевича Дмитрия в Угличе. Кончина Федора Ива</w:t>
              <w:softHyphen/>
              <w:t>новича, воцарение Бориса Годунова. Личность Годунова. Борьба с Романовыми и Шуйскими. Интриги бояр. «Кризис верхов»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взаимосвязь исторических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но-следственные связи и особ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 ЕГЭ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Рус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практического применения знани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е развитие русских земель и княжеств. Влияние внешних факторов на развитие культуры. Москва как центр развития культуры великорусской народности. Расцвет храмового строительства. Расцвет иконописи. Древнерусская литература. Создание русского иконостаса. Особенности культурного развития в условиях централизованного государства и утверждения самодержавия. Усиление светских элементов в русской культуре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русской культуры изучаемого периода; характеризовать главные её достижения, знать основные произведения культуры, быт и нрав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вопросов, анализ докладов Мини- тестирование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-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а: причины, сущность, последств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дискуссии. Семин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и характер Смуты. Пресечение правящей династии. Боярские группировки. Борьба против агрессии Речи Посполитой и Швеции. Земский собор 1613г. и восстановление самодержавия. Первые Романов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мутное врем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дные годы и бунты (1601—1603). Первый самозванец, Личность Лжедмитр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ъем народного движения. Восстание Болотникова (1606—1607) — кульминация гражданской войны. Царь Шуйский и второй само</w:t>
              <w:softHyphen/>
              <w:t>званец. Польско-шведская интервенция. Полководец М. В. Скопин-Шуйск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родный отпор интервента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боярщина и договор с польским коро</w:t>
              <w:softHyphen/>
              <w:t>лем Сигизмундом. Продолжение гражданской войны. Первое ополчение. П. Ляпу</w:t>
              <w:softHyphen/>
              <w:t>нов и его гибель. Второе ополчение. Минин и Пожарский. Освобождение Москвы. Борьба за русский трон и избрание Михаила Романова на царство. Столбовский мир и Деулинское перемирие. Окончание Смуты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скуссия о причинах Сму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Феномен самозван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бобщаю-щей таблиц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омановы. Новые черты  старой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по тексту учеб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ященство» или «царст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ол русской церкви XVII века 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последствий Смуты. Система крепостного права. Новые явления в экономике: начало складывания всероссийского рынка, образование мануфактур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у государственного строя России в XVII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ый анализ изменений в государственном строе России XVII в. по сравнению с предшествующим периодом истории России. Характеристику мануфактур России изучаемого пери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крывать влияние политических процессов в России XVII в. на хозяйство стра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сторически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ую позицию на основе историческ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тезисов ответа на вопрос: «Укрепление центральной власти в России XVII в.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VII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унташный»ве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яной бун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ный бун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ануне разинщи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под предводительством Степана Разин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сторически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ую позицию на основе исторического матери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задач России во внешней политике после Смутного времен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вязи внутренней и внешней политики России в XVII в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ую характеристику внешней политики времен Ивана IV и периода 30-80-х гг. XVII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и документами к парагра-ф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кануне преобразований. Повторительно-обобщающ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Федора Алексеевича и Софьи Алексеев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ь Федор Алексееви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1682 г. в Москв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Василий Голицы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техи» Пет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Софь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 Софьи. Начало славных дел Пет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и его «кумпания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ные игры и серьезные де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овские пох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е посоль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щение в Моск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новшества. Характеристика начального этапа правления Петра I, определение целей его политики в это время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крытие причин реформаторской деятельности в допетровско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ая характеристика лич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вления Федора Алексеевича и Софь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 взаимосвязи преобразований Петра в начале своего правления с политикой непосредственно предшествовавших ему прав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истор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процессов. Систематизировать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 ЕГЭ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война и пре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в проблемном изло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Северной вой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под Нарво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преобразования и первые поб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кая би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поб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тский пох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у мыса Гангут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международной обстановки накануне Северной войны, хода событий войны по этапам, условий Ништадтского ми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таблицы «Ход Северной войны».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Петра Вели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в проблемном изло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ое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в сослов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государственного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ские преобразования. Провозглашение империи. Абсолютизм. Формирование чиновничье-бюрократического аппарата. Дворянство – господствующее сословие. «Культурная революция» в России в нача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с документами к параграф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ичин проведения реформ, их направленности и методов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оценочными су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дворцовых переворото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диску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катерина I и Верховный тайный совет. Мальчик-император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атрица Анна Ивановна. Бироновщи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атрица Елизавета Петров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атор Петр III Федорович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щ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периода. Правительственная идеология 1  полов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Социально-политические и экономические 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«послепетровской» внешней полит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летняя войн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«эпохи дворцовых переворотов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ичин и следствий этих переворо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ый анализ политики Петра I и политиков эпохи дворцовых переворо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и документом к параграф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-5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дворянской империи при Екатерине Вели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 с элементами практическ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ный абсолютизм. Законодательное оформление сословного строя. Правовые реформы и мероприятия по укреплению абсолютизма в первой половине XIX в.  Превращение России в мировую державу. Россия в системе международных отношений в XVIII – первой половине XIX 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ская внешняя политика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ны с Турцией, Речью Посполитой и Швецией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ая характеристика политики Екатерины II с политикой Петра Великого и непосредственно предшествовавших Екатерине II политико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целей, направлений и результатов внешней политики России в годы правления Екатерины I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ую позицию на основе исторического матери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документами к параграфу. Сравнение личности Екатерины и Петра Велик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: Тревожное окончание ве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обоб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ое Просвеще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аханское восста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К.А. Булави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работных людей. Восстание Е.И. Пугаче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личности Павла I и его внутренней и внешней политики. Причины противореч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ять исторические особенности процессов. Систематизировать материа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ы. КИ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ческое и социальное развитие России в конц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й половин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самостоя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внут</w:t>
              <w:softHyphen/>
              <w:t>ренней и внешней торговли. Развитие промышленности. Крепо</w:t>
              <w:softHyphen/>
              <w:t>стная мануфактура и мануфактура с вольнонаемным трудом. На</w:t>
              <w:softHyphen/>
              <w:t xml:space="preserve">чало промышленного переворота в России: причины, основные достижения и их влияние на экономику. Состояние сельского хозяйства. Крепостное хозяйство и влияние на него рыночных отнош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е России в мировую державу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крепостную и вольнонаемную мануфактуры. Результаты анализа оформлять в таблицу. На основе статистических данных определять основные тенденции в развитии промышленности и торговли. Определять уровень развития сельского хозяйства и противоречия в развитии: стабильность крепостного хозяйства  и засто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сторическ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политика Александра 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самостоя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ней Александровых прекрасное начало…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царение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Его взгляды. «Молодые друзья». Негласный комитет. Внутренняя политика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оздание министерств. Крестьянский вопрос. Указ о «вольных хлебопашцах»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формы в сфере просвещ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формы М.М.Сперанского .Причины изменения внут</w:t>
              <w:softHyphen/>
              <w:t xml:space="preserve">риполитического курс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пытки продолжения рефор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А. Аракчеев и аракчеевщ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сравнительный анализ проектам М.М. Сперанского и Н.Н. Новосильцева  на реформу государственного управления. Составлять схему государственного управления, давать характеристику государственным органам власти. Сравнивать планы Александра1 и его реформаторскую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России. Отечественная война 1812 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-к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воречивость внешней политики. Победы и поражения в войнах первой полов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 Выделение причин победы России в войн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жение в Россию наполеоновских вой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ское сражение и московский пожар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стояние двух армий. Партизанская война. Отступление Наполеона из Москвы и гибель его арм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значение победы в Отечественной войне. Заграничный поход русской армии 1813-1814 гг. Разгром Наполеона. Венский конгрес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шений Венского конгресс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сторический материал, делать краткие вывод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Знать и 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рассказа о Бородинском сражении с выделением вопроса об исходе битвы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целей, направлений и результатов внешней политики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и документами к параграфу.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 w:tgtFrame="_blank">
              <w:r>
                <w:rPr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 xml:space="preserve">Декабристы - "первые революционеры" или вольнолюби-вые мечтатели? 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сследова-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идеология во второй половине XVIII – первой половине XIX в. Движение декабристов и его оценки в российской исторической науке. Тайные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Александра I. Междуцарств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ричинно-следственных связей между событиями 1812 г. и постановкой вопросов об отмене крепостного права и принятии конституции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сточника Сочинения декабристов Сравнительный анализ проектов: «Конституции» Н.М. Муравьева и «Русской Правды» П.И. Пес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ущности и причин различных взглядов в обществе на декабристов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общения об участниках движения декабрис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Николая 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I и декабрис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настроения в начале царствования Никол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ретьего отделения, усиление ценз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«официальной народност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стание бюрократического аппарата. Сущность бюрократического управления. Кодификация закон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ьянский вопрос при Николае 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Ф. Канкрин и денежная реформ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 системе управления при Николае1. Выделять особенности управления. Определять основные направления внутренней политики. Давать оценку результатам внутренней полит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официальной народ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ый анализ проектов перемен в России, подготовленных правительственными чиновниками при Александре I и при Николае I 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ая жизнь России при Николае 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-н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и 20-30-х гг. XIX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офилы и западн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инский в «Отечественных записках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ы западников и славянофи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ок Петрашевск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социализм Герцен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взглядов сторонников идей западников, славянофилов и теории «официальной народности» Характеристика «утопического социализма» Определение его корней в российской действительности изучаемого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ый анализ состава участников, основных идей и представлений о способах достижения целей основных направлений общественных движений в период правления Никол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няя политика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и практикум по тексту учеб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в системе международных отношений в XVIII – первой половине XIX Россия – «Жандарм Европы». Восточная политик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вказская вой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кризиса николаевской империи. Определение причин Крымской вой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действий защитников Севастопо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ая война и ее последствия для страны Крымская война. Кавказская войн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ывать взаимосвязь основных задач внутренней и внешней политики проводимой Николаем1. Анализировать внешнюю политику России в царствование Николая1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тезисов по теме: «Причины поражения России в Крымской войне».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Второй. Либеральные рефор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еральные реформы Александра II: школьная, военная, судебная, земская, городская. </w:t>
              <w:br/>
              <w:t xml:space="preserve">Непоследовательность </w:t>
              <w:br/>
              <w:t>и незавершенность реформ. Сущность и последствия внутриполитического курса Лорис-Меликова. Активизация рабочего движения в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ое право, Манифест 19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 1861 г., временнообязанные, выкупные платежи, земская реформа, городская реформа, судебная реформа, военная реформа, всеобщая воинская повинность, земств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одержание либеральных реформ Александра II;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й;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факторы, определившие реформаторский курс Александра II;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ичины, ход реформ; их последств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оль личности царя в процессе реформирования российского обще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циально-экономическое развитие России, манифест 19 февраля 1861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задач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второй половины XIX 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внешней политики России 60–70-х гг. XIX в. Союзники и противники России в Европе. Завершение Кавказской войны. Политика России в Средней Азии. Дальневосточная политика России. Продажа Аляски. </w:t>
            </w:r>
          </w:p>
          <w:p>
            <w:pPr>
              <w:pStyle w:val="Normal"/>
              <w:widowControl w:val="false"/>
              <w:spacing w:lineRule="auto" w:line="2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анский кризис. Причины начала русско-турецкой войны. Боевые действия летом 1877 г. Падение Плевны. Перелом в ходе войны. Сан-Стефанский мирный договор. Берлинский конгресс. Причины и значение победы России в войн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внешней политики Александра III. Поиск союзников в Европе. Азиатская политика Александра III. Сближение России и Франции в 1890-х гг. </w:t>
            </w:r>
          </w:p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ая конвенция, мобилизация, сепаратный мир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ход и развитие русско-турецкой войны 1877–78 гг.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я Сан-Стефанского мирного договора.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ичины и значение победы России в войне </w:t>
            </w:r>
          </w:p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международной ситуации в последней четверти XIX в.</w:t>
            </w:r>
          </w:p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внешней политики Александра II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-но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в пореформен-ный пери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оссийского либерализма середины 50-х – начала 60-х гг. Подъем общественного движения после поражения в Крымской войне. Революционные кружки 50–60 гг. XIX в.</w:t>
            </w:r>
          </w:p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падноевропейских событий на развитие общественного движения в России. Разногласия в либеральном движении. Представители консервативного крыла общественной мысли.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бералы, консервато- ры, земский конституционализм, народное представительство, публичность, радикальный, революционный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движения 70–90-х гг. XIX в. </w:t>
              <w:br/>
              <w:t xml:space="preserve">Причины роста революционного движения. Земское движение конца 1870-х. Идеология революционного народничества. Зарождение народничества. Чернышевский. Три течения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родничестве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кунин, Лавров, Нечаев и Ткачев).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м, «общинный социализм», революционеры, разночинцы, анархиз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дъеме общественного движения в России в 50–60-х гг. XIX в.</w:t>
            </w:r>
          </w:p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деятельность либерального и консервативного крыла общественной мысли</w:t>
            </w:r>
          </w:p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ожения трех течений народн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экономическое развитие России во второй половине  XIX 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пореформенной России. Характерные признаки традиционного общества </w:t>
              <w:br/>
              <w:t>в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Помещичье хозяйство – тенденции развития. Имущественное расслоение русского крестьянства. Особенности развития капитализма в России.</w:t>
            </w:r>
          </w:p>
          <w:p>
            <w:pPr>
              <w:pStyle w:val="Normal"/>
              <w:widowControl w:val="false"/>
              <w:spacing w:lineRule="auto" w:line="21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очная система, товарное производство, концессия, промышленный переворот, стач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оциально-экономическом развитии России после 1861 г.</w:t>
            </w:r>
          </w:p>
          <w:p>
            <w:pPr>
              <w:pStyle w:val="Normal"/>
              <w:widowControl w:val="false"/>
              <w:spacing w:lineRule="auto" w:line="23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завершения промышленного переворота </w:t>
              <w:br/>
              <w:t xml:space="preserve">и особенности развития капитализма </w:t>
              <w:br/>
              <w:t>в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трреформы» Александра Треть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Александра III. Манифест о незыблемости самодержавия. Победоносцев – идеолог контрреформ. Значение, результаты, последствия. Попытки решения крестьянского вопроса. Временнообязанное состояние крестьян, крестьянская  община, особенности промышленного переворота в России. Начало рабочего законодательства. Русская интеллигенция как социально-психологический феномен. Меры по борьбе с «крамолой». Политика в области просвещения и печати. Укрепление положения дворянства. 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нтрреформы», крамола, переселенческая политика, реакция, сектанты, циркуляр, черта оседл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чинах </w:t>
              <w:br/>
              <w:t>и последствиях покушения на Александра II.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ложения внутренней политики Александра III.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контрреформ Александра III.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х причи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ословно-классовой структуре российского общества во второй половине XIX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ичины социальных конфликтов </w:t>
              <w:br/>
              <w:t>в России второй половины XIX в. и способы их решения, давать оценку национальной и религиозной политике Александра II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имущества «Золотого» века русской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народов России в первой половине XIX в. Ученые общества. Научные экспедиции. Создание системы народного образования. Развитие русской журналистики. «Золотой век» русской поэзии. Формирование русского литературного языка. Традиции классицизма в русской архитектуре. Романтизм и реализм в изобразительном искусстве. 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ая роль театрального искус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, презентации</w:t>
            </w:r>
          </w:p>
        </w:tc>
      </w:tr>
      <w:tr>
        <w:trPr>
          <w:trHeight w:val="4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обобщения по теме: Россия в первой половине XIX 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. КИМ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HTML Bottom of Form" w:uiPriority="0"/>
    <w:lsdException w:name="Normal (Web)" w:uiPriority="0"/>
    <w:lsdException w:name="HTML Preformatted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17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352c11"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u w:val="single"/>
      <w:lang w:eastAsia="ru-RU"/>
    </w:rPr>
  </w:style>
  <w:style w:type="paragraph" w:styleId="Heading2">
    <w:name w:val="Heading 2"/>
    <w:basedOn w:val="Normal"/>
    <w:next w:val="Normal"/>
    <w:link w:val="2"/>
    <w:qFormat/>
    <w:rsid w:val="00352c11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352c11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link w:val="4"/>
    <w:qFormat/>
    <w:rsid w:val="00352c11"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Heading5">
    <w:name w:val="Heading 5"/>
    <w:basedOn w:val="Normal"/>
    <w:next w:val="Normal"/>
    <w:link w:val="5"/>
    <w:qFormat/>
    <w:rsid w:val="00352c11"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paragraph" w:styleId="Heading6">
    <w:name w:val="Heading 6"/>
    <w:basedOn w:val="Normal"/>
    <w:next w:val="Normal"/>
    <w:link w:val="6"/>
    <w:qFormat/>
    <w:rsid w:val="00352c11"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52c11"/>
    <w:rPr>
      <w:rFonts w:ascii="Times New Roman" w:hAnsi="Times New Roman" w:eastAsia="Times New Roman" w:cs="Times New Roman"/>
      <w:sz w:val="28"/>
      <w:szCs w:val="20"/>
      <w:u w:val="single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52c1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52c11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52c11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52c11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52c11"/>
    <w:rPr>
      <w:rFonts w:ascii="Times New Roman" w:hAnsi="Times New Roman" w:eastAsia="Times New Roman" w:cs="Times New Roman"/>
      <w:b/>
      <w:bCs/>
      <w:lang w:eastAsia="ru-RU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352c11"/>
    <w:rPr/>
  </w:style>
  <w:style w:type="character" w:styleId="Style9" w:customStyle="1">
    <w:name w:val="Нижний колонтитул Знак"/>
    <w:basedOn w:val="DefaultParagraphFont"/>
    <w:link w:val="Footer"/>
    <w:qFormat/>
    <w:rsid w:val="00352c11"/>
    <w:rPr/>
  </w:style>
  <w:style w:type="character" w:styleId="Pagenumber">
    <w:name w:val="page number"/>
    <w:basedOn w:val="DefaultParagraphFont"/>
    <w:qFormat/>
    <w:rsid w:val="00352c11"/>
    <w:rPr/>
  </w:style>
  <w:style w:type="character" w:styleId="Style10" w:customStyle="1">
    <w:name w:val="Основной текст Знак"/>
    <w:basedOn w:val="DefaultParagraphFont"/>
    <w:qFormat/>
    <w:rsid w:val="00352c11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1" w:customStyle="1">
    <w:name w:val="Текст сноски Знак"/>
    <w:basedOn w:val="DefaultParagraphFont"/>
    <w:link w:val="Footnote"/>
    <w:semiHidden/>
    <w:qFormat/>
    <w:rsid w:val="00352c1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352c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352c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52c1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352c1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352c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qFormat/>
    <w:rsid w:val="00352c11"/>
    <w:rPr>
      <w:b/>
      <w:bCs/>
    </w:rPr>
  </w:style>
  <w:style w:type="character" w:styleId="Emphasis">
    <w:name w:val="Emphasis"/>
    <w:qFormat/>
    <w:rsid w:val="00352c11"/>
    <w:rPr>
      <w:i/>
      <w:iCs/>
    </w:rPr>
  </w:style>
  <w:style w:type="character" w:styleId="InternetLink">
    <w:name w:val="Hyperlink"/>
    <w:rsid w:val="00352c11"/>
    <w:rPr>
      <w:color w:val="0000FF"/>
      <w:u w:val="single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52c1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352c11"/>
    <w:rPr>
      <w:rFonts w:ascii="Courier New" w:hAnsi="Courier New" w:eastAsia="Courier New" w:cs="Courier New"/>
      <w:sz w:val="20"/>
      <w:szCs w:val="20"/>
      <w:lang w:eastAsia="ru-RU"/>
    </w:rPr>
  </w:style>
  <w:style w:type="character" w:styleId="Z" w:customStyle="1">
    <w:name w:val="z-Конец формы Знак"/>
    <w:basedOn w:val="DefaultParagraphFont"/>
    <w:link w:val="HTMLBottomofForm"/>
    <w:qFormat/>
    <w:rsid w:val="00352c11"/>
    <w:rPr>
      <w:rFonts w:ascii="Arial" w:hAnsi="Arial" w:eastAsia="Times New Roman" w:cs="Arial"/>
      <w:vanish/>
      <w:sz w:val="16"/>
      <w:szCs w:val="16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52c1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352c11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352c1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9"/>
    <w:unhideWhenUsed/>
    <w:rsid w:val="00352c1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352c11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Iauiue" w:customStyle="1">
    <w:name w:val="Iau?iue"/>
    <w:qFormat/>
    <w:rsid w:val="00352c11"/>
    <w:pPr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NormalWeb">
    <w:name w:val="Normal (Web)"/>
    <w:basedOn w:val="Normal"/>
    <w:qFormat/>
    <w:rsid w:val="00352c1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otnote">
    <w:name w:val="Footnote Text"/>
    <w:basedOn w:val="Normal"/>
    <w:link w:val="Style11"/>
    <w:semiHidden/>
    <w:rsid w:val="00352c1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TextBodyIndent">
    <w:name w:val="Body Text Indent"/>
    <w:basedOn w:val="Normal"/>
    <w:link w:val="Style12"/>
    <w:rsid w:val="00352c11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2">
    <w:name w:val="Body Text 2"/>
    <w:basedOn w:val="Normal"/>
    <w:link w:val="21"/>
    <w:qFormat/>
    <w:rsid w:val="00352c11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qFormat/>
    <w:rsid w:val="00352c11"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Title">
    <w:name w:val="Title"/>
    <w:basedOn w:val="Normal"/>
    <w:link w:val="Style13"/>
    <w:qFormat/>
    <w:rsid w:val="00352c11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BodyTextIndent2">
    <w:name w:val="Body Text Indent 2"/>
    <w:basedOn w:val="Normal"/>
    <w:link w:val="22"/>
    <w:qFormat/>
    <w:rsid w:val="00352c11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 w:customStyle="1">
    <w:name w:val="Обычный1"/>
    <w:qFormat/>
    <w:rsid w:val="00352c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Xl34" w:customStyle="1">
    <w:name w:val="xl34"/>
    <w:basedOn w:val="Normal"/>
    <w:qFormat/>
    <w:rsid w:val="00352c1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qFormat/>
    <w:rsid w:val="00352c11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Konkurshead" w:customStyle="1">
    <w:name w:val="konkurs-head"/>
    <w:basedOn w:val="Normal"/>
    <w:qFormat/>
    <w:rsid w:val="00352c11"/>
    <w:pPr>
      <w:spacing w:lineRule="auto" w:line="240" w:beforeAutospacing="1" w:afterAutospacing="1"/>
    </w:pPr>
    <w:rPr>
      <w:rFonts w:ascii="Verdana" w:hAnsi="Verdana" w:eastAsia="Times New Roman" w:cs="Times New Roman"/>
      <w:b/>
      <w:bCs/>
      <w:color w:val="008E73"/>
      <w:sz w:val="18"/>
      <w:szCs w:val="18"/>
      <w:lang w:eastAsia="ru-RU"/>
    </w:rPr>
  </w:style>
  <w:style w:type="paragraph" w:styleId="HTMLPreformatted">
    <w:name w:val="HTML Preformatted"/>
    <w:basedOn w:val="Normal"/>
    <w:link w:val="HTML"/>
    <w:qFormat/>
    <w:rsid w:val="00352c1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ru-RU"/>
    </w:rPr>
  </w:style>
  <w:style w:type="paragraph" w:styleId="HTMLBottomofForm">
    <w:name w:val="HTML Bottom of Form"/>
    <w:basedOn w:val="Normal"/>
    <w:next w:val="Normal"/>
    <w:link w:val="Z"/>
    <w:qFormat/>
    <w:rsid w:val="00352c11"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52c1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352c11"/>
  </w:style>
  <w:style w:type="numbering" w:styleId="111" w:customStyle="1">
    <w:name w:val="Нет списка11"/>
    <w:semiHidden/>
    <w:unhideWhenUsed/>
    <w:qFormat/>
    <w:rsid w:val="00352c11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352c11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cadm.nsu.ru/deps/hum/readerhist10/de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5C221C-40D9-4686-82D7-FE6E096A7C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1</Pages>
  <Words>5750</Words>
  <Characters>32778</Characters>
  <CharactersWithSpaces>38452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3:03:00Z</dcterms:created>
  <dc:creator>R1954</dc:creator>
  <dc:description/>
  <dc:language>en-US</dc:language>
  <cp:lastModifiedBy>Елена</cp:lastModifiedBy>
  <cp:lastPrinted>2014-08-31T18:13:00Z</cp:lastPrinted>
  <dcterms:modified xsi:type="dcterms:W3CDTF">2014-08-31T18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