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Боляева М.В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шей квалификационной категор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ГКОУ СКОШИ №16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и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Ульянов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проведения словарной рабо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уроках русского языка и литературного чт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СКОУ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ви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младшего школьного возраста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ово является основной единицей языка. Выступая изолированно, оно выполняет, прежде всего, </w:t>
      </w:r>
      <w:r>
        <w:rPr>
          <w:sz w:val="28"/>
          <w:szCs w:val="28"/>
          <w:u w:val="single"/>
        </w:rPr>
        <w:t xml:space="preserve">номинативную </w:t>
      </w:r>
      <w:r>
        <w:rPr>
          <w:sz w:val="28"/>
          <w:szCs w:val="28"/>
        </w:rPr>
        <w:t xml:space="preserve">функцию – называет конкретные предметы, действия, признаки, чувства человека, общественные явления и отвлечённые понятия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рганизуясь грамматически в предложениях, слово оказывается тем строительным материалом, с помощью которого речь приобретает возможность выполнять </w:t>
      </w:r>
      <w:r>
        <w:rPr>
          <w:sz w:val="28"/>
          <w:szCs w:val="28"/>
          <w:u w:val="single"/>
        </w:rPr>
        <w:t>коммуникативную</w:t>
      </w:r>
      <w:r>
        <w:rPr>
          <w:sz w:val="28"/>
          <w:szCs w:val="28"/>
        </w:rPr>
        <w:t xml:space="preserve"> функцию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.С. Выгодский определял слово как единицу не только речи, но и мышления. Обосновывая данный тезис, он ссылается на то, что значение слово есть обобщение, понятие. В свою очередь обобщение не что иное, как акт мысли. Таким образом, в слове представлено </w:t>
      </w:r>
      <w:r>
        <w:rPr>
          <w:sz w:val="28"/>
          <w:szCs w:val="28"/>
          <w:u w:val="single"/>
        </w:rPr>
        <w:t>единство мышления и реч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ловарной работе главное внимание уделяется смысловой, семантической стороне слова. Работа над словарными словами с детьми с ЗПР оказывает подлинно развивающее обучение. Словарная работа, которая направлена не только на количественное обогащение словаря, но и на углубление понимания смысла слов, помогает тому, что дети начинают овладевать способами выражения в слове необходимого содержания и умения применять усвоенные слова в связном высказывании. Говоря о связности высказывания, следует подчеркнуть,  что его формирование предполагает усвоение ребёнком различных типов связи (между словами, предложениями, между частями высказывания), обучение построению разнообразных синтаксических конструкци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оварная работа должна проводиться с первого дня  обучения в школе. Систематическое накопление словарного запаса, выработка у детей умений и навыков правильно произносить и писать новые слова, а также использовать их в устной  и письменной речи – вот что составляет содержание словарной работы. В подготовительном классе основное внимание уделяется задаче накопления, обогащения словаря, которая тесно связана с расширением знаний и представлений  об окружающе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воих поурочных планах надо обязательно отмечать новые слова. При подготовке к урокам я разбираю слова, значения которых нужно объяснить, определяю, какие из них должны войти в активный словарь, придумываю наиболее эффективные способы объяснения значения новых слов и закрепления их в памяти учащихс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Внимательно прочитайте написанные на доске слова (</w:t>
      </w:r>
      <w:r>
        <w:rPr>
          <w:i/>
          <w:sz w:val="28"/>
          <w:szCs w:val="28"/>
        </w:rPr>
        <w:t>Щепка, ужин, шайба, трубач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е слово, с которым мы познакомимся на уроке. В нём имеется парный звонкий, всегда твёрдый шипящий согласный звук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Сегодня мы познакомимся со словом </w:t>
      </w:r>
      <w:r>
        <w:rPr>
          <w:i/>
          <w:sz w:val="28"/>
          <w:szCs w:val="28"/>
        </w:rPr>
        <w:t>уж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такое ужин? (Ужин – это вечерний приём пищ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ы с вами привыкли, что ужин это вечерняя еда. Однако первоначально это слово обозначало еду в середине дня. Древнерусское «учь» значило « юг». В полдень солнце светило на юге, и употребление пищи в это время получило название  - </w:t>
      </w:r>
      <w:r>
        <w:rPr>
          <w:i/>
          <w:sz w:val="28"/>
          <w:szCs w:val="28"/>
        </w:rPr>
        <w:t xml:space="preserve">южный – ужин. </w:t>
      </w:r>
      <w:r>
        <w:rPr>
          <w:sz w:val="28"/>
          <w:szCs w:val="28"/>
        </w:rPr>
        <w:t xml:space="preserve">С течением времени приём пищи в середине дня стал именоваться </w:t>
      </w:r>
      <w:r>
        <w:rPr>
          <w:i/>
          <w:sz w:val="28"/>
          <w:szCs w:val="28"/>
        </w:rPr>
        <w:t xml:space="preserve">обедом. </w:t>
      </w:r>
      <w:r>
        <w:rPr>
          <w:sz w:val="28"/>
          <w:szCs w:val="28"/>
        </w:rPr>
        <w:t xml:space="preserve">А слово </w:t>
      </w:r>
      <w:r>
        <w:rPr>
          <w:i/>
          <w:sz w:val="28"/>
          <w:szCs w:val="28"/>
        </w:rPr>
        <w:t>ужин</w:t>
      </w:r>
      <w:r>
        <w:rPr>
          <w:sz w:val="28"/>
          <w:szCs w:val="28"/>
        </w:rPr>
        <w:t xml:space="preserve"> стало обозначать вечерний сто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еред вами пословицы, в которых пропущено слово </w:t>
      </w:r>
      <w:r>
        <w:rPr>
          <w:i/>
          <w:sz w:val="28"/>
          <w:szCs w:val="28"/>
        </w:rPr>
        <w:t>ужин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обед </w:t>
      </w:r>
      <w:r>
        <w:rPr>
          <w:sz w:val="28"/>
          <w:szCs w:val="28"/>
        </w:rPr>
        <w:t>одновременно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Ехал к …, а и …не заста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… </w:t>
      </w:r>
      <w:r>
        <w:rPr>
          <w:i/>
          <w:sz w:val="28"/>
          <w:szCs w:val="28"/>
        </w:rPr>
        <w:t>не нужен, был бы …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От доброго …и к … останется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Без … подушка в головах вертитс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ставьте пропущенные сло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ясните смысл каждой послови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ишите по памяти пословицу, которая означает, что человек сильно опозд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уществует несколько способов объяснения нового слова. При первичном знакомстве со словом пользуюсь следующими приёмами: демонстрация предметов, использование картин, рисунков, толкование значения слова. Употребления слова в предложении, подбор к словам синонимов, произношение новых слов, чтение слов учащимися, запись слов на доске и в тетрадях, наблюдение за ними, организуемое как на уроке, так и на экскурсии. При этом стремлюсь к тому,  чтобы наблюдение было активным. Для достижения цели детям оказываю помощь: показ другого предмета при сравнении, демонстрация его изображения в целом или фрагментарном виде (рисунок дерева, кустарник, травы); окрашивание в разный цвет и др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ьшую степень активности наблюдений у учащихся с ЗПР достигается в практической деятельности. На уроке чтения для объяснения значения слова могу использовать и такие наглядны специфические средства как жест, мимика, драматизация ( он усмехнулся, скривился, выбросил руку в приветствии и т.д.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сьма действенным приёмом  объяснения значения слова является постановка в доступный учащимися контекст. Например, значение слова КРОХОТНЫЙ понятнее в предложении </w:t>
      </w:r>
      <w:r>
        <w:rPr>
          <w:i/>
          <w:sz w:val="28"/>
          <w:szCs w:val="28"/>
        </w:rPr>
        <w:t>Крохотный ребёнок спал в коляске, чем Крохотный комочек родной земли он унёс из до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семантизации слова употребляю и другие приёмы: 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подбор родственного слова (</w:t>
      </w:r>
      <w:r>
        <w:rPr>
          <w:i/>
          <w:sz w:val="28"/>
          <w:szCs w:val="28"/>
        </w:rPr>
        <w:t>врассыпную – рассыпать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подстановка синонима (</w:t>
      </w:r>
      <w:r>
        <w:rPr>
          <w:i/>
          <w:sz w:val="28"/>
          <w:szCs w:val="28"/>
        </w:rPr>
        <w:t>изба – дом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разложения общего понятия на частные (</w:t>
      </w:r>
      <w:r>
        <w:rPr>
          <w:i/>
          <w:sz w:val="28"/>
          <w:szCs w:val="28"/>
        </w:rPr>
        <w:t>инструменты – это пил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олоток, …)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объяснения с помощью словотолкования (</w:t>
      </w:r>
      <w:r>
        <w:rPr>
          <w:i/>
          <w:sz w:val="28"/>
          <w:szCs w:val="28"/>
        </w:rPr>
        <w:t>зверобой – это название лечебной трав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бор способа объяснения слова зависит от типологии лексики, от возраста учащихся и самостоятельности. Очень важно применять средства наглядности в том случае, когда разбираются метафоры, сравнения и другие образные средства языка. Большинство из них на начальном этапе обучения основаны на переносе чувственно воспринимаемых признаков с одного предмета на другой: прыгает как обезьяна; след простыл; рукой подать. Это даёт возможность продемонстрировать то сходство, которое объединяет два предмета, признака, действ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глядные примеры использую и тогда, когда ученики не могут понять значения слов без опоры на натуральные предметы или изобразительные средства: это устаревшие названия предметов, профессиональные термины, специфические явления и др. Например: </w:t>
      </w:r>
      <w:r>
        <w:rPr>
          <w:i/>
          <w:sz w:val="28"/>
          <w:szCs w:val="28"/>
        </w:rPr>
        <w:t>верстак, редут, кивер, рубка, трап 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.д.</w:t>
      </w:r>
      <w:r>
        <w:rPr>
          <w:sz w:val="28"/>
          <w:szCs w:val="28"/>
        </w:rPr>
        <w:t xml:space="preserve"> Понимание этих слов без демонстрации будет неполным и неточным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меняю и словесные приёмы семантизации, хотя достаточно ограниченно и только тогда, когда значения слова или словосочетания не позволяет, прибегнут к наглядным способам, например: </w:t>
      </w:r>
      <w:r>
        <w:rPr>
          <w:i/>
          <w:sz w:val="28"/>
          <w:szCs w:val="28"/>
        </w:rPr>
        <w:t>очки втирать – обманывать, перемывать косточки – злословить, запорошить – засыпать мелким снег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изучении новых слов важным является вопрос о том, на каком этапе урока объяснят новые слова. Практика показала, что это можно делать до чтения текста, во время чтения и после чтения. До чтения объясняю только слова, непонимание которых будет затруднять восприятие детьми всего текста. Такие слова стараюсь объяснить в предварительной беседе. Во время чтения объясняю слова, смысл которых подсказывался содержанием текста. После чтения текста объясняю слова, которые всё-таки оказались непонятными для некоторых учащихс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жной частью словарной работы является повторение усваиваемой лексики в течение определённого времени. Новые слова должны закрепляться на том же уроке, на котором они объяснялись детя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ак, можно сформулировать некоторые требования к проведению словарной работы в коррекционной школе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лжна быть выдержана дозировка слов на единицу учебного времени. Здесь также, как и в усвоении любого вербального материала, необходимо соблюдать принцип небольших шагов, или расчленённости подачи. Как показали исследования, для учащихся младших классов среднее оптимальное число слов в пределах одного этапа – 2 – 3, для старших – 5 – 7 сло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Необходимо стремиться к контексту объяснению новых слов. Процесс точного их запоминания, по данным психологов, заметно улучшается, если они объединены в тематические группы или включены в предложе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цесс презентации слов должен опираться на работу все возможных анализаторов. Новое слово обязательно прочитывается учителем и воспринимается школьниками на слух, разбирается его значение  использованием наглядных или словесных средств при активном участии детей, прочитывается ещё раз учениками, включается в предложение и записывается, если речь идёт об уроках грамматики и отчасти об уроках развития устной реч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яснение значения слова – это только начальный этап работы над лексикой. Для его введения в речь необходима система упражнений, постоянная  повторяемость слова, включение его в различные контекст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Важно соблюдать естественность условий для активизации лексики. Составленные предложения должны отражать содержание либо прочитанного текста, либо ситуации, которая задаётся учителем и разбирается на уроке с учётом того, что ученики узнали на экскурсии, из передач по телевидению, на других уроках, которые уводят детей от примитивных стандартных фраз,  являются значительными для уроков русского язык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с лексикой должна быть тесно связана с грамматикой, фонетикой и другими сторонами языка. Нельзя усвоить новое слово , не употребляя одновременно его различные грамматические формы, не отрабатывая правильности произношения. Без единства работы над всеми сторонами языка, без постоянного приложения изучаемого грамматического материала к  конкретным словам этот материал ложиться мёртвым грузом в памяти детей или быстро забы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7:32:00Z</dcterms:created>
  <dc:creator>MOE</dc:creator>
  <dc:description/>
  <cp:keywords/>
  <dc:language>en-US</dc:language>
  <cp:lastModifiedBy>1</cp:lastModifiedBy>
  <dcterms:modified xsi:type="dcterms:W3CDTF">2014-10-09T07:29:00Z</dcterms:modified>
  <cp:revision>5</cp:revision>
  <dc:subject/>
  <dc:title>Особенности словарной работы с детьми с ЗПР</dc:title>
</cp:coreProperties>
</file>