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урока по чтению : И. Дик «В дебрях Кара-Бумбы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чтение 1-5-й части главы перво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чать прогнозированию содержания произведения на основании заглавия, иллюстрации, ключевых слов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е использовать выборочное чтение для подтверждения какой-либо мысли, выборочное чтение по конкретному заданию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внимательное отношение к языку художественного произведения, умение представлять картину, нарисованную авто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урока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 Организационный момент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 приветствую вас –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пыты, мечтател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 – туристы отважные,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ионеры» дорог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аюсь я к вам –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лигримы, искатели,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ешествий любители,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, кто мчит за порог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рудный поход для тебя не проблема,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ты – изыскатель и рвешься вперед –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ча с новым писателем ждет непременно,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ость новых открытий наш урок принесет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то услышал и может назвать слова-синонимы к слов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ск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оем приветствии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ледопыты, туристы, пилигримы, путешественники, «пионеры» дорог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 каким словом кто-то встретился впервые, и оно оказалось непонятным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илигри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ранники)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 моего приветствия вы поняли, что мы продолжаем работу по разделу «Летние путешествия и приключения», и что ожидает нас на уроке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 прежде мы послушаем те практические советы, которые вы записали в «Записную книжку туриста».</w:t>
      </w:r>
    </w:p>
    <w:p>
      <w:pPr>
        <w:pStyle w:val="Normal"/>
        <w:shd w:fill="FFFFFF" w:val="clear"/>
        <w:spacing w:lineRule="auto" w:line="360" w:before="0" w:after="0"/>
        <w:ind w:left="29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верка домашнего задания.</w:t>
      </w:r>
    </w:p>
    <w:p>
      <w:pPr>
        <w:pStyle w:val="Normal"/>
        <w:shd w:fill="FFFFFF" w:val="clear"/>
        <w:spacing w:lineRule="auto" w:line="360" w:before="0" w:after="0"/>
        <w:ind w:right="5" w:firstLine="28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2 ученика зачитывают практические советы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648" w:right="5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сполагаться нужно только возле источника воды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648" w:right="5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ля костра необходимы сухие ветки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648" w:right="5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тобы приготовить еду, нужно забить две рогатки и подвесить ведра на перекинутой палке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648" w:right="5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ашу можно варить аргентинским способом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648" w:right="5" w:hanging="36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айную заварку можно приготовить из ежевичных и малиновых листьев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648" w:right="5" w:hanging="36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ервей лучше запасти еще дома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648" w:right="5" w:hanging="36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ак из раковин смастерить ложку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648" w:right="5" w:hanging="36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ак запечь обмазанную глиной рыбу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648" w:right="5" w:hanging="36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льзя прятаться во время грозы под высокими деревьями.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. Речевая разминка.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Под впечатлением от прочитанной повести «Сорок изыскателей» Настя и папа загорелись желанием тоже отправиться в поход, пусть даже в такой привычный, как за грибами, но непременно с ночевкой.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режде чем прочитать об этом на странице 42, проведем речевую разминку. Прочитаем веселую «Грибную считалку», которая записана в тетради на странице 5, № 1. Укажем, где будут паузы, на какие слова будет падать логическое ударение.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Я вошел в темный бор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И увидел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мухомо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/>
        </w:rPr>
        <w:t>//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Сыроежку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/>
        </w:rPr>
        <w:t>//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Зеленушку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, //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Розоватую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волнушку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, //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Боровик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, //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Моховик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/>
        </w:rPr>
        <w:t>//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Ежевик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/>
        </w:rPr>
        <w:t>//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дождевик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/>
        </w:rPr>
        <w:t>//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Дв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опенк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, //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Дв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сморчк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, //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Тр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масленк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, //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Дв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строчк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Ну, а ты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шампиньо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, //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выходи из круг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во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!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Ты н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здешни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</w:rPr>
        <w:t>Не таежны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Целый кон считай ворон.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8"/>
          <w:szCs w:val="28"/>
        </w:rPr>
        <w:t>Ю. Могутин.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Почему же прогнали шампиньон, чем он не угодил?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. Чтение авторского текста. Знакомство с понятием «фрагмент»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Чтение по ролям на странице 42 заранее подготовленных учеников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Что такое фрагмент? Запишите в тетрадь на странице 5 №2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Какие слова вы использовали ранее вместо слова фрагмент? (отрывок, часть текста)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. Чтение глав из повести И. Дика «В дебрях Кара-Бумбы».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а)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Работа с текстом до чтения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Мы только что были свидетелями разговора Насти и ее папы. Кто догадался, какой будет тема нашего урока? Прочитайте название книги и фамилию автора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- Будем ли мы читать повесть целиком? Перелистайте страницу. (Нет, только фрагменты, одну главу.) 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Работа с заглавием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О чем же повесть «В дебрях Кара-Бумбы»? Что об этом говорит папа? Слово дебри уже знакомо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Можно ли узнать из заглавия, кто герой этой повести? К чему следует нам обратиться? (К иллюстрациям.)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Рассмотрите внимательно иллюстрации на странице 44 и 46, попробуйте предположить, кто герои повести, как развивается действие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Чтение ключевых слов в тетради на странице 5 № 3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ы с Лешкой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стались в городе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ерпение лопнуло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лан поездки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говоры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бещания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жесткие условия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электричка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вобода от пап и мам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река Ока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еолог Владимир Сергеевич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тличная жизнь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стаемся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рочная телеграмма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Подтвердились ли ваши первоначальные предположения? Что вы можете добавить?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Прочитайте название первой главы.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- Что такое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8"/>
          <w:szCs w:val="28"/>
        </w:rPr>
        <w:t>сабл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 w:before="0" w:after="0"/>
        <w:ind w:left="6" w:firstLine="272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Физкультминутка.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б)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Чтение первой части про себя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Вопросы после чтения: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1)  От лица кого ведется повествование? (От лица мальчика-рассказчика)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2) Кто еще является героем в этой части?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3) С каким чувством ехали ребята в свое первое самостоятельное путешествие? Подтвердите словами из текста.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в)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Чтение второй части вслух по смысловым частям  с попутными комментариями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1-й абзац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Раньше при переходе из класса в класс ученики сдавали экзамены. Причина, по которой наши герои остались в городе, нам ясна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2-й абзац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Какой вывод можно сделать о взаимоотношениях мальчиков? (Они дружили с детства)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3-й абзац.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- Что означает слово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8"/>
          <w:szCs w:val="28"/>
        </w:rPr>
        <w:t>крепились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? (Мирились с положением, находили в себе силы терпеть непривычное время препровождение)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опросы после чтения: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Где и как друзья обычно проводили лето?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Почему им хотелось попасть на реку?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г)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Чтение третьей части учителем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опрос после чтения: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Какую хитрость придумали мальчики, чтобы получить разрешение родителей на самостоятельное путешествие?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д)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Самостоятельное чтение четвертой части с заданием (на доске). Найти ответы на вопросы: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Как удалось убедить Тину Львовну?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Какие условия она поставила?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Игра «Скажи по-другому»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Отыщите в тексте слова и выражения: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1) Тину Львовну нельзя было переубедить, она была тверда. (Стояла на своем непоколебимо)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2) Тем мы были напористее, еще сильнее уговаривали. (Тем больше мы наседали)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3) Эта война кто-кого победит продолжалась часа два-три. (Эта баталия продолжалась часа два-три)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4) У нее не было больше сил, мы победили. (Наконец мы взяли измором)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5) Условия были очень тяжелые, как приказ, почти невыполнимые, но мы согласились. (Условия были жесткие, но мы их приняли).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 xml:space="preserve">е)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ахождение ключевых фраз четвертой части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- Попробуйте отыскать ключевые фразы, которые послужат планом четвертой части. 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1) И что мы ей только не обещали!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2) И наконец мы взяли измором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3) Условия были жесткие, но мы их приняли.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ж)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Вдумчивое чтение пятой главы про себя. 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опрос после чтения: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В чем особенность этой главы? (Здесь дано описание того места, куда приехали мальчики.)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Попробуйте передать ощущения детей, которые оказались наедине с природой. (Это были блаженные минуты. Они были счастливы.)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Автор в рассказе мальчика показывает красоту природы. Он видит необыкновенное, притягивающее в самом простом.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Использует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эпитеты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: плавный, величавый полет чайки;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сравнени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: вода, будто потемневшее зеркало;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олицетворени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: оглушила тишина, примостилась березка.</w:t>
      </w:r>
    </w:p>
    <w:p>
      <w:pPr>
        <w:pStyle w:val="Normal"/>
        <w:shd w:fill="FFFFFF" w:val="clear"/>
        <w:spacing w:lineRule="auto" w:line="360" w:before="0" w:after="0"/>
        <w:ind w:left="6" w:firstLine="272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. Проблемный вопрос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опрос для самых внимательных читателей. Кто заметил особенность  композиции (построения) этой главы, тех ее частей, которые мы прочитали? (Первая часть должна быть вместо пятой по ходу действия).</w:t>
      </w:r>
    </w:p>
    <w:p>
      <w:pPr>
        <w:pStyle w:val="Normal"/>
        <w:shd w:fill="FFFFFF" w:val="clear"/>
        <w:spacing w:lineRule="auto" w:line="360" w:before="0" w:after="0"/>
        <w:ind w:left="6" w:firstLine="272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 Как вы думаете, почему автор нарушает последовательность событий? (Он начинает свою повесть с детской радости, с победы мальчишек и уже потом рассказывает, как это все произошло. Сразу же возникает интерес к героям повести.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. Итог урока</w:t>
      </w:r>
    </w:p>
    <w:p>
      <w:pPr>
        <w:pStyle w:val="Normal"/>
        <w:shd w:fill="FFFFFF" w:val="clear"/>
        <w:spacing w:lineRule="auto" w:line="36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ы прочитали начало повести. Хочется ли читать дальше? Почему?</w:t>
      </w:r>
    </w:p>
    <w:p>
      <w:pPr>
        <w:pStyle w:val="Normal"/>
        <w:shd w:fill="FFFFFF" w:val="clear"/>
        <w:spacing w:lineRule="auto" w:line="36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- С каким словом мы сегодня познакомились? (Фрагмент). 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ыставить оценки особо активным детям.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. Домашнее зада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рочитать первое предложение шестой части. Кто оказался этим «смешным дядькой», вы узнаете, прочитав дома 6 и 7-ю ча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одготовить устный рассказ о новом знаком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арисовать иллюстрации к части 5.</w:t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>
        <w:rFonts w:eastAsia="Times New Roman"/>
        <w:color w:val="0070C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70C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2:49:00Z</dcterms:created>
  <dc:creator>Александр</dc:creator>
  <dc:description/>
  <cp:keywords/>
  <dc:language>en-US</dc:language>
  <cp:lastModifiedBy>Варвара</cp:lastModifiedBy>
  <dcterms:modified xsi:type="dcterms:W3CDTF">2013-10-21T16:48:00Z</dcterms:modified>
  <cp:revision>8</cp:revision>
  <dc:subject/>
  <dc:title/>
</cp:coreProperties>
</file>