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коммуникативных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ание любви и бережного отношения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ивизация лексических единиц по теме «Животные». Повторение ранее изученных речевых обор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учение диалогическ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фонетических и произносительны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игрушки животных, игрушечная еда, игрушечные деревья,  зёрна пшеницы, нарисованная речка, нарисованная плотина бобра, игрушечная ферма, магнитофон, компакт-диск со звуками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ивет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 xml:space="preserve">тв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Good morning, good morn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Good morning to you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Good morning, good morn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We are glad to see you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 How are you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: Сегодня мы с вами отправимся в весёлое путешествие! Давайте сядем в наш любимый автобус! Но сначала нам нужно на него купить бил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раздаёт заранее сделанные билеты на автобус одному из детей, затем раздаёт игрушечные деньги остальным детям, и дети покупают билеты на автобус, при этом ведя диалог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бёнок-пассажир: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бёнок-кассир: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ён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ассажир</w:t>
      </w:r>
      <w:r>
        <w:rPr>
          <w:sz w:val="28"/>
          <w:szCs w:val="28"/>
          <w:lang w:val="en-US"/>
        </w:rPr>
        <w:t>: Give me a bus ticket please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ебён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ссир</w:t>
      </w:r>
      <w:r>
        <w:rPr>
          <w:sz w:val="28"/>
          <w:szCs w:val="28"/>
          <w:lang w:val="en-US"/>
        </w:rPr>
        <w:t>: Here you ar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бёнок-пассажир: </w:t>
      </w:r>
      <w:r>
        <w:rPr>
          <w:sz w:val="28"/>
          <w:szCs w:val="28"/>
          <w:lang w:val="en-US"/>
        </w:rPr>
        <w:t>Thank you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дети садятся на стулья, которые ставят парами, один из детей садится впереди всех, имитируя роль водител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 Are we ready to go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Yes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нетическая заряд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: Автобус наш едет, и мотор рычит –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. А вот мы на горку взбираемся, и нашему автобусу тяжело, и он говорит –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. А вот мы проезжаем мимо поля, и видим, что по нему бежит лошадка –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. И корова в поле мычит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. И ветерок в поле дует –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быстро везёт на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втобус любимый наш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дем мы совсем уж скоро</w:t>
      </w:r>
    </w:p>
    <w:p>
      <w:pPr>
        <w:pStyle w:val="Normal"/>
        <w:rPr/>
      </w:pPr>
      <w:r>
        <w:rPr>
          <w:sz w:val="28"/>
          <w:szCs w:val="28"/>
        </w:rPr>
        <w:t xml:space="preserve">В чудесный лес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res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тав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грушечн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еревья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им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грушк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животных</w:t>
      </w:r>
      <w:r>
        <w:rPr>
          <w:i/>
          <w:sz w:val="28"/>
          <w:szCs w:val="28"/>
          <w:lang w:val="en-US"/>
        </w:rPr>
        <w:t xml:space="preserve">: a hare, a bear, a fox, a wolf, a squirrel, a bird, a hedgehog, a mouse, a deer, a weasel. </w:t>
      </w:r>
      <w:r>
        <w:rPr>
          <w:i/>
          <w:sz w:val="28"/>
          <w:szCs w:val="28"/>
        </w:rPr>
        <w:t>Затем раздаёт детям игрушечную еду и включает на магнитофоне звуки лесной прир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Вот мы с вами и приехали в лес! Выходим из автобуса! Смотрите, сколько тут много всяких разных животных! Давайте каждый из вас с животными поздоровается, расскажет немножко им про себя и покормит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-</w:t>
      </w:r>
      <w:r>
        <w:rPr>
          <w:sz w:val="28"/>
          <w:szCs w:val="28"/>
        </w:rPr>
        <w:t>й ребёнок</w:t>
      </w:r>
      <w:r>
        <w:rPr>
          <w:sz w:val="28"/>
          <w:szCs w:val="28"/>
          <w:lang w:val="en-US"/>
        </w:rPr>
        <w:t>: Hello hare! My name is Masha. I have some food for you. Eat it pleas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-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ёнок</w:t>
      </w:r>
      <w:r>
        <w:rPr>
          <w:sz w:val="28"/>
          <w:szCs w:val="28"/>
          <w:lang w:val="en-US"/>
        </w:rPr>
        <w:t>: Hello fox! My name is Artem. I have some food for you. 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ьные дети говорят аналогич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Какие мы с вами молодцы! Побывали в лесу в гостях у диких животных, покормили их, рассказали им про себя! Они остались очень рады! Ну а теперь пойдёмте дальш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кладёт на пол лист из ватмана, на котором нарисована речка, а на речку педагог кладёт игрушки обитателей реки –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s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o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c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av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tter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ети, что это перед нами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(хором): </w:t>
      </w:r>
      <w:r>
        <w:rPr>
          <w:sz w:val="28"/>
          <w:szCs w:val="28"/>
          <w:lang w:val="en-US"/>
        </w:rPr>
        <w:t>A riv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знаем ли мы, кто в речке живё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дному называют обитателей речки.</w:t>
      </w:r>
    </w:p>
    <w:p>
      <w:pPr>
        <w:pStyle w:val="Normal"/>
        <w:rPr/>
      </w:pPr>
      <w:r>
        <w:rPr>
          <w:sz w:val="28"/>
          <w:szCs w:val="28"/>
        </w:rPr>
        <w:t>Педагог: Молодцы! Как много мы уже знаем! Нам пора идти дальше…Но как мы пойдём дальше, если нам путь преграждает речка? Что же нам делать? Наверное, нам нужно попросить кого-нибудь из речных зверюшек, чтобы они нам помогли найти путь через речку. А какой речной зверёк строит плотины через речку?</w:t>
      </w:r>
    </w:p>
    <w:p>
      <w:pPr>
        <w:pStyle w:val="Normal"/>
        <w:rPr/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ver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едагог: Правильно! Давайте все дружно хором попросим его показать, где находится его ближайшая плотина. Давайте скажем это английским стишком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r us, dear beaver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we ask you for help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can we cross the ri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here is your closest dam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ереводит стих на русский язык и поясняет значение незнакомых детям слов. Затем дети хором повторяют стишок вместе с педаго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едагог берёт заранее подготовленный лист с нарисованной плотиной, кладёт его поверх речки, берёт игрушечного бобра и имитирует движение бобра к плоти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: А теперь давайте поблагодарим бобра, оставим ему еды, и скажем дружно 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Thank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сейчас давайте покажем лесным животным, что мы умеем делать всё-то же самое, что и они!</w:t>
      </w:r>
    </w:p>
    <w:p>
      <w:pPr>
        <w:pStyle w:val="Normal"/>
        <w:rPr/>
      </w:pPr>
      <w:r>
        <w:rPr>
          <w:i/>
          <w:sz w:val="28"/>
          <w:szCs w:val="28"/>
        </w:rPr>
        <w:t>Дети исполняют с педагогом песню «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w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sh</w:t>
      </w:r>
      <w:r>
        <w:rPr>
          <w:i/>
          <w:sz w:val="28"/>
          <w:szCs w:val="28"/>
        </w:rPr>
        <w:t>»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can swim like a fish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дела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укам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ребок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can run like a hare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бегу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сте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can jump like a frog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подпрыгивают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can sing like a bird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имитиру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гр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лейте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ют, как хитро крадётся лис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казывают пальцем сначала на себя, потом на мальч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 указывают пальчиками на девоче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физкультминутки педагог убирает игрушечный лес и лесных животных, и ставит игрушечный фермерский домик с двором, в котором находятся домашние животные: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w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e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r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c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c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at</w:t>
      </w:r>
      <w:r>
        <w:rPr>
          <w:i/>
          <w:sz w:val="28"/>
          <w:szCs w:val="28"/>
        </w:rPr>
        <w:t>. Затем даёт детям мешочек с зерном, и включает на магнитофоне звуки деревенской прир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Уже долго мы идём по лесу. Впереди что-то видно! Кто из нас посмотрит в бинокль и скажет, что там?</w:t>
      </w:r>
    </w:p>
    <w:p>
      <w:pPr>
        <w:pStyle w:val="Normal"/>
        <w:rPr/>
      </w:pPr>
      <w:r>
        <w:rPr>
          <w:i/>
          <w:sz w:val="28"/>
          <w:szCs w:val="28"/>
        </w:rPr>
        <w:t>Дети поднимают руки. Педагог даёт одному ребёнку игрушечный бинокль.</w:t>
      </w:r>
    </w:p>
    <w:p>
      <w:pPr>
        <w:pStyle w:val="Normal"/>
        <w:rPr/>
      </w:pPr>
      <w:r>
        <w:rPr>
          <w:sz w:val="28"/>
          <w:szCs w:val="28"/>
        </w:rPr>
        <w:t xml:space="preserve">Ребёнок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m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равильно, мы пришли на ферму. Каких животных мы види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дному поднимают руки и перечисляют животных.</w:t>
      </w:r>
    </w:p>
    <w:p>
      <w:pPr>
        <w:pStyle w:val="Normal"/>
        <w:rPr/>
      </w:pPr>
      <w:r>
        <w:rPr>
          <w:sz w:val="28"/>
          <w:szCs w:val="28"/>
        </w:rPr>
        <w:t xml:space="preserve">Педагог: Молодцы! А вот и фермер дядя Бен появился! </w:t>
      </w:r>
      <w:r>
        <w:rPr>
          <w:i/>
          <w:sz w:val="28"/>
          <w:szCs w:val="28"/>
        </w:rPr>
        <w:t xml:space="preserve">(педагог имитирует выход игрушечного человечка из-за домика). </w:t>
      </w:r>
      <w:r>
        <w:rPr>
          <w:sz w:val="28"/>
          <w:szCs w:val="28"/>
        </w:rPr>
        <w:t>Давайте с ним поздороваемся: «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c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</w:t>
      </w:r>
      <w:r>
        <w:rPr>
          <w:sz w:val="28"/>
          <w:szCs w:val="28"/>
        </w:rPr>
        <w:t>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ети, наверно животные на ферме уже очень голодны. Давайте спросим разрешения у дяди Бена, можно ли их покормить?</w:t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дагогом</w:t>
      </w:r>
      <w:r>
        <w:rPr>
          <w:sz w:val="28"/>
          <w:szCs w:val="28"/>
          <w:lang w:val="en-US"/>
        </w:rPr>
        <w:t>: May we feed your animals?</w:t>
      </w:r>
    </w:p>
    <w:p>
      <w:pPr>
        <w:pStyle w:val="Normal"/>
        <w:rPr/>
      </w:pPr>
      <w:r>
        <w:rPr>
          <w:sz w:val="28"/>
          <w:szCs w:val="28"/>
        </w:rPr>
        <w:t xml:space="preserve">Педагог отвечает голосом дяди Бена: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>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здают зерно игрушечным животным.</w:t>
      </w:r>
    </w:p>
    <w:p>
      <w:pPr>
        <w:pStyle w:val="Normal"/>
        <w:rPr/>
      </w:pPr>
      <w:r>
        <w:rPr>
          <w:sz w:val="28"/>
          <w:szCs w:val="28"/>
        </w:rPr>
        <w:t>Педагог: Дети, а пока мы кормили животных, дядя Бен нам приготовил подарки, он даёт нам с собой в обратную дорогу фермерскую ед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стаёт игрушечную еду и показывает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етки, а давайте вспомним, как эта еда называется на английском?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a milk, a cheese, a bread, the boiled eggs, a cottage cheese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раздаёт детям игрушечную 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авайте поблагодарим дядю Бена, попрощаемся с 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Thank you, uncle Ben! Good bye!</w:t>
      </w:r>
    </w:p>
    <w:p>
      <w:pPr>
        <w:pStyle w:val="Normal"/>
        <w:rPr/>
      </w:pPr>
      <w:r>
        <w:rPr>
          <w:sz w:val="28"/>
          <w:szCs w:val="28"/>
        </w:rPr>
        <w:t>Педагог: А вот и наш автобус приехал! Он нашёл нас! Как хорошо, иначе мы с вами ещё долго бы шли назад!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ети садятся на свои места в игрушечном автобусе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пока мы возвращаемся домой, давайте вспомним животных, которых мы сегодня видели во время нашего путешествия. И вспомним мы их, поиграв в игру «Снежный ком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грают в игру «Снежный ком»: один ребёнок называет слово, например “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re</w:t>
      </w:r>
      <w:r>
        <w:rPr>
          <w:i/>
          <w:sz w:val="28"/>
          <w:szCs w:val="28"/>
        </w:rPr>
        <w:t>”, следующий ребёнок это слово повторяет, и придумывает своё слово, например “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w</w:t>
      </w:r>
      <w:r>
        <w:rPr>
          <w:i/>
          <w:sz w:val="28"/>
          <w:szCs w:val="28"/>
        </w:rPr>
        <w:t>”. Третий ребёнок повторяет слова первого и второго ребёнка и добавляет своё, и так далее.</w:t>
      </w:r>
    </w:p>
    <w:p>
      <w:pPr>
        <w:pStyle w:val="Normal"/>
        <w:rPr/>
      </w:pPr>
      <w:r>
        <w:rPr>
          <w:sz w:val="28"/>
          <w:szCs w:val="28"/>
        </w:rPr>
        <w:t>Педагог: Вот мы и приехали обратно! А теперь настала пора прощаться! Давайте споём с вами песенку «</w:t>
      </w:r>
      <w:r>
        <w:rPr>
          <w:sz w:val="28"/>
          <w:szCs w:val="28"/>
          <w:lang w:val="en-US"/>
        </w:rPr>
        <w:t>Ra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se your head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mp up high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ve your ha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nd say «Good bye</w:t>
      </w:r>
      <w:r>
        <w:rPr>
          <w:sz w:val="28"/>
          <w:szCs w:val="28"/>
        </w:rPr>
        <w:t>»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5:00Z</dcterms:created>
  <dc:creator>User</dc:creator>
  <dc:description/>
  <cp:keywords/>
  <dc:language>en-US</dc:language>
  <cp:lastModifiedBy>Admin</cp:lastModifiedBy>
  <dcterms:modified xsi:type="dcterms:W3CDTF">2014-10-27T12:55:00Z</dcterms:modified>
  <cp:revision>2</cp:revision>
  <dc:subject/>
  <dc:title/>
</cp:coreProperties>
</file>