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BFFFF" w:val="clear"/>
        <w:spacing w:lineRule="atLeast" w:line="270" w:before="0" w:after="0"/>
        <w:rPr>
          <w:rFonts w:ascii="Arial" w:hAnsi="Arial" w:eastAsia="Times New Roman" w:cs="Arial"/>
          <w:color w:val="30303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03030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hd w:fill="FBFFFF" w:val="clear"/>
        <w:spacing w:lineRule="atLeast" w:line="288"/>
        <w:jc w:val="center"/>
        <w:outlineLvl w:val="1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FF0000"/>
            <w:sz w:val="40"/>
            <w:szCs w:val="33"/>
            <w:lang w:eastAsia="ru-RU"/>
          </w:rPr>
          <w:t>Ветеринарный врач</w:t>
        </w:r>
      </w:hyperlink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538"/>
        <w:gridCol w:w="186"/>
      </w:tblGrid>
      <w:tr>
        <w:trPr/>
        <w:tc>
          <w:tcPr>
            <w:tcW w:w="90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редмету труда относится к типу –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"человек–природа"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 по характеру труда является профессией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ворческого класса.</w:t>
            </w:r>
          </w:p>
        </w:tc>
        <w:tc>
          <w:tcPr>
            <w:tcW w:w="186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9933"/>
                <w:sz w:val="28"/>
                <w:szCs w:val="28"/>
                <w:lang w:eastAsia="ru-RU"/>
              </w:rPr>
              <w:t>Назначение профессии "Ветеринарный врач" (ветеринар)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здоровья и лечение домашних и сельскохозяйственных животных.</w:t>
            </w:r>
          </w:p>
        </w:tc>
        <w:tc>
          <w:tcPr>
            <w:tcW w:w="186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33"/>
                <w:sz w:val="28"/>
                <w:szCs w:val="28"/>
                <w:lang w:eastAsia="ru-RU"/>
              </w:rPr>
              <w:t>Основные решаемые задачи профессии "Ветеринарный врач" (ветеринар)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выявление и лечение заболеваний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проведение профилактических прививок животных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предотвращение распространения инфек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я "Ветеринарный врач" (ветеринар) требует от специалиста преимущественно интеллектуальных затрат. Профессиональная деятельность, прежде всего, подразумевает анализ, сравнение и интерпретацию данных, предложение новых решений, выполнение конкретных задач с применением специальных навыков труда.</w:t>
            </w:r>
          </w:p>
        </w:tc>
        <w:tc>
          <w:tcPr>
            <w:tcW w:w="186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99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33"/>
                <w:sz w:val="28"/>
                <w:szCs w:val="28"/>
                <w:lang w:eastAsia="ru-RU"/>
              </w:rPr>
              <w:t>Основой профессии "Ветеринарный врач" (ветеринар) выступают</w:t>
            </w:r>
          </w:p>
        </w:tc>
        <w:tc>
          <w:tcPr>
            <w:tcW w:w="186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99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33"/>
                <w:sz w:val="28"/>
                <w:szCs w:val="28"/>
                <w:lang w:eastAsia="ru-RU"/>
              </w:rPr>
              <w:t>школьные знания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33"/>
                <w:sz w:val="28"/>
                <w:szCs w:val="28"/>
                <w:lang w:eastAsia="ru-RU"/>
              </w:rPr>
              <w:t>специальные знания:</w:t>
            </w:r>
          </w:p>
        </w:tc>
        <w:tc>
          <w:tcPr>
            <w:tcW w:w="186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биология (анатомия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хим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зоология.</w:t>
            </w:r>
          </w:p>
        </w:tc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физиология и анатомия животны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биохим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медицина.</w:t>
            </w:r>
          </w:p>
        </w:tc>
        <w:tc>
          <w:tcPr>
            <w:tcW w:w="186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зависимости от текущей задачи, деятельность осуществляется как в помещении, так и вне помещения, мобильный. Для выполнения основной задачи деятельности требуется периодическое взаимодействие с людьми. Обычно профессиональное общение происходит непосредственно.</w:t>
            </w:r>
          </w:p>
        </w:tc>
        <w:tc>
          <w:tcPr>
            <w:tcW w:w="186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33"/>
                <w:sz w:val="28"/>
                <w:szCs w:val="28"/>
                <w:lang w:eastAsia="ru-RU"/>
              </w:rPr>
              <w:t>Профессионально–важные качества профессии "Ветеринарный врач" (ветеринар):</w:t>
            </w:r>
          </w:p>
        </w:tc>
        <w:tc>
          <w:tcPr>
            <w:tcW w:w="186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любовь к животны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канцелярские способнос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способность быстро реагировать на ситуацию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способность работать в команд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умение подмечать незначительные (малозаметные) изменения в исследуемом объекте, в показаниях прибор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аналитичность (способность выделять отдельные элементы действительности, способность к классификации) мышл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оперативность (скорость мыслительных процессов, интеллектуальная лабильность) мышления;</w:t>
            </w:r>
          </w:p>
        </w:tc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способность запоминать на длительный срок большие объемы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операциональная память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координация движений обеих рук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твердость руки, устойчивость кистей рук (низкий тремор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упорство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усидчивость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умение работать в условиях ненормированного график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способность быстро реагировать на ситуацию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способность прогнозирования.</w:t>
            </w:r>
          </w:p>
        </w:tc>
        <w:tc>
          <w:tcPr>
            <w:tcW w:w="186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33"/>
                <w:sz w:val="28"/>
                <w:szCs w:val="28"/>
                <w:lang w:eastAsia="ru-RU"/>
              </w:rPr>
              <w:t>Заболевания, противопоказанные для профессии "Ветеринарный врач" (ветеринар):</w:t>
            </w:r>
          </w:p>
        </w:tc>
        <w:tc>
          <w:tcPr>
            <w:tcW w:w="186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нервно–психические расстрой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судороги, потери созн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употребление наркотиков, зависимость от алкогол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некорректируемое снижение остроты зр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нарушение цветоразличения, бинокулярного зр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расстройства слух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вестибулярные расстройства, нарушение чувства равновес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расстройства координации движений;</w:t>
            </w:r>
          </w:p>
        </w:tc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дрожание рук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расстройства реч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заболевания позвоночника, суставов или нижних конечносте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хронические инфекционные заболева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аллерг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кожные заболева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заболевания органов дыха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выраженные физические недостатки.</w:t>
            </w:r>
          </w:p>
        </w:tc>
        <w:tc>
          <w:tcPr>
            <w:tcW w:w="186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33"/>
                <w:sz w:val="28"/>
                <w:szCs w:val="28"/>
                <w:lang w:eastAsia="ru-RU"/>
              </w:rPr>
              <w:t>Уровень образования профессии "Ветеринарный врач" (ветеринар)</w:t>
            </w:r>
          </w:p>
        </w:tc>
        <w:tc>
          <w:tcPr>
            <w:tcW w:w="186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овладения профессией "Ветеринарный врач" (ветеринар) необходимо высшее образование. </w:t>
              <w:br/>
              <w:t>Специальности: 310800 – Ветеринария; 76232 – Диагностика и терапия животных; 76232 – Ветеринарная микробиология, вирусология, эпизоотология, микология и иммунология; 76232 – Ветеринарная фармакология с токсикологией; 76232 – Ветеринарная хирургия; 76232 – Ветеринарная санитария и экология; 76232 – Акушерство и искусственное осеменение; 76232 – Гигиена животных, продуктов животноводства и ветеринарно– санитарная экспертиза.</w:t>
            </w:r>
          </w:p>
        </w:tc>
        <w:tc>
          <w:tcPr>
            <w:tcW w:w="186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33"/>
                <w:sz w:val="28"/>
                <w:szCs w:val="28"/>
                <w:lang w:eastAsia="ru-RU"/>
              </w:rPr>
              <w:t>Учебные заведения, обучающие данной профессии:</w:t>
            </w:r>
          </w:p>
        </w:tc>
        <w:tc>
          <w:tcPr>
            <w:tcW w:w="186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5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Российский университет дружбы народов. 117198, Москва, ул. Миклухо–Маклая, 6. Тел.: 433–95–88, 434–70–27. </w:t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8CBADD"/>
                  <w:sz w:val="28"/>
                  <w:szCs w:val="28"/>
                  <w:u w:val="single"/>
                  <w:lang w:eastAsia="ru-RU"/>
                </w:rPr>
                <w:t>www.rudn.ru</w:t>
              </w:r>
            </w:hyperlink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; 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*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Московская государственная академия ветеринарной медицины и биотехнологии. Москва, ул. Академика К.И.Скрябина, 23. Тел.: 377–63–31, 377–69–46. </w:t>
            </w: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8CBADD"/>
                  <w:sz w:val="28"/>
                  <w:szCs w:val="28"/>
                  <w:u w:val="single"/>
                  <w:lang w:eastAsia="ru-RU"/>
                </w:rPr>
                <w:t>www.mgavm.ru</w:t>
              </w:r>
            </w:hyperlink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; 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*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12" w:before="48" w:after="48"/>
              <w:ind w:left="480" w:hanging="36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Московская ветеринарная академия. 109472, Москва, ул. Академика К.И.Скрябина, 23. Тел.: 377–39–49, 377–92–87. </w:t>
            </w:r>
            <w:hyperlink r:id="rId5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8CBADD"/>
                  <w:sz w:val="28"/>
                  <w:szCs w:val="28"/>
                  <w:u w:val="single"/>
                  <w:lang w:eastAsia="ru-RU"/>
                </w:rPr>
                <w:t>www.veterinarka.ru</w:t>
              </w:r>
            </w:hyperlink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  <w:t>. 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*</w:t>
            </w:r>
          </w:p>
        </w:tc>
        <w:tc>
          <w:tcPr>
            <w:tcW w:w="186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3" w:color="DCE7F3"/>
        </w:pBdr>
        <w:shd w:fill="EEEDEA" w:val="clear"/>
        <w:spacing w:lineRule="atLeast" w:line="225" w:before="0" w:after="15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6492C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492CD"/>
          <w:sz w:val="28"/>
          <w:szCs w:val="28"/>
          <w:lang w:eastAsia="ru-RU"/>
        </w:rPr>
      </w:r>
    </w:p>
    <w:p>
      <w:pPr>
        <w:pStyle w:val="Normal"/>
        <w:spacing w:lineRule="auto" w:line="240" w:before="75" w:after="195"/>
        <w:ind w:firstLine="3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ostheader">
    <w:name w:val="posthea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kolniky.ru/veterinarian" TargetMode="External"/><Relationship Id="rId3" Type="http://schemas.openxmlformats.org/officeDocument/2006/relationships/hyperlink" Target="http://www.rudn.ru/" TargetMode="External"/><Relationship Id="rId4" Type="http://schemas.openxmlformats.org/officeDocument/2006/relationships/hyperlink" Target="http://www.mgavm.ru/" TargetMode="External"/><Relationship Id="rId5" Type="http://schemas.openxmlformats.org/officeDocument/2006/relationships/hyperlink" Target="http://www.veterinark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30:00Z</dcterms:created>
  <dc:creator>Нормальный пацан</dc:creator>
  <dc:description/>
  <dc:language>en-US</dc:language>
  <cp:lastModifiedBy>Нормальный пацан</cp:lastModifiedBy>
  <cp:lastPrinted>2013-10-30T08:45:00Z</cp:lastPrinted>
  <dcterms:modified xsi:type="dcterms:W3CDTF">2013-10-30T04:46:00Z</dcterms:modified>
  <cp:revision>1</cp:revision>
  <dc:subject/>
  <dc:title/>
</cp:coreProperties>
</file>