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чт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Обобщение к разделу «Зарубежная литерату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учающие:</w:t>
      </w:r>
      <w:r>
        <w:rPr>
          <w:sz w:val="28"/>
          <w:szCs w:val="28"/>
        </w:rPr>
        <w:t xml:space="preserve"> повторить и обобщить знани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память, внимание, мышление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привитие интереса к чтению зарубежных сказок; расширение кругозора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спользование презентации «Зарубежные сказки», карточки с отрывками из сказок, карточки с названиями сказок и авторами, карточки с опорными словами, карточки с послов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с вами проведём урок-игру по произведениям зарубежны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помним, какие произведения мы прочитали в этом раз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читаешь, эти сказки народные или авторские? Объясните своё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назвать их волшебными? Почему? О чем рассказывают о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репление и обобщение пройден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) Игра «Назови сказку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а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одготовил карточки с отрывками из сказок. Ученик выходит к доске, вытягивает карточку, читает отрывок в своей группе. Затем дети называют свою  сказку и её авт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рточка 1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олк бросился изо всех сил бежать по самой короткой дороге, а девочка побрела шажком по самой длинной. На пути она собирала орехи, гонялась за бабочками, рвала цветы. Она еще забавлялась дорогою, как волк уже прискакал к бабушкиному до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яд оказался и впору и к лицу, а так как маркиз и без того бы малый хоть куда – красивый и статный, то, приодевшись, он, конечно, стал еще лучше, и принцесса, поглядев на него, нашла, что он как раз в её вку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3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яме, откуда люди брали песок, чтобы посыпать дорожки, возились два неразлучных друга: страус Освальд и червяк  Вили. Услыхав о собрании, они очень оживились и тотчас же отправились в сарай. Овечка Луиза была в саду и плела гирлянду из маргариток. Стоило только ослику заикнуться о собрании, как она со всех ног полетела в сарай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арточка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жды двадцать пять по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упили в бой с ули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уках у каждого из 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ла иголка с нит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) Игра «Кто авт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 один столбик записаны названия произведений, в другой авторы произведений. Ученикам нужно соединить стрелкой название произведения и фамилию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.Хогард                                «Красная ша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. Перро                                «Принцесса на горош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.Х.Андерсен                         «Котауси и Мау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. Чуковский                           «Мафин и пау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) Составьте назва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данных слов составьте название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ПАУК КОТ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МАФИН ГОРОШИНА САП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) Игра «Узнай сказ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опорным словам отгадай назва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ДЕВОЧКА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КОТ ЛЮДО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ИК ПАУК ОВ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ДОЖДЬ ГОРО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) Игра  «Продолжи пословиц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ите посл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какой сказке подходят эти послов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ил свет,……….(когда друга нет).</w:t>
      </w:r>
    </w:p>
    <w:p>
      <w:pPr>
        <w:pStyle w:val="Normal"/>
        <w:rPr/>
      </w:pPr>
      <w:r>
        <w:rPr>
          <w:sz w:val="28"/>
          <w:szCs w:val="28"/>
        </w:rPr>
        <w:t>Хороший друг- ………(отрада для ду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 тот, ……….(кто красиво поступ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а сердца дороже……….(красоты лица).</w:t>
      </w:r>
    </w:p>
    <w:p>
      <w:pPr>
        <w:pStyle w:val="Normal"/>
        <w:rPr/>
      </w:pPr>
      <w:r>
        <w:rPr>
          <w:sz w:val="28"/>
          <w:szCs w:val="28"/>
        </w:rPr>
        <w:t>Не суди об  арбузе по корке,………а о человеке по пла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осталось в наследство старшему бра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льница     Б) кот     В) о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ого не превращался людо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игр         Б) мышь      В) 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есла красная Шапочка бабу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рт         Б) пирожок  В) пирож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звали овечку из сказки «Мафин и па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этти;     Б) Луиза;         В) Грей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го пуха  постелили постель принце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бединый   Б) овечий     В) гага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перин постелила старая королева принце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3                 Б) 10             В)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тешествие по сказкам зарубежны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резент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рубежные сказ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ль Перро. Французский сказочник.</w:t>
      </w:r>
    </w:p>
    <w:p>
      <w:pPr>
        <w:pStyle w:val="Normal"/>
        <w:rPr/>
      </w:pPr>
      <w:r>
        <w:rPr>
          <w:i/>
          <w:sz w:val="28"/>
          <w:szCs w:val="28"/>
        </w:rPr>
        <w:t>3 слайд, 4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 произведени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бушка девочку очень лю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почку красную ей под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вочка имя забыла св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ну, подскажите имя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ая Шапоч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слайд, 6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смотри иллюстрацию и вспомни, из какой сказки сюж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ирая, старый мельник оставил своим сыновьям хорошее наследство. Всем, кроме младшего: ему достался кот. Конечно же, тот оказался волшебным и очень помог своему хозя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 котом обыкновен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х одел и стал волшебны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Кот в сапогах».</w:t>
      </w:r>
    </w:p>
    <w:p>
      <w:pPr>
        <w:pStyle w:val="Normal"/>
        <w:rPr/>
      </w:pPr>
      <w:r>
        <w:rPr>
          <w:i/>
          <w:sz w:val="28"/>
          <w:szCs w:val="28"/>
        </w:rPr>
        <w:t>7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Грим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слайд, 9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Был у одного хозяина осел, и много лет подряд таскал он без устали мешки на мельницу, но к старости стал слаб и к работе не пригоден, как преж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Бременские музыка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лучилось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чни пересказ ска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Осел, собака, кот и петух встретились на дороге, ведущей в город Брем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0 слайд, 11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зовут героиню эт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ошла она куда глаза глядят. Долго бродила и вдруг видит избу. Зашла, а там никого. Только стоит стол посередине, а на столе семь тарелоче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Белоснежк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2 слайд, 13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жды летним утром сиде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тняжка у окна на своем столе для ши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му было весело, и он шил из все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Храбрый порт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лучше: быть сильным или быть хра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рабрый портной за свою жизнь и убил-то всего семь мух, но победить сумел и огромного великана, и страшных разбойников, и королевское войско».</w:t>
      </w:r>
    </w:p>
    <w:p>
      <w:pPr>
        <w:pStyle w:val="Normal"/>
        <w:rPr/>
      </w:pPr>
      <w:r>
        <w:rPr>
          <w:i/>
          <w:sz w:val="28"/>
          <w:szCs w:val="28"/>
        </w:rPr>
        <w:t>14 слайд.</w:t>
      </w:r>
    </w:p>
    <w:p>
      <w:pPr>
        <w:pStyle w:val="Normal"/>
        <w:rPr/>
      </w:pPr>
      <w:r>
        <w:rPr>
          <w:sz w:val="28"/>
          <w:szCs w:val="28"/>
        </w:rPr>
        <w:t>Ганс  Христиан  Андерсе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 слайд, 16 слайд, 17 слай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у волшебную историю придумал датский сказочник. Волшебную, потому что не часто гадкие утята превращаются в прекрасных лебед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ивительный ребё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вышел из пе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плавать и ны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его род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Гадкий утё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слайд, 19 слайд, 20 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ласточка, вернувшись из теплых стран, рассказала датскому сказочнику историю про маленькую девочку. Сказочника звали К.Х.Андерсен, а девочку – ……….(Дюймовочка.)</w:t>
      </w:r>
    </w:p>
    <w:p>
      <w:pPr>
        <w:pStyle w:val="Normal"/>
        <w:rPr/>
      </w:pPr>
      <w:r>
        <w:rPr>
          <w:sz w:val="28"/>
          <w:szCs w:val="28"/>
        </w:rPr>
        <w:t xml:space="preserve">-Прочит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явилась девочка в чашечке цве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была та девочка не больше ного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читал такую кни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ет девочку-мал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кажи сказку.</w:t>
      </w:r>
    </w:p>
    <w:p>
      <w:pPr>
        <w:pStyle w:val="Normal"/>
        <w:rPr/>
      </w:pPr>
      <w:r>
        <w:rPr>
          <w:i/>
          <w:sz w:val="28"/>
          <w:szCs w:val="28"/>
        </w:rPr>
        <w:t>21 слайд, 22 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ы вы с этой сказ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ругие сестры украшали свой садик разными разностями, которые доставались им с затонувших кораблей, а она любила только свои яркие, как солнце, цветы да прекрасного мраморного мальчика, упавшего на дно моря с какого-то погибшего корабл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Русалочка»</w:t>
      </w:r>
    </w:p>
    <w:p>
      <w:pPr>
        <w:pStyle w:val="Normal"/>
        <w:rPr/>
      </w:pPr>
      <w:r>
        <w:rPr>
          <w:i/>
          <w:sz w:val="28"/>
          <w:szCs w:val="28"/>
        </w:rPr>
        <w:t>23 слайд, 24 слайд, 25 слайд, 26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зовут героиню эт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на была так прелестна, так нежна, вся из ослепительного льда и все-таки живая! Глаза ее сверкали как звезды, но в них не было ни теплоты, ни красо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Снежная корол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этих геро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Так сидели они рядышком, оба уже взрослые, но дети сердцем и душою, а на дворе стояло теплое, благодатное 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ай и Гер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жды зимою Кай и Герда вышли на улицу погулять. Падал лёгкий снеж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льше продолжите вы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7 слайд, 28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м начало сказк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Много лет назад жил-был на свете король; он так любил наряжаться, что тратил на новые платья все свои день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Новое платье ко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заканчивается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А обманутый король слышал и шёпот, и хихиканье. Он краснел и молчал. Уж лучше делать вид, что все кругом – глупцы, чем признаться, что глупец -  ты сам. А мошенники поделили деньги и были таков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гласны ли вы с королём? Почему?</w:t>
      </w:r>
    </w:p>
    <w:p>
      <w:pPr>
        <w:pStyle w:val="Normal"/>
        <w:rPr/>
      </w:pPr>
      <w:r>
        <w:rPr>
          <w:i/>
          <w:sz w:val="28"/>
          <w:szCs w:val="28"/>
        </w:rPr>
        <w:t>29 слайд, 30 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был сыном старой оловянной л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отличался солдатик от своих братьев?</w:t>
      </w:r>
    </w:p>
    <w:p>
      <w:pPr>
        <w:pStyle w:val="Normal"/>
        <w:rPr/>
      </w:pPr>
      <w:r>
        <w:rPr>
          <w:i/>
          <w:sz w:val="28"/>
          <w:szCs w:val="28"/>
        </w:rPr>
        <w:t>31 слайд, 32 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 по иллюстрации назва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нцесса на горош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Боже мой, на что она была похожа! Вода бежала с её волос и платья прямо в носки башмаков и вытекала из пяток, а она все-таки уверяла, что она настояща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идумала королева, чтобы проверит принцессу?</w:t>
      </w:r>
    </w:p>
    <w:p>
      <w:pPr>
        <w:pStyle w:val="Normal"/>
        <w:rPr/>
      </w:pPr>
      <w:r>
        <w:rPr>
          <w:i/>
          <w:sz w:val="28"/>
          <w:szCs w:val="28"/>
        </w:rPr>
        <w:t>33 слайд, 34 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й сказки следующий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Шел солдат по дороге: раз-два! раз-два! Ранец за спиной, сабля сбоку; он шел домой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Огниво».</w:t>
      </w:r>
    </w:p>
    <w:p>
      <w:pPr>
        <w:pStyle w:val="Normal"/>
        <w:rPr/>
      </w:pPr>
      <w:r>
        <w:rPr>
          <w:i/>
          <w:sz w:val="28"/>
          <w:szCs w:val="28"/>
        </w:rPr>
        <w:t>35  слай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тельный список по произведениям зарубежны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сказка запомнилась, стала люб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сказку захотелось прочит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Итог урока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ончили с вами работу по разделу «Зарубежная литература»</w:t>
      </w:r>
    </w:p>
    <w:p>
      <w:pPr>
        <w:pStyle w:val="Normal"/>
        <w:rPr/>
      </w:pPr>
      <w:r>
        <w:rPr>
          <w:sz w:val="28"/>
          <w:szCs w:val="28"/>
        </w:rPr>
        <w:t>-Сказочники всего мира любят рассказывать о крошечных человечках, малюсеньких мальчиках и девочках. Знаешь ли ты таки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чини свою сказ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08:00Z</dcterms:created>
  <dc:creator>user</dc:creator>
  <dc:description/>
  <cp:keywords/>
  <dc:language>en-US</dc:language>
  <cp:lastModifiedBy>Лариса</cp:lastModifiedBy>
  <cp:lastPrinted>2014-10-25T16:10:00Z</cp:lastPrinted>
  <dcterms:modified xsi:type="dcterms:W3CDTF">2014-10-25T12:11:00Z</dcterms:modified>
  <cp:revision>24</cp:revision>
  <dc:subject/>
  <dc:title>1</dc:title>
</cp:coreProperties>
</file>