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: Классификация текстильных волокон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раткие сведения о хлопчатобумажных и льняных тканях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</w:rPr>
        <w:t>Цели:</w:t>
      </w:r>
      <w:r>
        <w:rPr/>
        <w:t xml:space="preserve"> ознакомить учащихся с классификацией текстильных волокон, с профессиями прядильщика и ткача; воспитывать  внимательность; прививать эстетический вкус; развивать пространственное мышление; укреплять межпредметные связи (литература, изобразительное искусств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орудование</w:t>
      </w:r>
      <w:r>
        <w:rPr/>
        <w:t>: наглядные пособия коллекций «Хлопок», «Лён», «Текстильные волокна»; плакаты и схемы получения ткани в текстильном производстве, образцы хлопчатобумажной и льняной тканей, учебник, рабочая тетрадь, лупы, ножницы, цветная бумаг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рганизация урока.</w:t>
      </w:r>
    </w:p>
    <w:p>
      <w:pPr>
        <w:pStyle w:val="Normal"/>
        <w:ind w:left="360" w:hanging="0"/>
        <w:rPr/>
      </w:pPr>
      <w:r>
        <w:rPr/>
        <w:t>Проверка готовности учащихся к уроку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Изучение нового материала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Чтение вступительной статьи</w:t>
      </w:r>
      <w:r>
        <w:rPr/>
        <w:t xml:space="preserve"> к п.1 (с.5 учебника)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Рассказ учителя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>
          <w:b/>
        </w:rPr>
        <w:t xml:space="preserve">Ткань </w:t>
      </w:r>
      <w:r>
        <w:rPr/>
        <w:t>-  это материал, с которым вы сталкиваетесь ежедневно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ак вы думаете, какой материал мягче – ткань или бумаг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Чтобы правильно изготовить изделие, правильно его эксплуатировать и ухаживать,     необходимо знать элементы материалове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         </w:t>
      </w:r>
      <w:r>
        <w:rPr>
          <w:u w:val="single"/>
        </w:rPr>
        <w:t>Швейное материаловедение</w:t>
      </w:r>
      <w:r>
        <w:rPr/>
        <w:t xml:space="preserve"> изучает строение и свойства материалов, используемых для изготовления швейных издел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Сырьем для получения тканей служат волокна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       </w:t>
      </w:r>
      <w:r>
        <w:rPr>
          <w:b/>
        </w:rPr>
        <w:t>Волокно</w:t>
      </w:r>
      <w:r>
        <w:rPr/>
        <w:t xml:space="preserve"> – это гибкое, прочное тело, длина которого во много раз больше, чем поперечный размер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>
          <w:u w:val="single"/>
        </w:rPr>
        <w:t>Текстильные волокна</w:t>
      </w:r>
      <w:r>
        <w:rPr/>
        <w:t xml:space="preserve"> очень разнообразные, но все они подразделяются на два основных класса</w:t>
      </w:r>
      <w:r>
        <w:rPr>
          <w:b/>
        </w:rPr>
        <w:t xml:space="preserve"> </w:t>
      </w:r>
      <w:r>
        <w:rPr/>
        <w:t xml:space="preserve">: </w:t>
      </w:r>
      <w:r>
        <w:rPr>
          <w:b/>
        </w:rPr>
        <w:t>натуральные и химические</w:t>
      </w:r>
      <w:r>
        <w:rPr/>
        <w:t>. (рассмотреть таблицу «Текстильные волокна»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Натуральное волокно создает сама природа, а процесс формирования химических  волокон осуществляется на химических заводах специальными машинами путем продавливания раствора, полученного из древесины, угля, газа и др. исходного сырь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ак вы думаете, можно ли получить чулки и платье из дерева? (ответы учащихся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-1620" w:hanging="0"/>
        <w:rPr/>
      </w:pPr>
      <w:r>
        <w:rPr>
          <w:u w:val="single"/>
          <w:lang w:val="en-US" w:eastAsia="en-US"/>
        </w:rPr>
        <mc:AlternateContent>
          <mc:Choice Requires="wpg">
            <w:drawing>
              <wp:inline distT="0" distB="0" distL="0" distR="0">
                <wp:extent cx="7772400" cy="4343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2400" cy="4343400"/>
                          <a:chOff x="0" y="0"/>
                          <a:chExt cx="7772400" cy="4343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772400" cy="434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914440" y="20275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914440" y="20275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265160" y="20275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265160" y="20275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62640" y="20275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857960" y="20268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857960" y="20275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06160" y="20268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06160" y="20268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06160" y="20275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252120" y="1536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251400" y="1536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534400" y="1536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534400" y="1536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534400" y="1536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886200" y="10465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885480" y="10465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78960" y="723240"/>
                            <a:ext cx="1014120" cy="323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екстильны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локна</w:t>
                              </w:r>
                            </w:p>
                          </w:txbxContent>
                        </wps:txbx>
                        <wps:bodyPr lIns="20160" rIns="20160" tIns="10080" bIns="100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26800" y="1210320"/>
                            <a:ext cx="1014120" cy="326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туральные</w:t>
                              </w:r>
                            </w:p>
                          </w:txbxContent>
                        </wps:txbx>
                        <wps:bodyPr lIns="20160" rIns="20160" tIns="10080" bIns="100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44880" y="1210320"/>
                            <a:ext cx="1014120" cy="326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имические</w:t>
                              </w:r>
                            </w:p>
                          </w:txbxContent>
                        </wps:txbx>
                        <wps:bodyPr lIns="20160" rIns="20160" tIns="10080" bIns="100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700640"/>
                            <a:ext cx="1013400" cy="326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тительные</w:t>
                              </w:r>
                            </w:p>
                          </w:txbxContent>
                        </wps:txbx>
                        <wps:bodyPr lIns="20160" rIns="20160" tIns="10080" bIns="100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1800" y="1700640"/>
                            <a:ext cx="1013400" cy="326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ивотные</w:t>
                              </w:r>
                            </w:p>
                          </w:txbxContent>
                        </wps:txbx>
                        <wps:bodyPr lIns="20160" rIns="20160" tIns="10080" bIns="100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55040" y="1700640"/>
                            <a:ext cx="1013400" cy="326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неральные</w:t>
                              </w:r>
                            </w:p>
                          </w:txbxContent>
                        </wps:txbx>
                        <wps:bodyPr lIns="20160" rIns="20160" tIns="10080" bIns="100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07200" y="1700640"/>
                            <a:ext cx="1013400" cy="326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кусственные</w:t>
                              </w:r>
                            </w:p>
                          </w:txbxContent>
                        </wps:txbx>
                        <wps:bodyPr lIns="20160" rIns="20160" tIns="10080" bIns="100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58280" y="1700640"/>
                            <a:ext cx="1013400" cy="326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нтетические</w:t>
                              </w:r>
                            </w:p>
                          </w:txbxContent>
                        </wps:txbx>
                        <wps:bodyPr lIns="23040" rIns="23040" tIns="11520" bIns="115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5720" y="2190600"/>
                            <a:ext cx="1013400" cy="326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ён</w:t>
                              </w:r>
                            </w:p>
                          </w:txbxContent>
                        </wps:txbx>
                        <wps:bodyPr lIns="52560" rIns="52560" tIns="26640" bIns="266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5720" y="2680200"/>
                            <a:ext cx="1013400" cy="326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лопок</w:t>
                              </w:r>
                            </w:p>
                          </w:txbxContent>
                        </wps:txbx>
                        <wps:bodyPr lIns="52560" rIns="52560" tIns="26640" bIns="266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5720" y="3169800"/>
                            <a:ext cx="1013400" cy="326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жут, кенаф </w:t>
                              </w:r>
                            </w:p>
                          </w:txbxContent>
                        </wps:txbx>
                        <wps:bodyPr lIns="52560" rIns="52560" tIns="26640" bIns="266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27520" y="2190600"/>
                            <a:ext cx="1013400" cy="326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ерсть</w:t>
                              </w:r>
                            </w:p>
                          </w:txbxContent>
                        </wps:txbx>
                        <wps:bodyPr lIns="55800" rIns="55800" tIns="28080" bIns="280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27520" y="2680200"/>
                            <a:ext cx="1013400" cy="326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елк</w:t>
                              </w:r>
                            </w:p>
                          </w:txbxContent>
                        </wps:txbx>
                        <wps:bodyPr lIns="57240" rIns="57240" tIns="28440" bIns="284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9320" y="2190600"/>
                            <a:ext cx="1012680" cy="326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сбест</w:t>
                              </w:r>
                            </w:p>
                          </w:txbxContent>
                        </wps:txbx>
                        <wps:bodyPr lIns="57240" rIns="57240" tIns="28440" bIns="284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83280" y="2190600"/>
                            <a:ext cx="1012680" cy="326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прон</w:t>
                              </w:r>
                            </w:p>
                          </w:txbxContent>
                        </wps:txbx>
                        <wps:bodyPr lIns="63360" rIns="63360" tIns="31680" bIns="316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83280" y="2680200"/>
                            <a:ext cx="1012680" cy="326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всан</w:t>
                              </w:r>
                            </w:p>
                          </w:txbxContent>
                        </wps:txbx>
                        <wps:bodyPr lIns="69840" rIns="69840" tIns="34920" bIns="349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30760" y="2190600"/>
                            <a:ext cx="1013400" cy="326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цетатное</w:t>
                              </w:r>
                            </w:p>
                          </w:txbxContent>
                        </wps:txbx>
                        <wps:bodyPr lIns="75600" rIns="75600" tIns="38160" bIns="381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30760" y="2680200"/>
                            <a:ext cx="1013400" cy="326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скозное</w:t>
                              </w:r>
                            </w:p>
                          </w:txbxContent>
                        </wps:txbx>
                        <wps:bodyPr lIns="77400" rIns="77400" tIns="38880" bIns="3888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12pt;height:342pt" coordorigin="0,0" coordsize="12240,6840">
                <v:rect id="shape_0" stroked="f" o:allowincell="f" style="position:absolute;left:0;top:0;width:12239;height:68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101" stroked="t" o:allowincell="f" style="position:absolute;left:9314;top:319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99" stroked="t" o:allowincell="f" style="position:absolute;left:9314;top:319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97" stroked="t" o:allowincell="f" style="position:absolute;left:11441;top:319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95" stroked="t" o:allowincell="f" style="position:absolute;left:11441;top:319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91" stroked="t" o:allowincell="f" style="position:absolute;left:7185;top:319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7" stroked="t" o:allowincell="f" style="position:absolute;left:2926;top:319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5" stroked="t" o:allowincell="f" style="position:absolute;left:2926;top:319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3" stroked="t" o:allowincell="f" style="position:absolute;left:797;top:319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5" stroked="t" o:allowincell="f" style="position:absolute;left:797;top:319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4" stroked="t" o:allowincell="f" style="position:absolute;left:797;top:319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6" stroked="t" o:allowincell="f" style="position:absolute;left:9846;top:242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4" stroked="t" o:allowincell="f" style="position:absolute;left:9845;top:242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2" stroked="t" o:allowincell="f" style="position:absolute;left:3991;top:242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0" stroked="t" o:allowincell="f" style="position:absolute;left:3991;top:242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8" stroked="t" o:allowincell="f" style="position:absolute;left:3991;top:242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5" stroked="t" o:allowincell="f" style="position:absolute;left:6120;top:164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4" stroked="t" o:allowincell="f" style="position:absolute;left:6119;top:164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30" fillcolor="#bbe0e3" stroked="t" o:allowincell="f" style="position:absolute;left:5321;top:1139;width:1596;height:50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екстильны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локна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1" fillcolor="#bbe0e3" stroked="t" o:allowincell="f" style="position:absolute;left:3192;top:1906;width:1596;height:51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туральны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2" fillcolor="#bbe0e3" stroked="t" o:allowincell="f" style="position:absolute;left:9047;top:1906;width:1596;height:51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имически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7" fillcolor="#bbe0e3" stroked="t" o:allowincell="f" style="position:absolute;left:0;top:2678;width:1595;height:51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тительны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9" fillcolor="#bbe0e3" stroked="t" o:allowincell="f" style="position:absolute;left:2129;top:2678;width:1595;height:51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ивотны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1" fillcolor="#bbe0e3" stroked="t" o:allowincell="f" style="position:absolute;left:6386;top:2678;width:1595;height:51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неральны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3" fillcolor="#bbe0e3" stroked="t" o:allowincell="f" style="position:absolute;left:8515;top:2678;width:1595;height:51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кусственны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5" fillcolor="#bbe0e3" stroked="t" o:allowincell="f" style="position:absolute;left:10643;top:2678;width:1595;height:51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нтетически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0" fillcolor="#bbe0e3" stroked="t" o:allowincell="f" style="position:absolute;left:1064;top:3450;width:1595;height:51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ён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2" fillcolor="#bbe0e3" stroked="t" o:allowincell="f" style="position:absolute;left:1064;top:4221;width:1595;height:51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лопок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2" fillcolor="#bbe0e3" stroked="t" o:allowincell="f" style="position:absolute;left:1064;top:4992;width:1595;height:51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жут, кенаф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4" fillcolor="#bbe0e3" stroked="t" o:allowincell="f" style="position:absolute;left:3193;top:3450;width:1595;height:51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ерсть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6" fillcolor="#bbe0e3" stroked="t" o:allowincell="f" style="position:absolute;left:3193;top:4221;width:1595;height:51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елк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0" fillcolor="#bbe0e3" stroked="t" o:allowincell="f" style="position:absolute;left:5322;top:3450;width:1594;height:51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сбест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4" fillcolor="#bbe0e3" stroked="t" o:allowincell="f" style="position:absolute;left:9580;top:3450;width:1594;height:51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прон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6" fillcolor="#bbe0e3" stroked="t" o:allowincell="f" style="position:absolute;left:9580;top:4221;width:1594;height:51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всан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8" fillcolor="#bbe0e3" stroked="t" o:allowincell="f" style="position:absolute;left:7450;top:3450;width:1595;height:51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цетатно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0" fillcolor="#bbe0e3" stroked="t" o:allowincell="f" style="position:absolute;left:7450;top:4221;width:1595;height:51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скозно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w:rPr/>
        <w:t xml:space="preserve">                 </w:t>
      </w:r>
      <w:r>
        <w:rPr/>
        <w:t>Вот что об этом рассказывает Н.Верзилин в своей книжке «</w:t>
      </w:r>
      <w:r>
        <w:rPr>
          <w:b/>
        </w:rPr>
        <w:t>Растения в жизни человека».</w:t>
      </w:r>
    </w:p>
    <w:p>
      <w:pPr>
        <w:pStyle w:val="Normal"/>
        <w:ind w:left="-1620" w:hanging="0"/>
        <w:rPr/>
      </w:pPr>
      <w:r>
        <w:rPr/>
        <w:t xml:space="preserve">                 </w:t>
      </w:r>
      <w:r>
        <w:rPr/>
        <w:t>«</w:t>
      </w:r>
      <w:r>
        <w:rPr>
          <w:i/>
        </w:rPr>
        <w:t xml:space="preserve">Ученые давно пытались разгадать, из чего образует шелк гусеница тутового шелкопряда.       </w:t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  <w:t xml:space="preserve">  </w:t>
      </w:r>
      <w:r>
        <w:rPr>
          <w:i/>
        </w:rPr>
        <w:t>Гусеница питается листьями тутового дерева – значит, из веществ, содержащихся в листе, и  получается шелк. При проверке химического состава листьев и шелка выяснилось: листья</w:t>
      </w:r>
    </w:p>
    <w:p>
      <w:pPr>
        <w:pStyle w:val="Normal"/>
        <w:ind w:left="-540" w:hanging="0"/>
        <w:rPr/>
      </w:pPr>
      <w:r>
        <w:rPr>
          <w:i/>
        </w:rPr>
        <w:t>Состоят из углевода, кислорода и водорода, содержит еще и азот</w:t>
      </w:r>
      <w:r>
        <w:rPr/>
        <w:t>»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Значит, если целлюлозу обработать азотной кислотой, из нее можно получить шелковые нити. Такой искусственный шелк люди получили и назвали его нитрошелком. Но платье, сделанное из нитрошелка, опасно носить. Оно может легко воспламениться даже от горящей папирос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А мысль получить </w:t>
      </w:r>
      <w:r>
        <w:rPr>
          <w:b/>
        </w:rPr>
        <w:t>искусственный шелк</w:t>
      </w:r>
      <w:r>
        <w:rPr/>
        <w:t xml:space="preserve"> из дерева не оставляла ученых. Наконец был  придуман способ, когда из целлюлозы путем обработки химическими веществами удалось получить</w:t>
      </w:r>
      <w:r>
        <w:rPr>
          <w:b/>
        </w:rPr>
        <w:t xml:space="preserve"> вискозу</w:t>
      </w:r>
      <w:r>
        <w:rPr/>
        <w:t>.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На заводах искусственного шелка жидкая вискоза выдавливается через мельчайшие отверстия аппарата, который называется «шелкопрядом»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Струйки вискозы в растворе серной кислоты превращаются в тончайшие нити, а потом скручиваются в крепкую шелковую нить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Каждый «шелкопряд»  на фабрике заменяет работу полумиллиона гусениц тутового шелкопряда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А из одного кубометра древесины можно получить 200 кг целлюлозы.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Из 200 кг целлюлозы – 160 кг шелковых ниток.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Из этих ниток можно сделать 4000 пар шелковых чулок или выткать 1500 метров шелковой ткани и сшить 600 платьев. (</w:t>
      </w:r>
      <w:r>
        <w:rPr>
          <w:i/>
        </w:rPr>
        <w:t>Более подробно мы познакомимся с</w:t>
      </w:r>
      <w:r>
        <w:rPr/>
        <w:t xml:space="preserve"> </w:t>
      </w:r>
      <w:r>
        <w:rPr>
          <w:i/>
        </w:rPr>
        <w:t>химическими волокнами в 7 классе</w:t>
      </w:r>
      <w:r>
        <w:rPr/>
        <w:t>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С древнейших времен и до конца 19 века единственным сырьем для производства текстильных материалов служили натуральные волокна, которые получали из различных растений. Сначала это были волокна дикорастущих растений, а затем волокна льна и конопли. С развитием земледелия начали возделывать хлопчатник, дающий очень хорошее и прочное волокно.</w:t>
      </w:r>
    </w:p>
    <w:p>
      <w:pPr>
        <w:pStyle w:val="Normal"/>
        <w:ind w:left="360" w:hanging="0"/>
        <w:rPr/>
      </w:pPr>
      <w:r>
        <w:rPr>
          <w:i/>
        </w:rPr>
        <w:t xml:space="preserve">   </w:t>
      </w:r>
      <w:r>
        <w:rPr>
          <w:i/>
        </w:rPr>
        <w:t xml:space="preserve">Большое распространение получили волокна, вырабатываемые из стеблей растений, их называют </w:t>
      </w:r>
      <w:r>
        <w:rPr>
          <w:b/>
          <w:i/>
        </w:rPr>
        <w:t>лубяными.</w:t>
      </w:r>
      <w:r>
        <w:rPr>
          <w:i/>
        </w:rPr>
        <w:t xml:space="preserve"> Волокна из стеблей большей частью грубые, прочные и жесткие – это волокна кенафа, джута, конопли и др. растений. Из льна получают более тонкие волокна, из которых вырабатывают ткани для изготовления одежды и бель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енаф</w:t>
      </w:r>
      <w:r>
        <w:rPr/>
        <w:t xml:space="preserve">  возделывается в основном в Индии, Китае, Иране, Узбекистане и др. странах. </w:t>
      </w:r>
    </w:p>
    <w:p>
      <w:pPr>
        <w:pStyle w:val="Normal"/>
        <w:rPr/>
      </w:pPr>
      <w:r>
        <w:rPr/>
        <w:t xml:space="preserve">Волокно кенафа отличается высокой гигроскопичностью и прочностью. Из него изготавливают мешковину, брезент, шпагат и т.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Конопля </w:t>
      </w:r>
      <w:r>
        <w:rPr/>
        <w:t>– очень древняя культура, выращивается для получения волокна преимущественно у нас  в стране, Индии, Китае и др.  в диком состоянии произрастает в России, Монголии, Индии, Китае. Из стеблей конопли получают волокно (пеньку), из которой делают морские канаты, веревки, парусин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Джут</w:t>
      </w:r>
      <w:r>
        <w:rPr/>
        <w:t xml:space="preserve"> возделывают в тропических районах Азии, Африки, Америки и Австралии. Джут на небольших площадях выращивают в Средней Азии. Волокна джута используют для изготовления технических, упаковочных, мебельных тканей и ковровых изделий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волокон растительного происхождения наиболее известны хлопок и лен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Что вы знаете о растении, из которого делают ситец?</w:t>
      </w:r>
    </w:p>
    <w:p>
      <w:pPr>
        <w:pStyle w:val="Normal"/>
        <w:rPr/>
      </w:pPr>
      <w:r>
        <w:rPr/>
        <w:t xml:space="preserve">                  </w:t>
      </w:r>
      <w:r>
        <w:rPr/>
        <w:t>(Сообщение о хлопке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>Свои листья хлопчатник всегда поворачивает к солнцу, будто именно листьями ловит солнечные лучи. Вероятно, поэтому его называют «дитя солнца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</w:t>
      </w:r>
      <w:r>
        <w:rPr>
          <w:b/>
          <w:i/>
        </w:rPr>
        <w:t>Но главное у этого растения не листья, а цветы. И даже не сами цветы, а коробочки, полные белой шелковистой ваты, которые образуются из завязей увядших цветов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>Цветы хлопка похожи на широкие колокольчики. В течение дня они несколько раз меняют окраску. Сначала желтые, они становятся затем розовыми, через некоторое время краснеют, а к вечеру, уже совсем отцветая, делаются лиловым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Вата из коробочки хлопчатника идет на производство хлопчатобумажных тканей, в том числе и на производство ситца, из которого мы будем шить себе различные издели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>Хлопок очень древняя культура. Его начали возделывать в Индии более 4000 лет назад. Остатки хлопковых тканей нашли в могилах древних перуанцев, раскопанных в пустынях Перу и Мексики. Значит, еще раньше, чем в Индии, перуанцы знали хлопчатник и умели делать из него ткани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/>
      </w:pPr>
      <w:r>
        <w:rPr>
          <w:b/>
        </w:rPr>
        <w:t xml:space="preserve">Хлопком </w:t>
      </w:r>
      <w:r>
        <w:rPr/>
        <w:t xml:space="preserve">называют волокна, покрывающие поверхность семян однолетнего растения хлопчатника, который произрастает в теплых южных странах. Развитие волокон хлопка начинается после цветения хлопчатника в период образования плодов (коробочек). Длина волокон хлопка колеблется от 5 до 50 мм. Собранный и спрессованный в кипы хлопок называют </w:t>
      </w:r>
      <w:r>
        <w:rPr>
          <w:b/>
        </w:rPr>
        <w:t>хлопок – сырец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При первичной обработке хлопка волокна отделяются от семян и очищаются от различных примесей. Сначала отделяются самые длинные волокна (20-50 мм), затем короткие или пух (6-20 мм) и, наконец, подушка (менее 6 мм). Длинные волокна используются для производства пряжи, пух – для изготовления ваты, а смеси с длинным хлопковым волокном – для производства толстой пряжи. Волокна длиной менее 12 мм подвергаются химической переработке в целлюлозу для получения искусственных волокон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Что называют былинкой с голубыми глазами? Затрудняетесь ответить? Тогда послушайте небольшую историю.</w:t>
      </w:r>
    </w:p>
    <w:p>
      <w:pPr>
        <w:pStyle w:val="Normal"/>
        <w:ind w:left="1080" w:hanging="0"/>
        <w:rPr/>
      </w:pPr>
      <w:r>
        <w:rPr/>
        <w:t>(Сообщение о льне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Эту былинку легко вырвать из земли вместе с корнями, но очень трудно разорвать пополам. Что же придает крепость и удивительную упругость тоненькому стеблю? Лубяные волокна, из которых  стебель состоит и  которые разделяются на отдельные прочные нит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</w:t>
      </w:r>
      <w:r>
        <w:rPr>
          <w:b/>
          <w:i/>
        </w:rPr>
        <w:t>Пшеница и лён – наиболее древние культурные растения. Лен начали возделывать девять тысяч лет назад. В горных областях Индии из него впервые стали изготовлять ткани, красивые и тонки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>Семь тысяч лет назад лен уже был известен в Ассирии, Вавилонии. Откуда он проник в Египет. Льняные ткани стали там предметом роскоши, вытесняя распространенные прежде шерстяные. Только египетские фараоны, жрецы и знатные люди могли позволить себе одежду из льняных ткане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>Позднее финикийцы, а затем греки и римляне стали делать из льняного полотна паруса для своих корабле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</w:t>
      </w:r>
      <w:r>
        <w:rPr>
          <w:b/>
          <w:i/>
        </w:rPr>
        <w:t>Наши предки, славяне, любили белоснежные тяжелые ткани из льна. Они умели возделывать лен, отводя под посевы лучшие земли. У славян льняные ткани служили одеждой для простого народ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>Из льняных волокон получается тяжелое, прочное белое полотно. Оно великолепно для скатертей, носильного и постельного бель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</w:t>
      </w:r>
      <w:r>
        <w:rPr>
          <w:b/>
          <w:i/>
        </w:rPr>
        <w:t>А лён, посеянный густо и снятый с поля во время цветения, дает очень нежное волокно, которое идет на тонкий и легкий батист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Лён</w:t>
      </w:r>
      <w:r>
        <w:rPr/>
        <w:t xml:space="preserve"> – однолетнее  травянистое растение, которое дает волокно того же названия. Волокно льна находится в стебле растения и может достигать 1 метра. Уборку льна производят в период ранней  желтой спелости. Полученное сырье для производства пряжи (нитей) подвергается дальнейшей обработке.</w:t>
      </w:r>
    </w:p>
    <w:p>
      <w:pPr>
        <w:pStyle w:val="Normal"/>
        <w:rPr/>
      </w:pPr>
      <w:r>
        <w:rPr/>
        <w:t xml:space="preserve">     </w:t>
      </w:r>
      <w:r>
        <w:rPr/>
        <w:t>Первичная обработка льна состоит из замачивания льняной соломы, сушки тресты, мытья и трепания, чтобы отделить примеси.</w:t>
      </w:r>
    </w:p>
    <w:p>
      <w:pPr>
        <w:pStyle w:val="Normal"/>
        <w:rPr/>
      </w:pPr>
      <w:r>
        <w:rPr/>
        <w:t xml:space="preserve">     </w:t>
      </w:r>
      <w:r>
        <w:rPr/>
        <w:t>Из очищенных и рассортированных волокон получают пряжу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Работа по учебнику.</w:t>
      </w:r>
    </w:p>
    <w:p>
      <w:pPr>
        <w:pStyle w:val="Normal"/>
        <w:ind w:left="360" w:hanging="0"/>
        <w:rPr/>
      </w:pPr>
      <w:r>
        <w:rPr/>
        <w:t xml:space="preserve">Учитель. Откройте учебник, с. 8. </w:t>
      </w:r>
    </w:p>
    <w:p>
      <w:pPr>
        <w:pStyle w:val="Normal"/>
        <w:ind w:left="360" w:hanging="0"/>
        <w:rPr/>
      </w:pPr>
      <w:r>
        <w:rPr/>
        <w:t>Какие основные понятия вы должны знать по теме урока?                                           (</w:t>
      </w:r>
      <w:r>
        <w:rPr>
          <w:i/>
        </w:rPr>
        <w:t>Швейное материаловедение, волокна, текстильные волокна (натуральные и</w:t>
      </w:r>
      <w:r>
        <w:rPr/>
        <w:t xml:space="preserve"> </w:t>
      </w:r>
      <w:r>
        <w:rPr>
          <w:i/>
        </w:rPr>
        <w:t>химические</w:t>
      </w:r>
      <w:r>
        <w:rPr/>
        <w:t>).</w:t>
      </w:r>
    </w:p>
    <w:p>
      <w:pPr>
        <w:pStyle w:val="Normal"/>
        <w:numPr>
          <w:ilvl w:val="0"/>
          <w:numId w:val="2"/>
        </w:numPr>
        <w:rPr/>
      </w:pPr>
      <w:r>
        <w:rPr/>
        <w:t>Найдите в тексте п. 1 на с. 5-6 учебника определение этих понятий, запишите в рабочую тетрадь.</w:t>
      </w:r>
    </w:p>
    <w:p>
      <w:pPr>
        <w:pStyle w:val="Normal"/>
        <w:numPr>
          <w:ilvl w:val="0"/>
          <w:numId w:val="2"/>
        </w:numPr>
        <w:rPr/>
      </w:pPr>
      <w:r>
        <w:rPr/>
        <w:t>Какие показатели лежат в основе классификации волокон?</w:t>
      </w:r>
    </w:p>
    <w:p>
      <w:pPr>
        <w:pStyle w:val="Normal"/>
        <w:numPr>
          <w:ilvl w:val="0"/>
          <w:numId w:val="2"/>
        </w:numPr>
        <w:rPr/>
      </w:pPr>
      <w:r>
        <w:rPr/>
        <w:t>Рассмотрите схему классификации текстильных волокон на с. 5 учебника.</w:t>
      </w:r>
    </w:p>
    <w:p>
      <w:pPr>
        <w:pStyle w:val="Normal"/>
        <w:numPr>
          <w:ilvl w:val="0"/>
          <w:numId w:val="2"/>
        </w:numPr>
        <w:rPr/>
      </w:pPr>
      <w:r>
        <w:rPr/>
        <w:t>Дополните схему примерами натуральных и химических волокон.</w:t>
      </w:r>
    </w:p>
    <w:p>
      <w:pPr>
        <w:pStyle w:val="Normal"/>
        <w:numPr>
          <w:ilvl w:val="0"/>
          <w:numId w:val="2"/>
        </w:numPr>
        <w:rPr/>
      </w:pPr>
      <w:r>
        <w:rPr/>
        <w:t>Как получают натуральные волокна? Прочитайте ответ на с. 6 учебника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Закрепление изученного материала.</w:t>
      </w:r>
    </w:p>
    <w:p>
      <w:pPr>
        <w:pStyle w:val="Normal"/>
        <w:ind w:left="360" w:hanging="0"/>
        <w:rPr/>
      </w:pPr>
      <w:r>
        <w:rPr/>
        <w:t>Практическая работа №1 «Знакомство с натуральными волокнами растительного происхождения» (учебник, с. 7)</w:t>
      </w:r>
    </w:p>
    <w:p>
      <w:pPr>
        <w:pStyle w:val="Normal"/>
        <w:ind w:left="360" w:hanging="0"/>
        <w:rPr/>
      </w:pPr>
      <w:r>
        <w:rPr/>
        <w:t>Практическая работа выполняется в рабочее тетради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Итог урока.</w:t>
      </w:r>
    </w:p>
    <w:p>
      <w:pPr>
        <w:pStyle w:val="Normal"/>
        <w:ind w:left="360" w:hanging="0"/>
        <w:rPr/>
      </w:pPr>
      <w:r>
        <w:rPr/>
        <w:t xml:space="preserve">1. </w:t>
      </w:r>
      <w:r>
        <w:rPr>
          <w:i/>
        </w:rPr>
        <w:t>Коллективная проверка</w:t>
      </w:r>
      <w:r>
        <w:rPr/>
        <w:t xml:space="preserve"> заполненной таблицы «Сравнительная характеристика волокон льна и хлопка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2. Обобщение по теме:</w:t>
      </w:r>
    </w:p>
    <w:p>
      <w:pPr>
        <w:pStyle w:val="Normal"/>
        <w:ind w:left="360" w:hanging="0"/>
        <w:rPr/>
      </w:pPr>
      <w:r>
        <w:rPr/>
        <w:t>- Для чего нужно знать основы материаловедения?</w:t>
      </w:r>
    </w:p>
    <w:p>
      <w:pPr>
        <w:pStyle w:val="Normal"/>
        <w:ind w:left="360" w:hanging="0"/>
        <w:rPr/>
      </w:pPr>
      <w:r>
        <w:rPr/>
        <w:t>- Что изучает швейное материаловедение?</w:t>
      </w:r>
    </w:p>
    <w:p>
      <w:pPr>
        <w:pStyle w:val="Normal"/>
        <w:ind w:left="360" w:hanging="0"/>
        <w:rPr/>
      </w:pPr>
      <w:r>
        <w:rPr/>
        <w:t>-Какие волокна получают искусственным путем?</w:t>
      </w:r>
    </w:p>
    <w:p>
      <w:pPr>
        <w:pStyle w:val="Normal"/>
        <w:ind w:left="360" w:hanging="0"/>
        <w:rPr/>
      </w:pPr>
      <w:r>
        <w:rPr/>
        <w:t>- Предположите, что можно сшить из хлопчатобумажной ткани, а что лучше пошить из льняных тканей. Объясните, почему вы так решил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i/>
        </w:rPr>
        <w:t>3. Уборка рабочих мест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/>
      </w:pPr>
      <w:r>
        <w:rPr>
          <w:b/>
        </w:rPr>
        <w:t>5. Домашнее задание:</w:t>
      </w:r>
      <w:r>
        <w:rPr/>
        <w:t xml:space="preserve"> п.1, с. 5-6 читать; ответить на вопросы 1-3 на с. 8; знать основные понятия по тем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7:37:00Z</dcterms:created>
  <dc:creator>ADMIN</dc:creator>
  <dc:description/>
  <dc:language>en-US</dc:language>
  <cp:lastModifiedBy>ADMIN</cp:lastModifiedBy>
  <dcterms:modified xsi:type="dcterms:W3CDTF">2009-12-16T17:52:00Z</dcterms:modified>
  <cp:revision>7</cp:revision>
  <dc:subject/>
  <dc:title/>
</cp:coreProperties>
</file>