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Адаптация детей младшего дошкольного возраста к условиям детского сада с помощью изобразительной деятельности</w:t>
      </w:r>
    </w:p>
    <w:p>
      <w:pPr>
        <w:pStyle w:val="TextBody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тский сад – новый период в жизни ребенка. Для него это, прежде всего, первый опыт коллективного общения. Новую обстановку, незнакомых людей не все дети принимают сразу и без проблем. Часто случается, что для многих родителей после того, как они отдали своего ребенка в сад, наступает пора разочарования: детские слезы, капризы, отказы идти в сад, бесконечные болезни, невысказанные претензии и обиды в адрес воспитателей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 приходом в детский сад или другое дошкольное учреждение у ребенка начинается новый этап в его жизни. Ведь воспитание в коллективе вырабатывает у малыша позитивные социальные стереотипы поведения – самостоятельность, внимание к окружающим, готовность помочь другому, а так же способность находиться в группе детей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 период адаптации у ребенка происходит перестройка ранее сформированных привычек и уклада жизни. Резкое предъявление нового помещения, новых игрушек, новых людей, новых правил жизни – это и эмоциональный, и информационный стресс, проявления которого у ребенка разнообразны: отказ от еды, сна, общения с окружающими, уход в себя, плач, болезни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Изобразительное творчество является одним из любимейших занятий детей. У ребенка возникает вполне естественное желание передать в рисунках свои впечатления от увиденного и пережитого. Он берет в руки карандаш, краски, кисти, бумагу, и начинается процесс творчества. С его помощью малыш может преодолеть свой страх перед незнакомым местом, людьми, вследствие чего процесс адаптации пройдет легче. Эмоциональные проблемы малыша требуют разрешения в первые же дни его пребывания в группе. От успешности деятельности педагога в этом направлении зависит дальнейшая жизнь ребенка, и не только в детском саду. Отрицательный опыт адаптации может сыграть негативную роль в первом классе школы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оздавая образы, пусть в виде каракуль, головоногов и т.п., ребенок бессознательно передает свои чувства. Конечно, ребенок раннего возраста еще не способен четко выразить в рисунках свои страхи, но, тем не менее, занимаясь рисованием, малыш отвлекается от своих переживаний, связанных с отсутствием мамы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Художественная деятельность отвечает психологическим и эмоциональным потребностям ребенка и оказывает на его психическое состояние положительное действие. Она позволяет людям справиться со многими психологическими проблемами. В том числе и со стрессами. Поскольку ребенок младшего дошкольного возраста ограничен в способах избавления от стресса, связанного с периодом адаптации, на помощь ему может прийти только игра и художественная деятельность. Занимаясь художественной деятельностью, малыш отвлекается от своих переживаний, связанных с отсутствием мамы, учится ориентироваться в новой для себя ситуации общения с детьми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0:52:04Z</dcterms:created>
  <dc:creator>Irina </dc:creator>
  <dc:description/>
  <dc:language>en-US</dc:language>
  <cp:lastModifiedBy/>
  <cp:revision>0</cp:revision>
  <dc:subject/>
  <dc:title/>
</cp:coreProperties>
</file>