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минация: «История одной вещ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>Подарок судьбы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Автор: Сергиенко Валерия Александровна, МБОУ Лицей № 88, 9 «А» класс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и: Глинских Ирина Федоровна, МБОУ Лицей № 88, учитель истории, Исакова Ольга Владиславовна, МБОУ Лицей № 88, учитель информатик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солдата, уходящего на войну, взятые из дома вещи (котелок, кисет, платок)- это связь с родиной, с семьёй, которая всем сердцем надеется, что боец вернётся живым. Это самое сокровенное, что есть у солдата, его своеобразный талисман, который как бы старается сохранить его на фронте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Кузеванова Александра Павловича, врача полка в военные годы, таким талисманом стала полевая сумка, его незаменимая помощница на войне, с которой он спас жизни многим раненым бойцам. «Храни меня, мой талисман»,- думал Александр Павлович и усердно принимался з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В августе 1943 года Александр Павлович мог погибнуть у Харькова от пули, но защитила его…сумка, верная подруга и соратница. Она пострадала от пули, но Александр Павлович остался жив благодаря ей до победного конца. Её залатал лучший мастер полка, и солдат продолжил военный путь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еперь эта сумка стала дорога Александру Павловичу ещё сильнее, в его семье этот талисман стал реликвией. Сам он прожил славную жизнь длиной в 82 года, за военные заслуги был удостоен многих наград, таких как орден Красной звезды, медаль «За боевые награды», за освобождение Белграда, за участие в Отечественной войне I степени. А на его сумке-спасительнице как медаль за спасение жизни хозяину, красовалась заплата. Ведь если бы не она, никто бы не узнал, что на свете жил такой замечательный человек, который спас столько солдатских жизн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48:00Z</dcterms:created>
  <dc:creator>La Corneille Agonisante</dc:creator>
  <dc:description/>
  <cp:keywords/>
  <dc:language>en-US</dc:language>
  <cp:lastModifiedBy>Samsung</cp:lastModifiedBy>
  <dcterms:modified xsi:type="dcterms:W3CDTF">2013-04-14T17:09:00Z</dcterms:modified>
  <cp:revision>3</cp:revision>
  <dc:subject/>
  <dc:title>Заговорённая сумка</dc:title>
</cp:coreProperties>
</file>