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 по образовательной области «Художественное творчество» Рис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Все цвета радуг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ая группа компенсирующей направлен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НР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Гаврилова О.Н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ОД по образовательной области «Художественное творчество» Рис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Все цвета радуг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ООД: обобщение и закрепление пройден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: изобразительная деятельн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 систематизировать знания детей об основных и произвольных цветах спектра, холодных и теплых цветах; активизировать мышление детей, уточнить способы получения одного цвета путем смешивания двух других, обобщить знания детей о природном явлении «радуг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: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ь детей составлять необходимые цвета на палитре, развивать технические навыки рисования акварелью, совершенствовать изобразительные умения и развивать способность к созданию выразительных образов, используя различные средства изображения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ить представления детей о радуг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здание условий для отражения в рисунке эмоционального настро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звивающие: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влечение детей в коллективный разговор, в игровое и речевое взаимодействие со сверстникам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ть у детей творчество, умение изображать фиалк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ые: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ивать художественный вкус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sz w:val="28"/>
          <w:szCs w:val="28"/>
          <w:u w:val="single"/>
        </w:rPr>
        <w:t>воспитывать интерес</w:t>
      </w:r>
      <w:r>
        <w:rPr>
          <w:rStyle w:val="FontStyle253"/>
          <w:b/>
          <w:sz w:val="28"/>
          <w:szCs w:val="28"/>
          <w:u w:val="single"/>
        </w:rPr>
        <w:t xml:space="preserve"> к эстетической стороне окружающей действительно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оварная работа: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итра, спектр, основные и произвольные цвета спектра, теплые и холодные цве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казывание детям о спектре цветов, знакомство их с холодными и теплыми цветами, основными и произвольными; чтение рассказа «Радуга» из пособия «Энциклопедия для малышей» Т. Нуждино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териалы и оборудование: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варельные краски, палитры, кисти, белая бумага (1 лист формата А 4 и 2 небольших листка), баночки с водо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ображение радуги, состоящей из трех цветов (красный, желтый, синий), на которой бегают человечки (такого же цвета), радуга семицветная, рисунок тучки с дождиком, рисунки принцесс  (1 – красный, желтый, синий; 2 – бордовый, фиолетовый; 3 – розовый, сиреневый), мольберт с листом белой бумаги, 2 палитры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в руках коро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ее узнали? (Это кра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удивительную историю про краски. Одной девочке подарили коробочку с красками. Захотела она солнышко нарисовать, взяла кисточку, погладила краску, потом бумагу. Ничего не произошло: бумага, как была белой, так и оста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нужна вода, Оказывается – краски состоят из маленьких человечков, которые крепко спят, а разбудить их могут только жидкие человечки. Умы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как жидкие человечки попадут в краски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, с помощью кисти. Человечек воды ухватился за кисточку и перелетел на краску. Подхватил человечка краски и на бум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нарисовала солнышко, а вместе с ним появилась радуга. Она имела только три цвета: красный, желтый, с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эти цвета все вместе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это основные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ы называем их основными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потому, что из них можно составить другие цвета. Ребятки посмотрите, по красной дорожке бегают красные человечки, по желтой – желтые, синие – по си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друг из-за солнышка выглянула хитрая тучка и пустила на радугу дождик. Вода подхватила красных человечков и смешала их с желтыми. Они смешались очень быстро, так как  на мокрой дорожке очень трудно удержаться. Желтые и красные человечки плескались вместе в воде, тучка взглянула, очень удивилась и спрос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расная краска с желтой подружится, какая новая краска получится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оранже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ела тучка на синих и желтых человечков и спрос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сли, синяя с желтой подружится, какая новая краска получится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, зеле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ела тучка туда, где плавали красные и синие человечки, а увидела там совсем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получились человечки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фиолет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как называются все вместе цвета, которые получились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 произвольные цвета. И появилась в небе новая радуга, семицветная. Ребятки, я открою вам секрет: все цвета этой радуги расположены в определенном порядке и образуют спектр. А чтобы не перепутать расположение цветов спектра, можно использовать шуточ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, прочти нам их и объясни, как, ими пользоваться. (Каждый охотник желает знать, где сидит фаз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подскажите мне, на какие две группы делятся цвета спектра? (теплые, холод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гелина, назови теплые цвета спектра (ответ). Молод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ша, а ты перечисли холодные цвета (ответ). Отли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знает, зеленый цвет, какой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, он не теплый, нехолодный. Это нейтраль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знает, почему появляется радуга в небе? (дождь + 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-за чего радуга бывает яркой или бледной? (размеры дождевых кап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радуга бывает большой, а иногда малень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так происходит? (от того, где находится солн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ы смотрим на радугу с земли, она кажется нам дугой. Если на радугу посмотреть с высоты, например с самолета, она будет казаться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посмотрите, наша радуга исчезла, но появился сказочный дворец. Хотите узнать, кто в нем жи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же принцессы - краски. Красная и желтая веселые, забавные. Синяя – грустная, печальная. Скоро во дворце состоится бал и нужно придумать новые наряды, Красной и Синей  принцессам. Давайте мы приготовим новые цвета для них. Для этого нам нужна будет палитра. Для Красной принцессы мы сделаем бордовый цвет. Нанесите на палитру красную краску, и добавьте чуть-чуть синей. (Получится бордовый цвет). А теперь закрасьте этой краской маленький листок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иней принцессы, мы сделаем платье фиолетового цвета (синяя краска + чуть-чуть красной). Раскрасьте им второй л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этим два листочка, на них два разных цвета, которые мы сделали из одних и тех же кра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так получилось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в первом случае мы взяли много красной краски и совсем немного синей, а во втором случае наоборот, много синей и немного кра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ки, наши принцессы стали грустными в своих новых нарядах, Желтая принцесса решила их развеселить и отправилась за помощью к фее Белой краске. Фея взмахнула волшебной палочкой, и бордовое платье превратилось в нежно-розовое, а фиолетовое стало нежно-сирен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из-за чего изменились цвета платьев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ессы стали радостными и во дворце начался бал. (Звучит вальс). В зале стали распускаться цветы, такого же цвета, как платья принце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- нибудь догадался, какие это были цветы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 фи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нарисуем эти цветы – фи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е сказочное путешествие в страну цветных красок за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р, какие краски мы будем смешивать, чтобы сделать розовый цвет? (красный + синий + бел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ина, скажи, как можно составить сиреневую краску? (синий + красный +бел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вот, у нас получились настоящие весенние фи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0:03:00Z</dcterms:created>
  <dc:creator>Admin</dc:creator>
  <dc:description/>
  <cp:keywords/>
  <dc:language>en-US</dc:language>
  <cp:lastModifiedBy>Admin</cp:lastModifiedBy>
  <dcterms:modified xsi:type="dcterms:W3CDTF">2014-10-27T20:06:00Z</dcterms:modified>
  <cp:revision>1</cp:revision>
  <dc:subject/>
  <dc:title>Конспект НОД по образовательной области «Художественное творчество» Рисование</dc:title>
</cp:coreProperties>
</file>