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1слайд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вн по правилам дорожного движения для детей старшей и подготовительной групп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Ведущая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орогие дети! С каждым днём вырастают и хорошеют города и сёла. Строятся новые дома, магазины, школы. На улицах всё больше и больше машин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2 слайд)</w:t>
      </w:r>
      <w:r>
        <w:rPr>
          <w:sz w:val="36"/>
          <w:szCs w:val="36"/>
        </w:rPr>
        <w:t xml:space="preserve"> К нашим услугам разные виды транспорта – автобусы, такси, маршрутные такси, троллейбусы, трамваи. Беспорядок на улицах сделал бы нашу жизнь трудной и опасной: машины постоянно бы наезжали на пешеходов, сталкивались бы друг с другом. Чтобы беспорядка не было, ГИБДД (государственная инспекция безопасности дорожного движения) составила правила дорожного движения – законы для улиц и дорог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3 слайд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егодня мы устроим весёлый КВН ,а участвовать в нём будут группа Солнышко и группа Васильки. Судить наши соревнования будет почётное жюри Елена Николаевна и Людмила Васильев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едущий. Первый конкурс «Приветствие команд», наивысшая оценка 5-ть баллов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 так ,представьтесь команды – ваше название и приветствие .Начнём с группы  Васильки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Название</w:t>
      </w:r>
      <w:r>
        <w:rPr>
          <w:sz w:val="36"/>
          <w:szCs w:val="36"/>
        </w:rPr>
        <w:t xml:space="preserve"> ---Пешеход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Девиз :</w:t>
      </w:r>
      <w:r>
        <w:rPr>
          <w:sz w:val="36"/>
          <w:szCs w:val="36"/>
        </w:rPr>
        <w:t xml:space="preserve">Пешеход, пешеход помни ты про переход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дземный, наземный, похожий на зебру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Знай, что только переход от машин тебя спасёт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Ведущая:</w:t>
      </w:r>
      <w:r>
        <w:rPr>
          <w:sz w:val="36"/>
          <w:szCs w:val="36"/>
        </w:rPr>
        <w:t xml:space="preserve">  а сейчас слово группе Солнышко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азвание:</w:t>
      </w:r>
      <w:r>
        <w:rPr>
          <w:sz w:val="36"/>
          <w:szCs w:val="36"/>
        </w:rPr>
        <w:t xml:space="preserve"> Весёлое колесо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Девиз:</w:t>
      </w:r>
      <w:r>
        <w:rPr>
          <w:sz w:val="36"/>
          <w:szCs w:val="36"/>
        </w:rPr>
        <w:t xml:space="preserve"> У нас машины разные и жёлтые и красны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 за рулём отважные сидят шофёры классны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ети исполняют первый куплет песни «Машин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Ведущая: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4 слайд)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ледующий конкурс «Разминка». Командам буду задавать вопросы, за каждый правильный ответ - 5 баллов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опросы команде «Пешеход»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1. Как называется прибор регулирующий движение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2. С какой стороны нужно ходить по тротуару ? ( с право или с лево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5 слайд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3. Какие пешеходные переходы изображены на картинках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6 слайд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. Вопросы команде «Весёлое колесо»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1. Какой из светофоров правильный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7слайд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.Что такое «зебра»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Когда надо начинать переход улицы, если на перекрёстке есть светофор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Ведущая:</w:t>
      </w:r>
      <w:r>
        <w:rPr>
          <w:sz w:val="36"/>
          <w:szCs w:val="36"/>
        </w:rPr>
        <w:t xml:space="preserve"> конкурс «Мы пассажиры». по очереди командам задавать вопрос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 для вас приготовили сотрудники и выпускники детского сада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8 слайд) Надежда Леонидо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1. Кого мы называем пассажирами?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9 слайд ) Елена Николае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2. Можно ли разговаривать с водителем во время движения и почему?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10 слайд )Светлана Александро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3. Можно ли во время проезда в транспорте высовываться из окна?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11 слайд )ученицы 66 школы Аня иДаш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4. Можно ли ногами вставать на сиденья в транспорте?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12 слайд)Тамара Викторо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Можно ли ездить без шлема на мотоцикле?(правильно ли на картинке?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13 слайд )Марина Александро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Кто из мальчиков пристёгнут правильно?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(14 слайд )</w:t>
      </w:r>
      <w:r>
        <w:rPr>
          <w:sz w:val="36"/>
          <w:szCs w:val="36"/>
        </w:rPr>
        <w:t xml:space="preserve"> (картинки к вопросу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ка жюри подводит итоги, мы потанцуе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Светофорный танец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Ведущая:</w:t>
      </w:r>
      <w:r>
        <w:rPr>
          <w:sz w:val="36"/>
          <w:szCs w:val="36"/>
        </w:rPr>
        <w:t xml:space="preserve"> Я буду показывать в разном порядке цвета светофора, а вы точно выполняйте задание: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красный – «замри»,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жёлтый - «на месте пляши»,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зелёный – «поскоками скач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15 слайд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бегает Баба-Яг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Баба Яга:</w:t>
      </w:r>
      <w:r>
        <w:rPr>
          <w:sz w:val="36"/>
          <w:szCs w:val="36"/>
        </w:rPr>
        <w:t xml:space="preserve"> Летела я в ступе над городом. Ступа сломалась, мне пришлось приземлиться и идти пешком в лес через город. Пыталась я перейти дорогу, а меня милиционер остановил: «Как вам, бабушка, не стыдно! Разве вы не знаете, что дорогу нужно переходить, там, где есть «зебра», что мне теперь в Африку за зеброй летать, а потом ещё и с собой её таскать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Ведущая:</w:t>
      </w:r>
      <w:r>
        <w:rPr>
          <w:sz w:val="36"/>
          <w:szCs w:val="36"/>
        </w:rPr>
        <w:t xml:space="preserve"> Ребята, скажите, про какую зебру идёт речь? (ответ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Баба Яга:</w:t>
      </w:r>
      <w:r>
        <w:rPr>
          <w:sz w:val="36"/>
          <w:szCs w:val="36"/>
        </w:rPr>
        <w:t xml:space="preserve"> Какие вы умненьки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Ведущая:</w:t>
      </w:r>
      <w:r>
        <w:rPr>
          <w:sz w:val="36"/>
          <w:szCs w:val="36"/>
        </w:rPr>
        <w:t xml:space="preserve"> Да., наши ребята умные, находчивые и весёлые. И сегодня в детском саду они проводят весёлые соревнования по правилам дорожного движени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Баба Яга:</w:t>
      </w:r>
      <w:r>
        <w:rPr>
          <w:sz w:val="36"/>
          <w:szCs w:val="36"/>
        </w:rPr>
        <w:t xml:space="preserve"> Ой, видала, видала по тилифизиру такую игру. КВН, что ли? Можно мне в каком-нибудь конкурсе поучаствовать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Ведущая</w:t>
      </w:r>
      <w:r>
        <w:rPr>
          <w:sz w:val="36"/>
          <w:szCs w:val="36"/>
        </w:rPr>
        <w:t xml:space="preserve">: Пожалуйста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ба Яга: Да ну эти ваши соревнования, лучше я вам проверочку устрою. Пока я по городу ходила все картинки у дороги собрала. (показывает пазлы - дорожные знаки) Я ими всю свою избушку украшу, да и по деревьям развешаю. Красотища! Только они все изломал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едущая:</w:t>
      </w:r>
      <w:r>
        <w:rPr>
          <w:sz w:val="36"/>
          <w:szCs w:val="36"/>
        </w:rPr>
        <w:t xml:space="preserve"> Поможем бабе-яге собрать эти картинки и посмотрим что получится 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Дети:</w:t>
      </w:r>
      <w:r>
        <w:rPr>
          <w:sz w:val="36"/>
          <w:szCs w:val="36"/>
        </w:rPr>
        <w:t xml:space="preserve"> Дорожные знаки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Ведущая:</w:t>
      </w:r>
      <w:r>
        <w:rPr>
          <w:sz w:val="36"/>
          <w:szCs w:val="36"/>
        </w:rPr>
        <w:t xml:space="preserve"> как они называются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16 слайд)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едущая</w:t>
      </w:r>
      <w:r>
        <w:rPr>
          <w:sz w:val="36"/>
          <w:szCs w:val="36"/>
        </w:rPr>
        <w:t>: Ребята, чтобы Баба Яга лучше познакомилась с дорожными знаками, устроим конкурс  загадок про «Дорожные знак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поочереди  и вызывать по одному к экрану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Тут и вилка, тут и лож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одзаправились немножк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Накормили и соба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Говорим спасибо знак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Я знаток дорожных правил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Я машину здесь заправи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Здесь бензин и масло ес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жип мой тоже хочет ес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Чтоб тебе помоч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уть пройти опасны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Горим и день и ноч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Зелёный, жёлтый, красны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ли доктор нужен Вал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Или ждёт к обеду Гал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ль связаться надо с другом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Телефон к твоим услугам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Этот знак такого род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Он на страже пешеход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ереходим с куклой вмест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Мы дорогу в этом мест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И зайчишку, и Мариш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И соседского мальчиш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нак дорожный защищает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ъезд машинам запрещает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Баба Яга:</w:t>
      </w:r>
      <w:r>
        <w:rPr>
          <w:sz w:val="36"/>
          <w:szCs w:val="36"/>
        </w:rPr>
        <w:t xml:space="preserve"> Спасибо вам, ребята! Теперь я буду знать дорожные знаки и не только для пешеходов, но и для машин. Как- никак я водитель ступы!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Ведущая:</w:t>
      </w:r>
      <w:r>
        <w:rPr>
          <w:sz w:val="36"/>
          <w:szCs w:val="36"/>
        </w:rPr>
        <w:t xml:space="preserve"> Баба-яга может ты поиграешь с нашими детками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поиграла и провожаем ягу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17 слайд 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едущая:</w:t>
      </w:r>
      <w:r>
        <w:rPr>
          <w:sz w:val="36"/>
          <w:szCs w:val="36"/>
        </w:rPr>
        <w:t xml:space="preserve"> Предлагаю жюри подвести итоги конкурсов и объявить победителей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37:00Z</dcterms:created>
  <dc:creator>User</dc:creator>
  <dc:description/>
  <cp:keywords/>
  <dc:language>en-US</dc:language>
  <cp:lastModifiedBy>User</cp:lastModifiedBy>
  <cp:lastPrinted>2013-05-06T22:44:00Z</cp:lastPrinted>
  <dcterms:modified xsi:type="dcterms:W3CDTF">2013-05-06T18:45:00Z</dcterms:modified>
  <cp:revision>4</cp:revision>
  <dc:subject/>
  <dc:title>Квн по правилам дорожного движения для детей старшей и подготовительной групп</dc:title>
</cp:coreProperties>
</file>