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'm sitting ___in a____ room</w:t>
        <w:br/>
        <w:t>It's just another____ Sunday afterno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'm wasting __ __I got nothing to __</w:t>
        <w:br/>
        <w:t>I'm hanging ____I'm waiting for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But nothing ever ______ - and i wonder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'm ___around around in my____ </w:t>
        <w:br/>
        <w:t xml:space="preserve">I'm driving too____ </w:t>
        <w:br/>
        <w:t>I'm driving _____ ____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'd like to _____ my point of ____</w:t>
        <w:br/>
        <w:t>I feel so ______ I'm waiting for __</w:t>
        <w:br/>
        <w:t>But nothing ever ____- and I wonder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 wonder ___I wonder 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you told me</w:t>
        <w:br/>
        <w:t>'bout the ____ ____ sky</w:t>
        <w:br/>
        <w:t>And _____that I can see is just</w:t>
        <w:br/>
        <w:t>A_____ lemon tree</w:t>
        <w:br/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'm turning my _____up and down</w:t>
        <w:br/>
        <w:t>I'm turning turning turning turning</w:t>
        <w:br/>
        <w:t>Turning ______</w:t>
        <w:br/>
        <w:t>And _____ that I can see is just</w:t>
        <w:br/>
        <w:t>Another ______tree</w:t>
        <w:br/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'm sitting____, I miss the _____</w:t>
        <w:br/>
        <w:t>I'd like to go out taking a _____</w:t>
        <w:br/>
        <w:t>But there's a heavy ___inside my head</w:t>
        <w:br/>
        <w:t>I feel so____, put myself ___ ____</w:t>
        <w:br/>
        <w:t>Where nothing ever _____-</w:t>
        <w:br/>
        <w:t>And I wonder</w:t>
        <w:br/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- is not good for me</w:t>
        <w:br/>
        <w:t>_______- I'dont want</w:t>
        <w:br/>
        <w:t>To sit on a ______ ____</w:t>
        <w:br/>
        <w:t>I'm ________around</w:t>
        <w:br/>
        <w:t>In a desert of____, Baby</w:t>
        <w:br/>
        <w:t>Anyhow I'll get _______toy and</w:t>
        <w:br/>
        <w:t>______ will happen -</w:t>
        <w:br/>
        <w:t>And you'll wonder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 wonder ____ I wonder 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 you told me</w:t>
        <w:br/>
        <w:t>'bout the ____ ____ sky</w:t>
        <w:br/>
        <w:t>And____  that I can see is just</w:t>
        <w:br/>
        <w:t>A ____ ____ ____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'm turning my _______up and down</w:t>
        <w:br/>
        <w:t>I'm turning turning turning turning</w:t>
        <w:br/>
        <w:t>Turning ________</w:t>
        <w:br/>
        <w:t>And ____ that I can see is just</w:t>
        <w:br/>
        <w:t>Another _____ ______</w:t>
        <w:br/>
        <w:t>And all that I can see is just</w:t>
        <w:br/>
        <w:t>Another _____ 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25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25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25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25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44444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06:00Z</dcterms:created>
  <dc:creator>lenova</dc:creator>
  <dc:description/>
  <cp:keywords/>
  <dc:language>en-US</dc:language>
  <cp:lastModifiedBy>lenova</cp:lastModifiedBy>
  <dcterms:modified xsi:type="dcterms:W3CDTF">2014-10-28T16:46:00Z</dcterms:modified>
  <cp:revision>3</cp:revision>
  <dc:subject/>
  <dc:title/>
</cp:coreProperties>
</file>