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Департамент НАУКИ И образования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рянской области</w:t>
      </w:r>
    </w:p>
    <w:p>
      <w:pPr>
        <w:pStyle w:val="Normal"/>
        <w:jc w:val="center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caps/>
          <w:sz w:val="32"/>
          <w:szCs w:val="32"/>
          <w:lang w:val="en-US" w:eastAsia="en-US"/>
        </w:rPr>
        <w:t>«КЛИНЦОВСКИЙ ИНДУСТРИАЛЬНЫЙ ТЕХНИКУМ»</w:t>
      </w:r>
    </w:p>
    <w:p>
      <w:pPr>
        <w:pStyle w:val="Normal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true"/>
        <w:spacing w:lineRule="auto" w:line="360"/>
        <w:ind w:firstLine="720"/>
        <w:jc w:val="center"/>
        <w:rPr>
          <w:rStyle w:val="FontStyle31"/>
          <w:b w:val="false"/>
          <w:b w:val="false"/>
          <w:sz w:val="28"/>
          <w:szCs w:val="28"/>
        </w:rPr>
      </w:pPr>
      <w:r>
        <w:rPr>
          <w:rStyle w:val="FontStyle31"/>
          <w:b w:val="false"/>
          <w:sz w:val="28"/>
          <w:szCs w:val="28"/>
        </w:rPr>
        <w:t>РАБОЧАЯ ПРОГРАММА ПРОФЕССИОНАЛЬНОГО МОДУЛЯ 0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структурного подразделения</w:t>
      </w:r>
    </w:p>
    <w:p>
      <w:pPr>
        <w:pStyle w:val="Style41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center"/>
        <w:rPr>
          <w:rStyle w:val="FontStyle30"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>151031</w:t>
      </w:r>
    </w:p>
    <w:p>
      <w:pPr>
        <w:pStyle w:val="Style41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онтаж и техническая эксплуатация промышленного оборудования (по отраслям)</w:t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uppressAutoHyphens w:val="true"/>
        <w:spacing w:lineRule="auto" w:line="360"/>
        <w:ind w:firstLine="720"/>
        <w:jc w:val="center"/>
        <w:rPr>
          <w:bCs/>
          <w:i/>
          <w:i/>
        </w:rPr>
      </w:pPr>
      <w:r>
        <w:rPr>
          <w:sz w:val="28"/>
          <w:szCs w:val="28"/>
        </w:rPr>
        <w:t>Клинцы 2012</w:t>
      </w:r>
      <w:r>
        <w:br w:type="page"/>
      </w:r>
    </w:p>
    <w:p>
      <w:pPr>
        <w:pStyle w:val="Style41"/>
        <w:suppressAutoHyphens w:val="true"/>
        <w:spacing w:lineRule="auto" w:line="360"/>
        <w:ind w:firstLine="720"/>
        <w:jc w:val="center"/>
        <w:rPr/>
      </w:pPr>
      <w:r>
        <w:rPr>
          <w:rStyle w:val="FontStyle30"/>
          <w:sz w:val="28"/>
          <w:szCs w:val="28"/>
        </w:rPr>
        <w:t xml:space="preserve">Рабочая программа профессионально модуля разработана на основе Федерального государственного образовательного стандарта (далее - ФГОС) по специальности </w:t>
      </w:r>
      <w:r>
        <w:rPr>
          <w:bCs/>
          <w:sz w:val="28"/>
          <w:szCs w:val="28"/>
        </w:rPr>
        <w:t>151031 Монтаж и техническая эксплуатация промышленного оборудования (по отраслям)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Style6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61"/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Организация-разработчик:                                      Государственное бюджетное   </w:t>
      </w:r>
    </w:p>
    <w:p>
      <w:pPr>
        <w:pStyle w:val="Style61"/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образовательное учреждение  </w:t>
      </w:r>
    </w:p>
    <w:p>
      <w:pPr>
        <w:pStyle w:val="Style61"/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среднего профессионального                         </w:t>
      </w:r>
    </w:p>
    <w:p>
      <w:pPr>
        <w:pStyle w:val="Style61"/>
        <w:suppressAutoHyphens w:val="true"/>
        <w:spacing w:lineRule="auto" w:line="36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образования «Клинцовский </w:t>
      </w:r>
    </w:p>
    <w:p>
      <w:pPr>
        <w:pStyle w:val="Style61"/>
        <w:suppressAutoHyphens w:val="true"/>
        <w:spacing w:lineRule="auto" w:line="36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индустриальный техникум» </w:t>
      </w:r>
    </w:p>
    <w:p>
      <w:pPr>
        <w:pStyle w:val="Style6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61"/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Разработчик:                                                          Преподаватель экономических </w:t>
      </w:r>
    </w:p>
    <w:p>
      <w:pPr>
        <w:pStyle w:val="Style61"/>
        <w:suppressAutoHyphens w:val="true"/>
        <w:spacing w:lineRule="auto" w:line="36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                                      </w:t>
      </w:r>
      <w:r>
        <w:rPr>
          <w:rStyle w:val="FontStyle30"/>
          <w:sz w:val="28"/>
          <w:szCs w:val="28"/>
        </w:rPr>
        <w:tab/>
        <w:t xml:space="preserve">  _____________________ дисциплин Горбань В.В.</w:t>
      </w:r>
    </w:p>
    <w:p>
      <w:pPr>
        <w:pStyle w:val="Style6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6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6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6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9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9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Программа утверждена предметно-цикловой методической комиссией технических дисциплин, протокол № ___ от _____   ________ г.</w:t>
      </w:r>
    </w:p>
    <w:p>
      <w:pPr>
        <w:pStyle w:val="Style91"/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ПЦК   ____________________________  Смирнова Т.Н.</w:t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м. директора по УР КТТ</w:t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 «_______________» ____________________________ В.В.Ковалёв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структурного подразд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-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>151031 Монтаж и техническая эксплуатация промышленного оборудования (по отраслям)</w:t>
      </w:r>
      <w:r>
        <w:rPr>
          <w:sz w:val="28"/>
          <w:szCs w:val="28"/>
        </w:rPr>
        <w:t xml:space="preserve"> базовой подготовки в части освоения основного вида профессиональной деятельности (ВПД): Организация работы структурного подразделения и соответствующих профессиональных компетенций (ПК)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работу структурного подразделения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ь работой структурного подразделения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. Организовывать работу структурного подразделения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. Анализировать процесс и результаты деятельности структурного подразделения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 планировании и организации работы структурного подразделения на основе знания психологии личности и коллектив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 руководстве структурным подразделением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контроля качества выполняемых рабо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технической документации организации и планирования рабо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анализа процесса и результатов деятельности подразделения с применением современных информационных технологий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организовывать рабочие места, участвовать в расстановке кадров, обеспечивать их предметами и средствами труд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по принятой методике основные производственные показатели, характеризующие эффективность выполняемых рабо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работу исполните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овать и контролировать исполнителей на всех стадиях рабо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реализовывать управленческие решения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ть работников на решение производственных задач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управлять конфликтными ситуациями, стрессами и рискам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блюдение правил безопасности труда и выполнение требований производственной санитари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рименять компьютерные и теле- коммуникационные средств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необходимые нормативно-правовые документы; 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технологии управления подразделением организац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новы организации и планирования деятельности подразделения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нципы, формы и методы организации производственного и технологического процесса на производств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характер взаимодействия с другими подразделениям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ональные обязанности работников и руководите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нципы делового общения в коллектив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новы конфликтолог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изводственные показатели работы организации отрасли и ее структурных подразделени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тоды планирования, контроля и оценки работ исполните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иды, формы и методы мотивации персонала, в т.ч. материальное и нематериальное стимулирование работник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ивания качества выполняемых рабо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еловой этике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менеджмента в области профессиональной деятельност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тоды осуществления мероприятий по предотвращению производственного травматизма и профессиональных заболеван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318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12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10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– 10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- 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72 часа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и и управления торгово-сбытовой деятельностью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25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д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</w:rPr>
              <w:t>ПК 3.1. 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Участвовать в планировании работы структурного подразделения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jc w:val="both"/>
              <w:rPr/>
            </w:pPr>
            <w:r>
              <w:rPr>
                <w:rFonts w:cs="Times New Roman"/>
                <w:sz w:val="28"/>
              </w:rPr>
              <w:t>ПК 3.2. </w:t>
            </w:r>
            <w:r>
              <w:rPr>
                <w:rFonts w:cs="Times New Roman"/>
                <w:bCs/>
                <w:sz w:val="28"/>
              </w:rPr>
              <w:t xml:space="preserve">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Участвовать в организации работы структурного подразделения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jc w:val="both"/>
              <w:rPr/>
            </w:pPr>
            <w:r>
              <w:rPr>
                <w:rFonts w:cs="Times New Roman"/>
                <w:sz w:val="28"/>
              </w:rPr>
              <w:t>ПК 3.3. 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Участвовать в руководстве работой структурного подразделения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jc w:val="both"/>
              <w:rPr>
                <w:rFonts w:cs="Times New Roman"/>
                <w:bCs/>
                <w:sz w:val="28"/>
              </w:rPr>
            </w:pPr>
            <w:r>
              <w:rPr>
                <w:rFonts w:cs="Times New Roman"/>
                <w:sz w:val="28"/>
              </w:rPr>
              <w:t>ПК 3.4. 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вовать в анализе процесса и результатов работы  подразделения, оценке экономической эффективности производственной деятельности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31"/>
          <w:sz w:val="28"/>
          <w:szCs w:val="28"/>
        </w:rPr>
        <w:t>3. СТРУКТУРА И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 –  3.4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сновы управления структурным подразделением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. 0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348"/>
        <w:gridCol w:w="176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 03. Организация работы структурного подразделени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 03.01. Основы управления структурным подразделением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 Организация производств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/>
                <w:sz w:val="20"/>
                <w:szCs w:val="20"/>
              </w:rPr>
              <w:t>Основные принципы организации производственного процесс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: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ятие о производственном процесс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принципы рациональной организации производственных процессо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онно – технический уровень производств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иды движения предметов труда в процессе производства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хнико – экономическая характеристика типов производств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ет длительности производственного цикла с различными видами  движения предметов тру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экономических показателей производственного процесс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/>
                <w:sz w:val="20"/>
                <w:szCs w:val="20"/>
              </w:rPr>
              <w:t>Организация производственного процесса в пространстве и во времен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изводственный цикл и его структур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одственный цикл простого процесс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изводственный цикл сложного процесс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ти сокращения длительности производственного цикл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ассификация производственных структурных подразделений предприят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новидности производственных структур предприят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тоговое занятие (зачет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ёт и анализ производственного цикла простой процесс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ёт и анализ производственного цикла сложного процесс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ределение факторов сокращения длительности производственного цикл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348"/>
        <w:gridCol w:w="176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Планирование производств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Тема 2.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хнико – экономическое планирование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: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ли, задачи и стадии планиров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ы и методы планирова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онная база планирова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технико – экономического планирова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лан реализации продуктов и услуг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лан производства продукции и оказания услуг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лан  загрузки и пропускной способности оборудования и сборочных площадей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ланирование производственных мощностей предприят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ланирование себестоимости продукц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ланирование прибыли и рентабельности производств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информационного обеспечения планирования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структуры технико-экономического планирова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плана реализации продукц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лана производств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ставление плана загрузки оборудования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чет пропускной способности сборочных площадей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чет производственных мощностей предприят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чет плановых показателей себестоимости продукц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чет плановых показателей прибыл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счет плановых показателей рентабельност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348"/>
        <w:gridCol w:w="176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Тема 2.2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перативно – производственное планирование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, задачи и функции оперативного планирования производств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но – календарные расчёты в различных типах производств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жцеховое оперативно – календарное планирование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утрицеховое календарное планирование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еративное управление производством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нормативно – календарных показателей в различных типах производств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оперативно – календарного план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внутрицехового календарного план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мероприятий диспетчирова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ставление комплексного план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2.3. Организация и нормирование труда на предприяти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Методы нормирования труда.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ассификация затрат рабочего времен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и оплата труда на предприят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щность заработной платы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истемы и формы оплаты труд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явление резервов затрат рабочего времени и фонда оплаты труд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Итоговое занятие (дифференцированный зачет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ирование труда ремонтник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затрат рабочего времени по операциям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 заработной платы ремонтник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ыбор метода оплаты труда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счет фонда оплаты труда структурного подраздел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спользование КТУ в оплате труда структурного подраздел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чет экономического эффекта от использования резервов затрат рабочего времени и фонда оплаты труд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шение производственных задач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348"/>
        <w:gridCol w:w="1750"/>
        <w:gridCol w:w="14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3. Управление производство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3.1. Мотивация в системе менеджмен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тивация как внутренняя регуляция поведения человек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итерии мотивации труд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вичные и вторичные потребности человека ; иерархия потребносте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требности и мотивационное поведени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ории мотивации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Использование функций менеджмента при решении производственных задач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Определение иерархии потребностей сотрудников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равнительный анализ теорий мотивац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тоды подбора персонал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ттестация персонал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Тема 3.2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ринятие управленческих решени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правленческие решения, основные понят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ипы решений и требования к ним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я подготовки и принятия решений; методика принятия реш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ебования к лицу принимающему решен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. Этапы принятия реш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Ошибки при принятии реш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Принятие управленческих реш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Оценка эффективности управленческого реш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348"/>
        <w:gridCol w:w="1750"/>
        <w:gridCol w:w="14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87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Тема 3.3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Деловое и управленческое общение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формы делового общен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азы делового общения : подготовительный этап , начало беседы , аргументация , опровержение доводов собеседника , принятие реш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емы эффективной поведенческой техники и тактики в деловом общении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проведения деловых совещаний и переговоров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равленческое общение : формы, основные законы , шкала отношений и правила аттракции и общения 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сновные формы делового общ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Изучение на практике фаз делового общен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Изучение ошибок при аргументации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з деловой беседы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делового совеща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дение переговоров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строение шкалы отнош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временные формы делового общ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зучение особенностей невербального общен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шение производственных ситуаций в сфере деловых отнош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Тема 3.4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Управление конфликтами и стрессам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Понятие конфликта, его влияние на организацию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Причины и виды конфликтов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тадии развития конфликтов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Понятие и природа стресс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ичины стрессов и их профилактик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Приемы предупреждения стресс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Анализ причин конфликтов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Управления конфликтами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риемы предупреждения стресс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Разрешение конфликтов на практик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348"/>
        <w:gridCol w:w="1750"/>
        <w:gridCol w:w="14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03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организации. Внутренняя и внешняя среда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уктура производственных систем в отрасли, Характер взаимодействия с другими подразделения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нятие и место менеджмента в рыночной экономик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знес-план текстильных предприят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роприятия по предотвращению производственного травматизма и профессиональных заболев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нформационные технологии в сфере управления структурными подразделениям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ибкие автоматизированные технологические комплексы и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гибкости гибких автоматизированных производст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организации прямоточных ли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организации автоматических поточных ли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автоматизации отдельных стадий производствен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акторы, влияющие на экономическую эффективность каждой из форм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точное производство, как эффективная форма организации производственного процес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издержек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рыночной цены на продукци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капитального строитель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ъекты и цели бизнес – планирова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бизнес пла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временные теории мотив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информации в управлен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муникации в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процесса найма персона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бор сотрудник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трудовой адаптаци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фессиональное развитие и обучение персонал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чебная практика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УСЛОВИЯ РЕАЛИЗАЦИИ ПРОФЕССИОНАЛЬНОГО МОДУЛ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Требования к минимальному материально-техническому обеспечению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ых кабинетов социально-экономических дисциплин, информатики.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и рабочих мест кабинета нормативная документация, стенды, схемы, вычислительная техника.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компьютерный класс, подключенный к сети Интернет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2. Информационное обеспечение обуче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иницина Л.М. Организация производства Минск "ИВЦ Минфина" 2007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рпов Э.А. Организация производства и менеджмент Старый Оскол "ТНТ" 2010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Трусова Л.И., Богданов В.В., Щепочкин В.А. Организация производства и менеджмент в машиностроении Ульяновск 2009</w:t>
      </w:r>
    </w:p>
    <w:p>
      <w:pPr>
        <w:pStyle w:val="Default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пунов В.Г., Кишкель Е.Н. Основы управленческой деятельности: Учебник для сред. спец. учеб. заведений – М.: Высшая школа, 2006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: Учебник/ Под ред. А.Я.Кибанова - 3-е изд., доп. и перераб. - М.: ИНФРА – М, 2007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чева Е.Л., Юликов Л.И. Менеджмент.   Учебное пособие для сред. проф. образования, 2-е изд. - М., 2009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Егоршин А.П. Основы управления персоналом – 2-е изд. – М.: ИНФРА –М, 2009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ибанов А.Я., Ворожейкин И.Е., Захаров Д.К., Коновалова В.Г. Конфликтология: Учебник. – М.: ИНФРА – М., 2008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ятлов В.А., Пихало В.Т. Этика и этикет деловых отношений: Учебное пособие, - М.: ГАНГ; Издательский центр «Академия», 2007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 О.И. и др. «Экономика предприятия» - М.: ИНФРА – М., 1997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банов А.Я.  Основы управления персоналом. – 2-е изд. Доп. и перераб. – М.: ИНФРА - М, 2007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анкратов В.Н. Искусство управлять людьми – М.: Изд-во Института психотерапии, 2009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. М., 1999.</w:t>
      </w:r>
      <w:r>
        <w:br w:type="page"/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должна обеспечиваться учебно-методической документацией и доступом каждого обучающегося к базам данных и библиотечным фондам. Во время самостоятельной подготовки обучающимся должен быть обеспечен доступ к современным профессиональным базам данных и информационным ресурсам сети Интернет.  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, на которой обучающиеся,  применяя  знания психологии личности и коллектива, получают навыки по планированию работы исполнителей и реализации управленческих решений.</w:t>
      </w:r>
    </w:p>
    <w:p>
      <w:pPr>
        <w:pStyle w:val="Default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учения по программе профессионального модуля должна обеспечиваться педагогическими кадрами, имеющими, как правило, высшее образование, соответствующее профилю преподаваемого модуля  (дисциплины). Преподаватели, как правило, должны иметь опыт деятельности в соответствующей профессиональной сфере.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 и мастера производственного обучения, осуществляющие руководство учебной, производственной (по профилю специальности) практик, должен иметь, как правило, высшее образование, соответствующее тематике  прак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3.1. </w:t>
            </w:r>
            <w:r>
              <w:rPr>
                <w:spacing w:val="-8"/>
              </w:rPr>
              <w:t>Участвовать в планировании работы структурного подразде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- демонстрация умений планирования деятельности с помощью управленческих решений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экзамен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3.2. </w:t>
            </w:r>
            <w:r>
              <w:rPr>
                <w:spacing w:val="-8"/>
              </w:rPr>
              <w:t>Участвовать в организации работы структурного подразде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демонстрация организационных навыков в качестве руководит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 защиты практических занятий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3.3. </w:t>
            </w:r>
            <w:r>
              <w:rPr>
                <w:spacing w:val="-8"/>
              </w:rPr>
              <w:t>Участвовать в руководстве работой структурного подразде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демонстрация профессиональных и личностных качеств руководител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 xml:space="preserve">Интерпретация результатов наблюдений за деятельностью обучающегося в процессе освоения профессионального модуля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4. Участвовать в анализе процесса и результатов работы  подразделения, оценке экономической эффективности производственной деятель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расчетов по основным экономическим показателям деятельности структурного подразд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 защиты практических занятий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834"/>
        <w:gridCol w:w="2340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738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выбор и применение методов и способов решения профессиональных задач в области ремонта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эффективности и качества выполне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 3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ешение </w:t>
            </w:r>
            <w:r>
              <w:rPr/>
              <w:t xml:space="preserve">стандартных и нестандартных профессиональных задач в области </w:t>
            </w:r>
            <w:r>
              <w:rPr>
                <w:bCs/>
              </w:rPr>
              <w:t>ремонта оборудова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 4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ый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использование различных источников информации, включая электронные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х технологии в профессиональной деятельн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355"/>
      <w:jc w:val="both"/>
    </w:pPr>
    <w:rPr/>
  </w:style>
  <w:style w:type="paragraph" w:styleId="26">
    <w:name w:val="Стиль2"/>
    <w:basedOn w:val="Normal"/>
    <w:qFormat/>
    <w:pPr>
      <w:tabs>
        <w:tab w:val="clear" w:pos="709"/>
        <w:tab w:val="left" w:pos="708" w:leader="none"/>
      </w:tabs>
    </w:pPr>
    <w:rPr>
      <w:rFonts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0:00Z</dcterms:created>
  <dc:creator>Admin</dc:creator>
  <dc:description/>
  <cp:keywords/>
  <dc:language>en-US</dc:language>
  <cp:lastModifiedBy>Admin</cp:lastModifiedBy>
  <cp:lastPrinted>2013-10-25T14:44:00Z</cp:lastPrinted>
  <dcterms:modified xsi:type="dcterms:W3CDTF">2014-01-27T15:01:00Z</dcterms:modified>
  <cp:revision>88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