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Театрализованная деятельность п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нципу интеграции  для детей дошкольного возраст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91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 xml:space="preserve">Музыка </w:t>
      </w:r>
      <w:r>
        <w:rPr>
          <w:sz w:val="32"/>
          <w:szCs w:val="32"/>
        </w:rPr>
        <w:t xml:space="preserve">в течение всего дня сопровождает жизнь детей: на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занятиях и в совместной деятельности, досугах и развлечениях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В воспитательно-образовательном процессе ДОУ находят широкое применение интегрированные формы проведения музыкальных занятий, которые позволяют детям проявить творчество, строить собственные образы, решать познавательные задачи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Яркость и самобытность, которые создают обрядовые действия на детских праздниках: "Масленица", "Рождественские посиделки", «Праздник святой Пасхи» находят широкое применение в работе музыкального руководителя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Стали традиционными праздники, проведенные совместно с родителями, а именно концерты художественной самодеятельности, «Юморина», участие в городских конкурсах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В процессе музыкальной деятельности дети приобщаются к искусству. На занятиях разного типа: традиционных, комплексных, развивающих, в кружке «Музыкальная гостиная» дети знакомятся с лучшими образцами народной и классической музыки, развивается их познавательная активность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Детское исполнительство включает ритмику – деятельность, которая позволяет ребенку полнее воспринять музыкальный образ и передавать его в движении. С этой целью проводятся занятия, на которых дети осваивают музыкально-ритмические движения. Они приносят детям радость, пробуждают в них желание общения с музыкой, развивают творческие способности, формируют у детей красивую осанку, свободу и пластику движений. Чувства и настроения, вызванные музыкой, придают движениям детей эмоциональную окраску. </w:t>
      </w:r>
    </w:p>
    <w:p>
      <w:pPr>
        <w:pStyle w:val="Style91"/>
        <w:rPr/>
      </w:pPr>
      <w:r>
        <w:rPr>
          <w:sz w:val="32"/>
          <w:szCs w:val="32"/>
        </w:rPr>
        <w:t xml:space="preserve">В основе </w:t>
      </w:r>
      <w:r>
        <w:rPr>
          <w:rStyle w:val="Emphasis"/>
          <w:b/>
          <w:bCs/>
          <w:sz w:val="32"/>
          <w:szCs w:val="32"/>
        </w:rPr>
        <w:t xml:space="preserve">театрализованной деятельности </w:t>
      </w:r>
      <w:r>
        <w:rPr>
          <w:sz w:val="32"/>
          <w:szCs w:val="32"/>
        </w:rPr>
        <w:t xml:space="preserve">лежит игра. </w:t>
      </w:r>
    </w:p>
    <w:p>
      <w:pPr>
        <w:pStyle w:val="Style91"/>
        <w:rPr/>
      </w:pPr>
      <w:r>
        <w:rPr>
          <w:sz w:val="32"/>
          <w:szCs w:val="32"/>
        </w:rPr>
        <w:t xml:space="preserve">В ДОУ созданы условия для проявления творческих способностей в театрализованной деятельности. В каждой группе представлены разнообразные виды театра, которые используются в работе с детьми на занятиях и в повседневной жизни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В каждой группе имеется мини-театр (на фланелеграфе, настольный, теневой, пальчиковый, кукольный)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Театрализованные игры находят широкое применение в музыкальных праздниках, развлечениях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Приобщая детей к театральному искусству, МДОУ сотрудничает с кукольными театрами: "Мяу", «Пилигрим» и другими театральными коллективами города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Жизнь ребенка в детском саду протекает в мире искусства во всем его богатстве и разнообразии. В литературной, музыкальной, изобразительной деятельности происходит развитие художественно-творческих способностей детей дошкольного возраста. </w:t>
      </w:r>
    </w:p>
    <w:p>
      <w:pPr>
        <w:pStyle w:val="Style91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В МДОУ используется все видовое разнообразие игр: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Игра – важнейший вид детской деятельности, путь детей к познанию мира, в котором они живут. В игре формируются все стороны личности ребенка, поэтому она особо широко используется нами в течение всего времени пребывания ребенка в группе детского сада. Учитывая, что каждый вид игры несет в себе определенные воспитательные задачи, мы практикуем следующие виды: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•  </w:t>
      </w:r>
      <w:r>
        <w:rPr>
          <w:sz w:val="32"/>
          <w:szCs w:val="32"/>
        </w:rPr>
        <w:t xml:space="preserve">сюжетно-ролевые,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•  </w:t>
      </w:r>
      <w:r>
        <w:rPr>
          <w:sz w:val="32"/>
          <w:szCs w:val="32"/>
        </w:rPr>
        <w:t xml:space="preserve">театрализованные,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•  </w:t>
      </w:r>
      <w:r>
        <w:rPr>
          <w:sz w:val="32"/>
          <w:szCs w:val="32"/>
        </w:rPr>
        <w:t xml:space="preserve">подвижные,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•  </w:t>
      </w:r>
      <w:r>
        <w:rPr>
          <w:sz w:val="32"/>
          <w:szCs w:val="32"/>
        </w:rPr>
        <w:t xml:space="preserve">дидактические,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•  </w:t>
      </w:r>
      <w:r>
        <w:rPr>
          <w:sz w:val="32"/>
          <w:szCs w:val="32"/>
        </w:rPr>
        <w:t xml:space="preserve">развивающие и т.д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Для развития различных видов игр в МДОУ создана среда, соответствующая возрастным особенностям детей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В каждой группе оборудован уголок подвижных игр, занимательные игры (задачи- шутки, головоломки, лабиринты), способствующие развитию логики, смекалки, сообразительности. </w:t>
      </w:r>
    </w:p>
    <w:p>
      <w:pPr>
        <w:pStyle w:val="Style91"/>
        <w:rPr>
          <w:sz w:val="32"/>
          <w:szCs w:val="32"/>
        </w:rPr>
      </w:pPr>
      <w:r>
        <w:rPr>
          <w:sz w:val="32"/>
          <w:szCs w:val="32"/>
        </w:rPr>
        <w:t xml:space="preserve">В сюжетно-ролевой игре у детей развивается инициатива, творчество, воображение. Именно поэтому во всех возрастных группах создаются условия для ее возникновения. Условием для полноценного развития игровой деятельности мы считаем создание предметно - развивающей среды, соответствующей возрастным особенностями детей: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8:00Z</dcterms:created>
  <dc:creator>Admin</dc:creator>
  <dc:description/>
  <cp:keywords/>
  <dc:language>en-US</dc:language>
  <cp:lastModifiedBy>Admin</cp:lastModifiedBy>
  <cp:lastPrinted>2010-09-27T17:34:00Z</cp:lastPrinted>
  <dcterms:modified xsi:type="dcterms:W3CDTF">2014-08-28T06:49:00Z</dcterms:modified>
  <cp:revision>8</cp:revision>
  <dc:subject/>
  <dc:title>Музыка в течение всего дня сопровождает жизнь детей: на занятиях и в совместной деятельности, досугах и развлечениях</dc:title>
</cp:coreProperties>
</file>