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ть истории прекрас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латом добрых славных д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знь того лишь не напрас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Отчизну кто рад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Евгения Труш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классного час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патриотов Кубани на примерах исторических событий и персоналий, явлений современной жизни края, формирование умения прослеживать историческую взаимосвязь между явлениями и событиями прошлого и настоящего Кубан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1)</w:t>
      </w:r>
    </w:p>
    <w:p>
      <w:pPr>
        <w:pStyle w:val="Style15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тема нашего классного часа «Культура Кубани  -</w:t>
      </w:r>
      <w:r>
        <w:rPr>
          <w:color w:val="000000"/>
          <w:sz w:val="28"/>
          <w:szCs w:val="28"/>
        </w:rPr>
        <w:t xml:space="preserve">история Кубани в лицах. </w:t>
      </w:r>
      <w:r>
        <w:rPr>
          <w:sz w:val="28"/>
          <w:szCs w:val="28"/>
        </w:rPr>
        <w:t>Человечество за свою историю накопило несметные богатства духовных ценностей, среди которых одной из приоритетных выступает культура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традиционной народной культуре целесообразно начать с истории заселения Кубани, т.к. именно в этом историческом событии заложены истоки культуры кубанского казачеств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Кубань – вольнолюбивый край. Здесь находили спасение непокорные донские казаки, не пожелавшие мириться с крепостнической системой царской России. Сюда бежали старообрядцы после раскола русской православной церкви. А в 1792 году Черноморские казаки, получив грамоту от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 пожаловании земель, по суше и по морю пришли и положили начало казачьей истории Кубани, охране государственных границ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Кубань шла ожесточенная борьба между Россией и татаро-монголами, а позже между Россией и турецкой империей. Только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она была присоединена к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лайд 2,3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 плеяде замечательных людей XVIII века, которыми по праву гордится наш народ, относ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 шедевра, гимна Краснодарского края  – походный священник 1-го Кавказского полка Константин Образц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еликий русский полководец А. В. Суворов. Современников удивляла эта яркая, самобытная личность. Внешне непримечательный, невысокий и тщедушный, он отличался неукротимостью духа, силой воли, неуемной энергией. Один из образованнейших людей своего века, он без остатка отдавал свой талант делу, которому посвятил себя. «Я заключал доброе мое имя в славе моего Отечества и все успехи относил к его благодеянию», — писал А. В. Суворов. Когда требовали обстоятельства, он становился строителем, инженером, политиком, дипломатом. И всегда оставался солдатом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еначальник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4)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лександр Васильевич Суворов родился в 1730 году в семье офицера гвардии. Его отец считал, что из-за плохого здоровья сын не пойдёт по его стопам, но мальчик, напротив, стал закаляться: обливался колодезной водой, в любую погоду скакал верхом на лошад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ажды в дом к Суворовым приехал важный гость - артиллерийский офицер Ибрагим Петрович Ганнибал, воспитанник Петра I. Увидев отважного мальчугана, который пытался оседлать коня, гость сказал отцу: "Записывай сына в полк. Добрый будет воин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7-летний Суворов прибыл в полк простым солдатом. Но вскоре он был произведён в офицеры, в то время как другие оставались солдатами. В 1762 году он получил звание полковника и стал командиром Суздальского пехотного пол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истории Кубани имя Александра Суворова занимает одно из первых мест, ибо по долгу службы ему пришлось не только пять раз посещать ее просторы, но и дать разрешение на основание казаками-черноморцами ее столицы — города Екатеринода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менно на Кубани Суворов проявил себя не только как мудрый политик и дипломат, но и как инженер и организатор строительства фортификационных укреплений Кубанской оборонительной лин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ервый ра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А.В.Суворов прибыл на Кубань в 1778 году, для того, чтобы установить мир между двумя враждующими народами: черкесами и кочевавшими по степям Северного Прикубанья ногайцами, союзниками России. . Всего 106 дней пробыл Суворов на Кубани в свое первое посещение, но за это короткое время он не только изучил населяющие ее народы, не только построил кордонную линию, но, главное, установил мир у юго-восточных границ России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торой ра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уворов посетил Кубань в январе 1779 года, когда проводил инспекторскую проверку состояния кордонных линий, ибо после вывода российских войск с Кубани закубанские черкесы снова активизировали нападения на союзных России ногайцев и донские станицы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Третье посеще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уворовым Кубани было связано с присоединением Крыма к России. В июне 1783 года он, проявив дипломатию, провел церемонию добровольного присоединения народов правобережья Кубани к России. А позже, Суворов осенью провел закубанский поход с целью разгрома мятежной ногайской конницы, на которую турки имели большие надежды. Разгром ногайцев заставил турок согласиться с потерей Крыма и установкой государственной границы по реке Кубан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Четвертое и пятое посещ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Кубани Суворовым относятся к первой половине со 1793 года, когда он строил на Тамани крепость Фанагорийскую с целью прикрытия стороны турецкой Анапы переселившегося на Кубань Черноморского Казачьего Войска. Среди краеведов весьма распространено мнение о том, что «Суворову екатеринодарцы-краснодарцы обязаны рождением своего города»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ера в Бога и в добро всю жизнь руководили Суворовым. Он не начинал ни одного сражения, не обратившись с горячей молитвой к Богу. И каждую победу начинал праздновать с благодарственного молебн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уворовские молниеносные переходы стали легендой. Он появлялся перед противником там, где его не ожидал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уворов - величайший полководец мира. Он прошёл все ступени воинской службы - от солдата до генералиссимуса. Путём самообразования, он досконально изучил военное искусство, знал географию, математику, интересовался философией, говорил на 8 иностранных языках! Он хорошо знал жизнь солдат и офицеров, жил в солдатских казармах, ел солдатскую кашу, не доверяя никому, вникал во все подробности армейской жизни. Он любил русского солдата, сумел оценить драгоценные качества его душ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лайд 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Кубани помнят Суворова, который в свое время высоко отзывался о боевой доблести казаков. 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ходный священник 1-го Кавказского полка Константин Оборазцов. Родился 28 июня 1877 года на Волге, в городе Ржеве Тверской губернии. В 1882 году семья Образцовых переехали на Кавказ, в Тифлис. Константин оканчивает городское училище и поступае в Тифлисскую Духовную семинарию. Преподаватели смогли разглядеть и оценить незаурядные дарования подростка. Помогли ему усовершенствовать литературный стиль..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909 году К. Образцов занял место приходского настоятеля в казачьей станице Слепцовской. .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1912 году священник К. Образцов перешел в военное ведомство и получил новое назначение в 1-й Кавказский полк Кубанского казачьего войска. 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 октября 1914 года Турция объявила войну России. Так начался бесконечный боевой поход 1-го Кавказского полка по полудикой, гористой местности, поход, полный невзгод и лишений, мук и потерь. Отец Константин наравне с казаками терпел все трудности переходов, беды боевой и бивуачной жизни, ютясь то в палатке, то в землянке, наскоро вырытой. Отец Константин напутствовал смертельно раненных,  дивясь мужеству казачьему. 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хотворения К. Образцова, как и его песни, проникнуты большой любовью к Отчизне, к родному дому, воспевают доблесть и бесстрашие русского воина. </w:t>
      </w:r>
    </w:p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916 году, в день Святой Пасхи, выпавшей на 10 апреля, отец Константин Образцов в стихотворении «В день победы» пророчески говорил:</w:t>
      </w:r>
    </w:p>
    <w:tbl>
      <w:tblPr>
        <w:tblW w:w="3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3"/>
        <w:gridCol w:w="23"/>
      </w:tblGrid>
      <w:tr>
        <w:trPr/>
        <w:tc>
          <w:tcPr>
            <w:tcW w:w="36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ет день победы славной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забвенная пора: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ремят в Москве державной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мн народный и «Ура!»..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 восторге вдохновенном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вит Царь своим сынам: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ь родная, мир священный</w:t>
            </w:r>
          </w:p>
          <w:p>
            <w:pPr>
              <w:pStyle w:val="Normal"/>
              <w:spacing w:lineRule="atLeast" w:line="273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ровал Всевышний нам!..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3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гична судьба К. Образцова: по одной из версий в 1917 году большевики убили его в Тифлисе. По другой, он скончался в Екатеринодаре, в доме полковницы М. И. Камянской от сыпного тифа. Но как бы то ни было, Константин Образцов с нами, в нашей памяти, душа его – в удивительной песне «Ты, Кубань, ты – наша Родина». Она стала народной. Облетела все станицы. Вошла в душу каждого человека. Обрела свое бессмертие. Эта песня-плач, песня-исповедь, песня-молитва стала гимном Кубанского края. И жить этому гимну вечно, как стоять и жить вечно могучей Куба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 написана вдохновенно, залпом, видимо, в час затишья, перед боем, и посвящена казакам «в память боевой их славы».  Константину Образцову принадлежат еще несколько казачьих песен, посвященных казакам его по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раснодаре, Славянске-на-Кубани установлены памятники А. В. Суворову, и Образцов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тинный идеал - он как факел в тёмном, дремучем лесу. Он может осветить всю жизнь человека, придать ей смысл, вдохновить на подвиг. И такие идеалы мы можем найти в истории нашего Отечества. Сегодня мы говорили о двух из них. Великий полководец, не знавший поражений, любимец солдат, народный герой – генералиссимус Александр Васильевич Суворов и полковой священник Константин Образцов Они  принесли славу своему Отечеств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редня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>Единый классный час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«Год культуры  - история Кубани в лицах»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(А.В.Суворов, К.Н.Образцов)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5 «К» кадетский класс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 Косачёва Н.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 5 «К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-15у.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6:46:00Z</dcterms:created>
  <dc:creator>xxx</dc:creator>
  <dc:description/>
  <cp:keywords/>
  <dc:language>en-US</dc:language>
  <cp:lastModifiedBy>БОУ СОШ №2</cp:lastModifiedBy>
  <cp:lastPrinted>2014-09-01T08:20:00Z</cp:lastPrinted>
  <dcterms:modified xsi:type="dcterms:W3CDTF">2014-09-01T05:21:00Z</dcterms:modified>
  <cp:revision>5</cp:revision>
  <dc:subject/>
  <dc:title/>
</cp:coreProperties>
</file>