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rFonts w:cs="Arial"/>
          <w:i/>
          <w:color w:val="000000"/>
          <w:shd w:fill="FFFFFF" w:val="clear"/>
        </w:rPr>
        <w:t>Автор Л.Н.Кирюхина преподаватель Алатырского сельскохозяйственного техникума Минобразования Чувашии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center"/>
        <w:rPr/>
      </w:pPr>
      <w:r>
        <w:rPr>
          <w:b/>
        </w:rPr>
        <w:t>ОПЫТ РАБОТЫ  ПО ИНТЕГРАЦИИ УЧЕБНОГО  И ВОСПИТАТЕЛЬНОГО  ПРОЦЕССА  В АЛАТЫРСКОМ СЕЛЬСКОХОЗЯЙСТВЕННОМ ТЕХНИКУМЕ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В современных условиях экономического развития страны на рынке труда  все более востребованы не только высококвалифицированные специалисты, но и творческие личности, способные осуществлять задачи своего  саморазвития и самосовершенствования, умеющие сами добывать  нужные знания, умения и навыки. Общество ставит перед профессиональным образованием новые задачи по подготовке современного специалиста, который будет не просто профессионалом в той или иной области, а человеком, гражданином, обладающим такими социально-необходимыми  личными качествами, как толерантность, профессиональная ответственность,  креативность мышления, культура здоровья и здорового образа жизн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се эти качества заложены в общих компетенциях  Государственного образовательного стандарта третьего поколения. Например, современный специалист должен:</w:t>
      </w:r>
    </w:p>
    <w:p>
      <w:pPr>
        <w:pStyle w:val="Normal"/>
        <w:ind w:firstLine="709"/>
        <w:jc w:val="both"/>
        <w:rPr/>
      </w:pPr>
      <w:r>
        <w:rPr/>
        <w:t>- понимать сущность и социальную значимость своей будущей профессии, проявлять к ней устойчивый интерес;</w:t>
      </w:r>
    </w:p>
    <w:p>
      <w:pPr>
        <w:pStyle w:val="Normal"/>
        <w:ind w:firstLine="709"/>
        <w:jc w:val="both"/>
        <w:rPr/>
      </w:pPr>
      <w:r>
        <w:rPr/>
        <w:t>- принимать решения в стандартных и нестандартных ситуациях и нести за них ответственность;</w:t>
      </w:r>
    </w:p>
    <w:p>
      <w:pPr>
        <w:pStyle w:val="Normal"/>
        <w:ind w:firstLine="709"/>
        <w:jc w:val="both"/>
        <w:rPr/>
      </w:pPr>
      <w:r>
        <w:rPr/>
        <w:t>- работать в коллективе, в команде, эффективно общаться с коллегами, руководством, потребителями;</w:t>
      </w:r>
    </w:p>
    <w:p>
      <w:pPr>
        <w:pStyle w:val="Normal"/>
        <w:ind w:firstLine="709"/>
        <w:jc w:val="both"/>
        <w:rPr/>
      </w:pPr>
      <w:r>
        <w:rPr/>
        <w:t>Приобретение этих качеств  позволит выпускникам успешно реализовать себя в своей будущей профессии.</w:t>
      </w:r>
    </w:p>
    <w:p>
      <w:pPr>
        <w:pStyle w:val="Normal"/>
        <w:ind w:firstLine="709"/>
        <w:jc w:val="both"/>
        <w:rPr/>
      </w:pPr>
      <w:r>
        <w:rPr/>
        <w:t xml:space="preserve">Достижение этих целей возможно через тесную интеграцию учебного и воспитательного процесса. Процессы обучения и воспитания являются  неразрывными в системе образования, так как решают единую задачу – воспитание высокоразвитой и образованной личности. Новые задачи, стоящие перед профессиональным образованием, требуют совершенствования и модернизацию учебной и воспитательной работы, а именно их тесного слияния, взаимодействия и взаимодополнения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сновными направлениями  совершенствования интеграционных процессов в области воспитания и образования в системе СПО могут быть:</w:t>
      </w:r>
    </w:p>
    <w:p>
      <w:pPr>
        <w:pStyle w:val="Normal"/>
        <w:ind w:firstLine="709"/>
        <w:jc w:val="both"/>
        <w:rPr/>
      </w:pPr>
      <w:r>
        <w:rPr/>
        <w:t>- включение разделов воспитательной направленности в материалы лекций, рассказов,  бесед и другие средства и методы изучения нового материала;</w:t>
      </w:r>
    </w:p>
    <w:p>
      <w:pPr>
        <w:pStyle w:val="Normal"/>
        <w:ind w:firstLine="709"/>
        <w:jc w:val="both"/>
        <w:rPr/>
      </w:pPr>
      <w:r>
        <w:rPr/>
        <w:t>-   включение основных направлений воспитательной работы в разработку условий  профессиональных задач, производственных ситуаций, практических заданий для проведения лабораторно-практических  и практических занятий, занятий учебной практики;</w:t>
      </w:r>
    </w:p>
    <w:p>
      <w:pPr>
        <w:pStyle w:val="Normal"/>
        <w:ind w:firstLine="709"/>
        <w:jc w:val="both"/>
        <w:rPr/>
      </w:pPr>
      <w:r>
        <w:rPr/>
        <w:t>- разработка профессионально – творческих заданий научно-исследовательского характера и их включение в программу  учебной,  производственной и преддипломной  практики по специальности;</w:t>
      </w:r>
    </w:p>
    <w:p>
      <w:pPr>
        <w:pStyle w:val="Normal"/>
        <w:ind w:firstLine="709"/>
        <w:jc w:val="both"/>
        <w:rPr/>
      </w:pPr>
      <w:r>
        <w:rPr/>
        <w:t>- разработка тематики курсового и дипломного проектирования, основных требований к содержанию этих работ с учетом  воспитания общечеловеческих, гражданских и профессиональных ценностей;</w:t>
      </w:r>
    </w:p>
    <w:p>
      <w:pPr>
        <w:pStyle w:val="Normal"/>
        <w:ind w:firstLine="709"/>
        <w:jc w:val="both"/>
        <w:rPr/>
      </w:pPr>
      <w:r>
        <w:rPr/>
        <w:t>-  включение в учебный процесс личностно-ориентированных технологий обучающей и воспитательной деятельности, индивидуальных методов работы, позволяющих в максимальной степени учитывать способности и интересы каждого студента.</w:t>
      </w:r>
    </w:p>
    <w:p>
      <w:pPr>
        <w:pStyle w:val="Normal"/>
        <w:ind w:firstLine="709"/>
        <w:jc w:val="both"/>
        <w:rPr/>
      </w:pPr>
      <w:r>
        <w:rPr/>
        <w:t>-  организация и проведение факультативных  занятий по актуальным проблемам воспитания (эстетики, здорового  образа жизни, психологии общения, коммуникативной культуры, социально-правовым вопросам и др.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Задача совершенствования процесса образования и воспитания становится решаемой при использовании целой системы современных педагогических технологий. Данная система включает следующие группы технологий:</w:t>
      </w:r>
    </w:p>
    <w:p>
      <w:pPr>
        <w:pStyle w:val="Normal"/>
        <w:jc w:val="both"/>
        <w:rPr/>
      </w:pPr>
      <w:r>
        <w:rPr/>
        <w:t>1.Адаптивные технологии интеграции обучения и воспитания в учреждениях профессионального образова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даптивная технология ориентирована на адаптацию системы профессионального образования к возможностям  и особенностям студентов, на обучение самоконтроля, взаимоконтроля, исследовательской деятельности, навыкам общения.</w:t>
      </w:r>
    </w:p>
    <w:p>
      <w:pPr>
        <w:pStyle w:val="Normal"/>
        <w:ind w:firstLine="709"/>
        <w:jc w:val="both"/>
        <w:rPr/>
      </w:pPr>
      <w:r>
        <w:rPr/>
        <w:t>Целью технологии является «приспособление» процесса обучения и воспитания  к индивидуальным возможностям, потребностям и интересам студента, создание психологически комфортных условий, обеспечивающих самоутверждение и самореализацию. В состав адаптивных технологий входят:</w:t>
      </w:r>
    </w:p>
    <w:p>
      <w:pPr>
        <w:pStyle w:val="Normal"/>
        <w:ind w:firstLine="709"/>
        <w:jc w:val="both"/>
        <w:rPr/>
      </w:pPr>
      <w:r>
        <w:rPr/>
        <w:t xml:space="preserve">- технология организации рефлексивной деятельности; </w:t>
      </w:r>
    </w:p>
    <w:p>
      <w:pPr>
        <w:pStyle w:val="Normal"/>
        <w:ind w:firstLine="709"/>
        <w:jc w:val="both"/>
        <w:rPr/>
      </w:pPr>
      <w:r>
        <w:rPr/>
        <w:t>- технология педагогической коммуникации (ее сущность состоит  в ориентации  на межличностное взаимодействие в образовательно-воспитательном процессе);</w:t>
      </w:r>
    </w:p>
    <w:p>
      <w:pPr>
        <w:pStyle w:val="Normal"/>
        <w:ind w:firstLine="709"/>
        <w:jc w:val="both"/>
        <w:rPr/>
      </w:pPr>
      <w:r>
        <w:rPr/>
        <w:t>- технология консультационного сопровождения студентов в процессе обучения;</w:t>
      </w:r>
    </w:p>
    <w:p>
      <w:pPr>
        <w:pStyle w:val="Normal"/>
        <w:ind w:firstLine="709"/>
        <w:jc w:val="both"/>
        <w:rPr/>
      </w:pPr>
      <w:r>
        <w:rPr/>
        <w:t>- технология личностно-ориентированного обучения;</w:t>
      </w:r>
    </w:p>
    <w:p>
      <w:pPr>
        <w:pStyle w:val="Normal"/>
        <w:ind w:firstLine="709"/>
        <w:jc w:val="both"/>
        <w:rPr/>
      </w:pPr>
      <w:r>
        <w:rPr/>
        <w:t>- алгоритмические технологии обучения и воспитания;</w:t>
      </w:r>
    </w:p>
    <w:p>
      <w:pPr>
        <w:pStyle w:val="Normal"/>
        <w:ind w:firstLine="709"/>
        <w:jc w:val="both"/>
        <w:rPr/>
      </w:pPr>
      <w:r>
        <w:rPr/>
        <w:t>- технология концентрированного обучения.</w:t>
      </w:r>
    </w:p>
    <w:p>
      <w:pPr>
        <w:pStyle w:val="Normal"/>
        <w:jc w:val="both"/>
        <w:rPr/>
      </w:pPr>
      <w:r>
        <w:rPr/>
        <w:t>2. Развивающие педагогические технологии интеграции обучения и воспитания.</w:t>
      </w:r>
    </w:p>
    <w:p>
      <w:pPr>
        <w:pStyle w:val="Normal"/>
        <w:jc w:val="both"/>
        <w:rPr/>
      </w:pPr>
      <w:r>
        <w:rPr/>
        <w:t xml:space="preserve">Данные технологии предполагают использование системы технологических приемов, способствующих развитию личности студента: </w:t>
      </w:r>
    </w:p>
    <w:p>
      <w:pPr>
        <w:pStyle w:val="Normal"/>
        <w:ind w:firstLine="709"/>
        <w:jc w:val="both"/>
        <w:rPr/>
      </w:pPr>
      <w:r>
        <w:rPr/>
        <w:t xml:space="preserve">- перенос  усвоенных приемов с обучающей задачи на воспитательную; </w:t>
      </w:r>
    </w:p>
    <w:p>
      <w:pPr>
        <w:pStyle w:val="Normal"/>
        <w:ind w:firstLine="709"/>
        <w:jc w:val="both"/>
        <w:rPr/>
      </w:pPr>
      <w:r>
        <w:rPr/>
        <w:t>- самоуправление своей образовательно - воспитательной деятельностью;</w:t>
      </w:r>
    </w:p>
    <w:p>
      <w:pPr>
        <w:pStyle w:val="Normal"/>
        <w:ind w:firstLine="709"/>
        <w:jc w:val="both"/>
        <w:rPr/>
      </w:pPr>
      <w:r>
        <w:rPr/>
        <w:t>- приемы обобщения  и синтезирования полученной информации,  способствующей эффективности  и успешности во всех аспектах жизнедеятельности.</w:t>
      </w:r>
    </w:p>
    <w:p>
      <w:pPr>
        <w:pStyle w:val="Normal"/>
        <w:jc w:val="both"/>
        <w:rPr/>
      </w:pPr>
      <w:r>
        <w:rPr/>
        <w:t xml:space="preserve">3. Опережающие технологи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анные технологии представляют собой актуальные современные образовательно - воспитательные технологии:</w:t>
      </w:r>
    </w:p>
    <w:p>
      <w:pPr>
        <w:pStyle w:val="Normal"/>
        <w:ind w:firstLine="709"/>
        <w:jc w:val="both"/>
        <w:rPr/>
      </w:pPr>
      <w:r>
        <w:rPr/>
        <w:t>- технология имитационного моделирования;</w:t>
      </w:r>
    </w:p>
    <w:p>
      <w:pPr>
        <w:pStyle w:val="Normal"/>
        <w:ind w:firstLine="709"/>
        <w:jc w:val="both"/>
        <w:rPr/>
      </w:pPr>
      <w:r>
        <w:rPr/>
        <w:t>- технология проектирования;</w:t>
      </w:r>
    </w:p>
    <w:p>
      <w:pPr>
        <w:pStyle w:val="Normal"/>
        <w:ind w:firstLine="709"/>
        <w:jc w:val="both"/>
        <w:rPr/>
      </w:pPr>
      <w:r>
        <w:rPr/>
        <w:t>- технология портфолио;</w:t>
      </w:r>
    </w:p>
    <w:p>
      <w:pPr>
        <w:pStyle w:val="Normal"/>
        <w:ind w:firstLine="709"/>
        <w:jc w:val="both"/>
        <w:rPr/>
      </w:pPr>
      <w:r>
        <w:rPr/>
        <w:t>- технология  рефлексивного саморазвития личности, и др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Бюджетное образовательное учреждение «Алатырский сельскохозяйственный техникум» работает над совершенствованием  интеграционных процессов обучения и воспитания. Основным фактором, обеспечивающим эффективность данной деятельности является использование инновационных технологий в профессиональной деятельности педагога. </w:t>
      </w:r>
    </w:p>
    <w:p>
      <w:pPr>
        <w:pStyle w:val="Normal"/>
        <w:jc w:val="both"/>
        <w:rPr/>
      </w:pPr>
      <w:r>
        <w:rPr>
          <w:spacing w:val="1"/>
        </w:rPr>
        <w:t xml:space="preserve">       </w:t>
      </w:r>
      <w:r>
        <w:rPr>
          <w:spacing w:val="1"/>
        </w:rPr>
        <w:t>Преподаватели техникума а</w:t>
      </w:r>
      <w:r>
        <w:rPr/>
        <w:t>ктивно применяют различные виды инновационных технологий</w:t>
      </w:r>
      <w:r>
        <w:rPr>
          <w:spacing w:val="2"/>
        </w:rPr>
        <w:t xml:space="preserve">. К ним можно отнести  использование следующих  методов обучения: проблемный, исследовательский методы, метод проектов, кейс – метод, </w:t>
      </w:r>
      <w:r>
        <w:rPr>
          <w:spacing w:val="3"/>
        </w:rPr>
        <w:t>решение типовых производственных задач, деловые игры,  т.п.</w:t>
      </w:r>
      <w:r>
        <w:rPr>
          <w:spacing w:val="1"/>
        </w:rPr>
        <w:t xml:space="preserve"> </w:t>
      </w:r>
      <w:r>
        <w:rPr/>
        <w:t xml:space="preserve">Метод проблемного обучения практикуется в техникуме через уроки-диспуты, </w:t>
      </w:r>
      <w:r>
        <w:rPr>
          <w:spacing w:val="1"/>
        </w:rPr>
        <w:t xml:space="preserve"> проблемные лекции, поисковые лабораторные работы. </w:t>
      </w:r>
      <w:r>
        <w:rPr/>
        <w:t>Деловые игры проводятся, как правило, по специальным дисциплинам и носят практико-ориентированный</w:t>
      </w:r>
      <w:r>
        <w:rPr>
          <w:spacing w:val="3"/>
        </w:rPr>
        <w:t xml:space="preserve"> характер. Они позволяют решать учебные задачи, моделировать п</w:t>
      </w:r>
      <w:r>
        <w:rPr>
          <w:spacing w:val="1"/>
        </w:rPr>
        <w:t>роизводственные ситуации, способствует формированию профессиональных компетенций.</w:t>
      </w:r>
    </w:p>
    <w:p>
      <w:pPr>
        <w:pStyle w:val="Normal"/>
        <w:ind w:firstLine="709"/>
        <w:jc w:val="both"/>
        <w:rPr/>
      </w:pPr>
      <w:r>
        <w:rPr>
          <w:spacing w:val="3"/>
        </w:rPr>
        <w:t xml:space="preserve">В техникуме действует Центр внедрения инновационных технологий, который </w:t>
      </w:r>
      <w:r>
        <w:rPr/>
        <w:t>способствует росту педагогического мастерства преподавателей, повышению педагогической к</w:t>
      </w:r>
      <w:r>
        <w:rPr>
          <w:spacing w:val="-1"/>
        </w:rPr>
        <w:t xml:space="preserve">ультуры и их профессиональной квалификации. На базе данной инновационной площадки  создана творческая группа из педагогов - новаторов. Задачами центра являются </w:t>
      </w:r>
      <w:r>
        <w:rPr>
          <w:spacing w:val="2"/>
        </w:rPr>
        <w:t>распространение и внедрение инновационных педагогических технологий, организация т</w:t>
      </w:r>
      <w:r>
        <w:rPr>
          <w:spacing w:val="6"/>
        </w:rPr>
        <w:t xml:space="preserve">еоретических и практических занятий педагогов, участие в научно-практических и </w:t>
      </w:r>
      <w:r>
        <w:rPr>
          <w:spacing w:val="4"/>
        </w:rPr>
        <w:t xml:space="preserve">педагогических конференциях, доведение до педагогов техникума информации о новых </w:t>
      </w:r>
      <w:r>
        <w:rPr>
          <w:spacing w:val="7"/>
        </w:rPr>
        <w:t>методиках и технологиях. Центр действует в соответствии с разработанным Положением. П</w:t>
      </w:r>
      <w:r>
        <w:rPr>
          <w:spacing w:val="1"/>
        </w:rPr>
        <w:t xml:space="preserve">едагогический коллектив и методическая служба техникума работает в инновационной </w:t>
      </w:r>
      <w:r>
        <w:rPr>
          <w:spacing w:val="4"/>
        </w:rPr>
        <w:t xml:space="preserve">технологии саморазвития человека академика К.Я. Вазиной. Согласно этой технологии, </w:t>
      </w:r>
      <w:r>
        <w:rPr/>
        <w:t xml:space="preserve">содержание обучения представляется в виде системы модулей, которые органично входят в проблемные и исследовательские ситуации коллективно-индивидуальной мыследеятельности </w:t>
      </w:r>
      <w:r>
        <w:rPr>
          <w:spacing w:val="1"/>
        </w:rPr>
        <w:t>педагога - технолога и студента. В данной технологии содержание дисциплины задается не вы</w:t>
      </w:r>
      <w:r>
        <w:rPr>
          <w:spacing w:val="8"/>
        </w:rPr>
        <w:t xml:space="preserve">дачей информации, а системой отношений, возникающих в процессе совместной </w:t>
      </w:r>
      <w:r>
        <w:rPr>
          <w:spacing w:val="6"/>
        </w:rPr>
        <w:t xml:space="preserve">деятельности, где модуль выступает так же методологическим средством саморазвития </w:t>
      </w:r>
      <w:r>
        <w:rPr>
          <w:spacing w:val="14"/>
        </w:rPr>
        <w:t>человека.</w:t>
      </w:r>
    </w:p>
    <w:p>
      <w:pPr>
        <w:pStyle w:val="Normal"/>
        <w:jc w:val="both"/>
        <w:rPr/>
      </w:pPr>
      <w:r>
        <w:rPr>
          <w:spacing w:val="14"/>
        </w:rPr>
        <w:t xml:space="preserve">       </w:t>
      </w:r>
      <w:r>
        <w:rPr>
          <w:spacing w:val="14"/>
        </w:rPr>
        <w:t xml:space="preserve">Важным моментом  в интеграции учебно-воспитательного процесса является рациональная организация воспитательной работы учебного заведени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В техникуме разрабатывается  перспективный план воспитательной работы, одним из ведущих направлений которого признается     совершенствование     воспитания     как     неотъемлемой     части     целостного образовательного процесса на основе принципов гуманистической направленности воспитания. В   соответствии   с   этим   планом   воспитательная   работа   осуществляется   в   трех направлениях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Модернизация педагогических технологий, ориентированных на формирование у студентов знаний, умений, навыков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Ориентированное обучение и воспитание, как современная педагогическая технолог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Духовно - нравственные традиции образования и воспит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В соответствии с перспективным  планом составляются годовые планы воспитательной работы учебного заведения и групп, план методической комиссии классных руководителей, воспитателя общежития, график воспитательных мероприятий техникума, план работы библиотеки, план работы психологической службы, план спортивно - массовой работы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оспитательная работа в техникуме осуществляется по основным направлениям: гражданско-правовое воспитание, трудовое воспитание, нравственное  и этическое воспитание, воспитание экологической культуры  и культуры здорового образа жизни. Патриотическое воспитание в техникуме   осуществляется с учетом регионального компонента, с целью воспитания у студентов любви и уважения к малой Родине, к ее истори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Таким образом, использование инновационных технологий в обучении  и воспитании в сочетании с высоким кадровым потенциалом обеспечивают эффективность интеграционных процессов в системе образования. Для оценки уровня достигнутых результатов психологическая служба техникума проводит тестирование студентов на различных этапах их обучения. Результаты тестирования исследуются  и позволяют в дальнейшем скорректировать планы работы педагогического коллектив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Литератур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709"/>
        <w:rPr/>
      </w:pPr>
      <w:r>
        <w:rPr/>
        <w:t>Байкова Л.А. Воспитание в традиционной и гуманистической педагогике / Л.А.Байкова // Классный руководитель, 1998. - №2. - С.2-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firstLine="709"/>
        <w:rPr/>
      </w:pPr>
      <w:r>
        <w:rPr/>
        <w:t>Барышникова Т.П. Педагогические условия развития способности к самореализации студентов вуза : автореф. дис. канд. пед. наук / Т.П.Барышникова - Хабаровск, 2002. - 2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firstLine="709"/>
        <w:rPr/>
      </w:pPr>
      <w:r>
        <w:rPr/>
        <w:t>Васильева Н.Н. Личностно-ориентированная межкультурная коммуникативная технология обучения студента / Н.Н.Васильева. - Ростов-на-Дону : РДГУ, 2000. - 24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firstLine="709"/>
        <w:rPr>
          <w:color w:val="000000"/>
        </w:rPr>
      </w:pPr>
      <w:r>
        <w:rPr>
          <w:color w:val="000000"/>
        </w:rPr>
        <w:t>Жиделева В.В. О необходимости интеграции учебного  и воспитательного процессов в системе ВПО. Ж. «Современные наукоемкие технологии» 2004г №4 стр.65 – 67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5:06:00Z</dcterms:created>
  <dc:creator>FuckYouBill</dc:creator>
  <dc:description/>
  <cp:keywords/>
  <dc:language>en-US</dc:language>
  <cp:lastModifiedBy>Ivan</cp:lastModifiedBy>
  <dcterms:modified xsi:type="dcterms:W3CDTF">2014-10-25T17:41:00Z</dcterms:modified>
  <cp:revision>17</cp:revision>
  <dc:subject/>
  <dc:title/>
</cp:coreProperties>
</file>