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4730"/>
        <w:gridCol w:w="920"/>
        <w:gridCol w:w="1100"/>
        <w:gridCol w:w="1100"/>
        <w:gridCol w:w="2090"/>
        <w:gridCol w:w="4495"/>
      </w:tblGrid>
      <w:tr>
        <w:trPr>
          <w:trHeight w:val="703" w:hRule="atLeast"/>
          <w:cantSplit w:val="true"/>
        </w:trPr>
        <w:tc>
          <w:tcPr>
            <w:tcW w:w="153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но-тематическое  план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    4 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4 часа в неделю 136 часов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разделы, темы)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учебной деятельности (УУ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 (Л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(П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(Р).  Коммуникативные (К)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- 6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.  Закрепить   приём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х  вычислений,  решение  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меры    на  порядок действий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дание   с  больш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й  самостоятельности.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ё   умение   выполнять  зад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неравен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 с союзами  И, ИЛ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терес   к  изуч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ы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 решений  не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анализ  задания 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й  долей самостоятельност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гое  и  нестрогое  неравен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  знак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извлекать  пользу  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а   одноклассников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е   неравенство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терес   к   изучае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е  нераве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дание  поис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а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арифметических действий - 7 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 суммы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 обосновывать   высказы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 разности.    Решение  сложных   уравнений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и   действия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и  с   целью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произведения. 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 и  уравнений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  прави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ть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 и  уравнений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ь  по  изученной 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кидка  результатов  арифметических  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рабо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выка   оцен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х  арифметических 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част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онтроль 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ой  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идка  резуль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х   действ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ставленную  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полученный  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 -  7 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 работ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идка  результатов  арифметических   действий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 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терес  к изучае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Деление  с  однозначным   час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 остатком )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полученные  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  выполнении   зад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на   двузначное  и трёхзначное  число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ечь  для  получения результат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 на  двузначное и   трёхзначное  число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е  в  соответствии   с   планом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на  двузначное  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ёхзначное  число с  нулями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аботу  в 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достижения   успех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на  двузначное  и  трёхзначное  число  с  остатко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 применять  алгорит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я  многозначных  чисел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 на  двузначное  и трёхзначное  число.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ё   умение  выполнять  задание  с 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идки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 площади  -  4 часа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лижённое   вычисление   площаде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терес  к  новому  ви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е  с  палетко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ычи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 с  помощью  палетк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етки 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ого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обретё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 при  работе  с  палетками.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 «Приближённое   вычи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ей»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традь 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ставленную 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полученный  результат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ение   и  оценка  площади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 разных  способах   выполнения  задания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 и дроби  – 12 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 и  дроб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 дробей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озн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недостаточность  натуральных  чисел 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х   измерени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глядн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и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лученные  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  работе   с   долям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долей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общее  решение 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е   в  пар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.  Сравнение  долей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ая  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отличать  новые  знания  от  уже  известных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доли  числа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нимание  успешности при  изучении   темы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М.д. № 2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льзу  в  работе 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нёром   для  усвоения   н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числа   по  доле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обретё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 при  выполнении  зад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 на  дол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ешение  задач  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 помощью  схем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мостоятельн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 дробей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бное   задание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и  с  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 -  схемы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мысл  числителя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менателя 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Дроби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ставленную 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полученный  результат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Дроби.  Сравнение  дробе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работе  с  партнёром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 приобретё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 на  проценты и на площад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– 5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 дробе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задания  поис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  творческого  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числа  по  его  част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-схемы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лгоритмы  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ждение  части  от  числа 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а  по  его  част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 дроб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-  схемы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елиров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 решение  задач  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и  с  помощью  схем\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 дроби 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бное  задание 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и  с  планом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прямоугольного  треугольника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о  связью  прямоугольного   треугольника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иком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 и   дроби – 4 часа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и   дроби. М. д. № 3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алгоритм 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и  при  делении  двух  натуральных  чисел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на  нахождение  част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традь 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 работ.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обретённые  знания  для  выполнения   зад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 на  нахождение 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которую  одно  число  составляет 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го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задачи  на  дроби, моделировать  с  помощью  схем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на  нахождение  част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 наглядной  основе  и применять  правила  сложения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ение  и вычитание дробей  - 7 часов 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ение  и  дроби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 и  контр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авильность 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у  выполнения  изученных  способов  действий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 дробей  с  одинако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ям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 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ённые  знания   для  выведения 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я  дробе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 вычитание  дробей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аковыми  знаменателями.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  при  выполнении  задания  на  с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вычитание   дробе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 и  неправильные  дроб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б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вые  знания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я  различать  правильные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авильные  дроб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 и  неправильные 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ллюстриров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схемы  с  помощью  геометрических    фигур  для  различения правильных  и  неправильных  частей  величин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на части  с  неправи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ям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 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о  в  планировании при  решении  задач.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на  части  с  неправильными дробями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дания  поискового 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го  характера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анные  числа – 10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 числа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терес  к  изучае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е  с  помощью 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гур  и  на  числовом  луч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Сложение и вычитание дробей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относи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ленную  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полученный   результат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ыделение  целой  части  из  неправильной  дроб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 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мысл  целой  и  дробной части смешанного   числ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мешанного  числа  в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й  дроб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мысл  целой  и  дро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 смешанного  числ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смешанного   числа  в 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й  дроби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полученные  знания</w:t>
            </w:r>
          </w:p>
          <w:p>
            <w:pPr>
              <w:pStyle w:val="Normal"/>
              <w:spacing w:lineRule="auto" w:line="240" w:before="0" w:after="0"/>
              <w:ind w:first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преобразования  неправильной</w:t>
            </w:r>
          </w:p>
          <w:p>
            <w:pPr>
              <w:pStyle w:val="Normal"/>
              <w:spacing w:lineRule="auto" w:line="240" w:before="0" w:after="0"/>
              <w:ind w:first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оби   в  смешанное  число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о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 вычитание  смеш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а  наглядной  основе 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 для 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 сложения  и  вычит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смешанных  чисе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переходом   через   единицу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ечь  для  сво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 в  рамках   уч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 смешанных  чисел 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ом   через   единицу. М.д. № 4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шагов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амостоятельная работа №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и  вычитание   смеш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ё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и  умения  в  прак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 вычитание  смеш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  с  переходом   через  единиц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традь 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х 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и   действия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и  о  целью.</w:t>
            </w:r>
          </w:p>
        </w:tc>
      </w:tr>
      <w:tr>
        <w:trPr>
          <w:trHeight w:val="497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ные  случаи сложения  и  вычит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 5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ная 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шанные  числа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ечатная  тетрадь 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и   действия 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рациональные  приё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 выполнении  зад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циональные  вычисления  со  смешанными  числам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 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азные  спосо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я  и  вычитания  смешанны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 случаи  сложения  и  вычитания  смешанных  чисе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3 четв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амопроверку  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проверку  при  работе  в 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 смешанных 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 вычитание  смеш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авила  и  приё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конфликтного 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 учебной   деятельност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 случаи  сложения  и  вычитания  смешанных  чисе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дания  поис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творческого 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ы – 8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терес  к  новой  теме  и  её  необходимост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  луч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а  числовом  лу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е  числа,  дроб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 и  вычитание  чисел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 на  луче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 координатном  луче  и  нахождении  точек  на  нём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 между 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ого  луча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оординаты  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ого  луча,  находить  расстояние  между  ним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ы.  Координатный  луч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модели  движения   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 координатном  луче   по  формулам  и  таблицам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  точек  по координат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у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блюдения,  фиксировать  результаты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 точек  по  координат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у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и  действия  в  соответствии  с целью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е   движение  по  координатному  лучу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следовате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  в  учебной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коростей – 6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 сближения  и 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я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терес  к  изучае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е  и   получить   понятие  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ях   сближения  и  удале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 сближения   и 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 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лученные 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 решении  на  одн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 сближения и 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я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амопроверку 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проверку  при   работе  в  пар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  сближения  и 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я.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самостоятельных 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 действия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и  с  целью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енное  движение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обретё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 для  решения  зад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 в  противоположных  направлениях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ставленную  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полученный   результат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 - 13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Скорость сближения и скорость удаления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бочая 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мысл  на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я  в  противопо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х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. Встречное  движение  и 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противоположных  напра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авн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вижения   и  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я  расстоя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 вдогонку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е  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и  вдогонку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 с  отставание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  правилам  сотрудничеств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 вдогонку  и с  отста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к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азные  способы 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 одновременного 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стречное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води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ормулы  и  приме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 для  решения   соста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  на  встречное  движени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а  одновременного 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встречное )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и  действия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и  с  целью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 одновременного 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догонку 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ормулу  движ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догонку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 одновременного 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догонку).  М. д. № 5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обретён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 при  выполнении  зад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одновремённое 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 типов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 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валифицировать  ти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  на  движение  в  пар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8.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чи  на  движение  всех  типов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онтроль  по  изученной   тем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 движение   всех 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  самостоятельных  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к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азные  способ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 № 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 движения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дания  поиск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творческого  характера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ованные числа -  3 часа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 над  составными  именованными  числам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нания  по  упорядочиванию  составных  именованных   чисел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 единицы  площади : ар, гектар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и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терес  к  знакомству  с  новыми   един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 с  составными  именованными  числами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обретё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 при  выполнения  задания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 углов  -  11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 углов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азнооб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 расположения  углов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ёрнутый  угол.  Смежные  углы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 изобра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ёрнутый  угол и  смежны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 углов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луш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 учитывать 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нёра  при  работе  в  пар 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 градус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луч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е  о  градус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иры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глы  и  строить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ю  транспортир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и  разность  углов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иры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обретён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 для  нахождения   су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разности  углов.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углов  треуголь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. № 6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0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4 четв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иры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  помощью  измерений  свойства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а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 углов  транспорт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3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иры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дание  в 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 планом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углов  с 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а.  Вписанный  уго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иры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 изобра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санные  в  окружность  углы.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углов  с 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а. Центральный  уго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иры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йства  центрального  угла  окружност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углов  с 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ира.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иры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дания  поисков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творческого   характера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раммы -  5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 диаграммы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строить  кругов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раммы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 и  линейные  диаграммы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,  строи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анализировать данные  столбчатых  и  линейных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раммы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тавленную  це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полученный  результат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 именованных 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ы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ир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бе  и  партнёру,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ется  хорошо.,  а  что  нет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Диаграммы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  материал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спешность  выполнения  задания  с товари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ем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и  изображений  на  плоскости  -    8 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лы. Диа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авильность 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у  выполнения  изуч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в  действи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ередача  изображений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в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дания  по передач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  изображений.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ображения,  составленные 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й  или  нескольких  ломаны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ли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 на 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. №  7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ак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мнение  партнёра  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е  в  паре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 фигур  на 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 №  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оординаты,  стр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ки    по  их  координатам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10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дача изображений на плоскости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о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тепень  усвоения, 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но  умения.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 на  осях  координат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15  шаго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онной  деятельност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: «Передача изображений на плоскости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вои  действия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и  с  целью.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 движения – 6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Чтение  графиков  движения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интерес  к  изучению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  на  графике 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места  встречи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ние   успешности при  изучении  темы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  на  графике 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места  встречи  движу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графики  движения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ому   описанию.  Формулам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м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 и  построение  график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амопроверку  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е  в 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График движения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ученные  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йствий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 причину   ошибок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 ошибкам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 и  построение  граф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претировать  график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я,  составлять  по  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</w:t>
            </w:r>
          </w:p>
        </w:tc>
      </w:tr>
      <w:tr>
        <w:trPr>
          <w:trHeight w:val="358" w:hRule="atLeast"/>
          <w:cantSplit w:val="true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ое повторение – 9 часов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 пройденного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ользо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ёнными  знаниями,  учитывать  разные  мнения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.   Числ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,  дроби,  уравнения,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 с  больш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й  самостоятельности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12 по те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ой луч,  дроби,  уравнения,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чебное  задание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и  с  планом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 и  неправильные 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извлекать  пользу 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а  однокласс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ировать  фактами..</w:t>
            </w:r>
          </w:p>
        </w:tc>
      </w:tr>
      <w:tr>
        <w:trPr>
          <w:trHeight w:val="114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пройденного.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  с  дробями,  решение  уравнений.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ённые  знания  при  выполнении  задани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 контрольная  работа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мение  раб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, 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слительные  операции, 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х и  письменных  вычислений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 движение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амопроверку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проверку  при  работе 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 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тетр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общими  способ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ей  текстовых  задач.</w:t>
            </w:r>
          </w:p>
        </w:tc>
      </w:tr>
      <w:tr>
        <w:trPr>
          <w:trHeight w:val="35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 в  страну  СМЕКАЛКУ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ый результа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онтрольные работы по математике (4 класс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83"/>
        <w:gridCol w:w="3306"/>
        <w:gridCol w:w="1039"/>
        <w:gridCol w:w="1017"/>
        <w:gridCol w:w="1083"/>
        <w:gridCol w:w="4167"/>
        <w:gridCol w:w="1227"/>
        <w:gridCol w:w="101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й работы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ы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кидка  результатов  арифметических   действи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 работ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идка  результатов  арифметических   действий.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лижённое   вычисление   площад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лижённое   вычисление   площаде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и.  Сравнение  дробей.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Дроби. Сравнение дробе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на  нахождение  част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ение  и  дроб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на  части  с  неправильными дробями.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Сложение и вычитание дробе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 вычитание   смешанных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.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 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шанные  числ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  сближения  и  скорость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я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Скорость сближения и скорость удаления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8.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чи  на  движение  всех  тип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 № 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 движения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раммы.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лы. Диаграмм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: «Передача изображений на плоскости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11.  «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фики  </w:t>
            </w:r>
          </w:p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:«Графики  движения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 контрольная  рабо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составлена на основе авторской программы «Математика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.Г. Петерсон. М., 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обучения в 4 классе рассчитана на 34 учебные недели. Рабочая программа составлена из расчёта 4 часа в неделю, 136 часов в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тематического распределения количества час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389"/>
        <w:gridCol w:w="1910"/>
        <w:gridCol w:w="1825"/>
      </w:tblGrid>
      <w:tr>
        <w:trPr>
          <w:trHeight w:val="653" w:hRule="exac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94" w:hRule="exac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рограм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 и  арифметические  действия   с  ни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арифметических  действий  площад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  с  текстовыми  задача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 приведение  к  единиц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 типа  задач   на  дроб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 нахождение  процента  от  числа 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 по  его  процент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дновременное равномерное дви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на  вычисление   площадей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 фигуры  и  величин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 и  зависимости  между   ни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 движ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  представл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 язык  и  элементы  логик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 с  информацией  и  анализ  дан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 работ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Verdana" w:hAnsi="Verdana" w:cs="Verdana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12:00Z</dcterms:created>
  <dc:creator>Acer</dc:creator>
  <dc:description/>
  <cp:keywords/>
  <dc:language>en-US</dc:language>
  <cp:lastModifiedBy>Acer</cp:lastModifiedBy>
  <cp:lastPrinted>2014-09-23T19:01:00Z</cp:lastPrinted>
  <dcterms:modified xsi:type="dcterms:W3CDTF">2014-09-23T15:04:00Z</dcterms:modified>
  <cp:revision>29</cp:revision>
  <dc:subject/>
  <dc:title>Приложение 2</dc:title>
</cp:coreProperties>
</file>