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здник английского алфавита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ить пройденный учебный материал в неформальной обстановке при помощи игр и конкурсов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сти итог проведенной учебной работе на данном этапе обученияанглийскому языку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ысить интерес учащихся к изучению английского языка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Teacher:</w:t>
      </w:r>
      <w:r>
        <w:rPr>
          <w:rFonts w:cs="Arial" w:ascii="Arial" w:hAnsi="Arial"/>
          <w:sz w:val="20"/>
          <w:szCs w:val="20"/>
          <w:lang w:val="en-US"/>
        </w:rPr>
        <w:t xml:space="preserve"> Good morning, dear boys and girls, teachers and guests! I am very glad to meet you at our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glish ABC party.</w:t>
      </w:r>
    </w:p>
    <w:p>
      <w:pPr>
        <w:pStyle w:val="Style15"/>
        <w:rPr/>
      </w:pPr>
      <w:r>
        <w:rPr>
          <w:i/>
          <w:iCs/>
          <w:sz w:val="20"/>
          <w:szCs w:val="20"/>
        </w:rPr>
        <w:t>Парад букв английского алфавит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is for apples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>Three apples by the door,</w:t>
        <w:br/>
        <w:t>Four apples on the floor,</w:t>
        <w:br/>
        <w:t>All the apples are good and sweet,</w:t>
        <w:br/>
        <w:t>Can you count them all, Pete?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  <w:lang w:val="en-US"/>
        </w:rPr>
        <w:t xml:space="preserve"> is for ball.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y ball is big and round.</w:t>
        <w:br/>
        <w:t>His ball is blue and brown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lang w:val="en-US"/>
        </w:rPr>
        <w:t xml:space="preserve"> is for cat, my cat is grey.</w:t>
        <w:br/>
        <w:t xml:space="preserve">He likes to run and he likes to play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  <w:lang w:val="en-US"/>
        </w:rPr>
        <w:t xml:space="preserve"> is for dog and for doggy</w:t>
        <w:br/>
        <w:t>I have a dog, his name is Bobby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is for English. At school we learn Russian and English too.</w:t>
        <w:br/>
        <w:t>Do you like English? Yes, I do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 is for five and also for four. Five little dogs playing by the door,</w:t>
        <w:br/>
        <w:t>One runs away and now they are four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  <w:lang w:val="en-US"/>
        </w:rPr>
        <w:t xml:space="preserve"> is for girl, the girl is six.</w:t>
        <w:br/>
        <w:t>She likes to play with little chicks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is for hat, Ann has a hat.</w:t>
        <w:br/>
        <w:t>I’m a boy, I have a cap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I. I am a boy.</w:t>
        <w:br/>
        <w:t>What have I? I have a toy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en-US"/>
        </w:rPr>
        <w:t xml:space="preserve"> is for jam. Two little boys, Johnny and Sam,</w:t>
        <w:br/>
        <w:t>Sit down to have some tea and jam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en-US"/>
        </w:rPr>
        <w:t xml:space="preserve"> is for kite, Kate has a kite.</w:t>
        <w:br/>
        <w:t xml:space="preserve">Her kite is little, and it is white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L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letters, do you know them all?</w:t>
        <w:br/>
        <w:t>Yes, I do, twenty six in all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mother. I agree she is fine.</w:t>
        <w:br/>
        <w:t>You love your mother and I love mine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night. Good night mother, good night father,</w:t>
        <w:br/>
        <w:t>Kiss your little son.</w:t>
        <w:br/>
        <w:t>Good night sister, good night brother,</w:t>
        <w:br/>
        <w:t>Good night everyone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 xml:space="preserve"> is for one. One and two is three.</w:t>
        <w:br/>
        <w:t>Three little cats are in the tree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pencils. Peter has a pencil, Peter has a pen.</w:t>
        <w:br/>
        <w:t>He paints with his pencil and writes with his pen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Q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questions. How do you do, my dear sister Sue?</w:t>
        <w:br/>
        <w:t>Very well, thank you, and how are you?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roses, they are white and red.</w:t>
        <w:br/>
        <w:t>“Give me this rose, please”, says little Fred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spring and for summer too,</w:t>
        <w:br/>
        <w:t>When it’s warm and the sky is blue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tick and for tock.</w:t>
        <w:br/>
        <w:t>“Tick-tock, tick – tock”, says little clock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under, but not for at.</w:t>
        <w:br/>
        <w:t xml:space="preserve">“I’m under the tree”, says brother Pat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in five and also in seven,</w:t>
        <w:br/>
        <w:t xml:space="preserve">It is in twelve and in eleven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cs="Arial" w:ascii="Arial" w:hAnsi="Arial"/>
          <w:sz w:val="20"/>
          <w:szCs w:val="20"/>
          <w:lang w:val="en-US"/>
        </w:rPr>
        <w:t xml:space="preserve"> is for Willy and also for why.</w:t>
        <w:br/>
        <w:t>Why do you cry Willy, why do you cry?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is in six. Let’s count to six.</w:t>
        <w:br/>
        <w:t>One, two, three, four, five, six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yard, where children play.</w:t>
        <w:br/>
        <w:t>They play in the yard every day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 for zoo. Let’s go to the zoo.</w:t>
        <w:br/>
        <w:t>I like to go to the zoo, and you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Teacher:</w:t>
      </w:r>
      <w:r>
        <w:rPr>
          <w:rFonts w:cs="Arial" w:ascii="Arial" w:hAnsi="Arial"/>
          <w:sz w:val="20"/>
          <w:szCs w:val="20"/>
        </w:rPr>
        <w:t xml:space="preserve"> Мы песенку споем о том,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Ка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буквы</w:t>
      </w:r>
      <w:r>
        <w:rPr>
          <w:rFonts w:cs="Arial" w:ascii="Arial" w:hAnsi="Arial"/>
          <w:sz w:val="20"/>
          <w:szCs w:val="20"/>
          <w:lang w:val="en-US"/>
        </w:rPr>
        <w:t xml:space="preserve"> – letters A,B,C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роили свой до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й дом, в котором 26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Letters – </w:t>
      </w:r>
      <w:r>
        <w:rPr>
          <w:rFonts w:cs="Arial" w:ascii="Arial" w:hAnsi="Arial"/>
          <w:sz w:val="20"/>
          <w:szCs w:val="20"/>
        </w:rPr>
        <w:t>бук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живет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 xml:space="preserve">“ </w:t>
      </w:r>
      <w:r>
        <w:rPr>
          <w:i/>
          <w:iCs/>
          <w:sz w:val="20"/>
          <w:szCs w:val="20"/>
          <w:lang w:val="en-US"/>
        </w:rPr>
        <w:t>ABC” song 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(Представление команд “Seagull” и “Iceberg”, а также членов жюри - учащихся 7 класса). </w:t>
      </w:r>
    </w:p>
    <w:p>
      <w:pPr>
        <w:pStyle w:val="Style15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нкурсная программа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>“Давайте познакомимся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your name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’s your mother’s name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re you a pupil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is your telephone number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s your father a driver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old are you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s your sister a student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re you good a school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’s your address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’s your mother’s job?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“The ABC quiz 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всего букв в английском алфавите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овите пятую и двадцатую буквы алфавита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Сколько букв и звуков в слове </w:t>
      </w:r>
      <w:r>
        <w:rPr>
          <w:i/>
          <w:iCs/>
          <w:sz w:val="20"/>
          <w:szCs w:val="20"/>
        </w:rPr>
        <w:t>plate</w:t>
      </w:r>
      <w:r>
        <w:rPr>
          <w:rFonts w:cs="Arial" w:ascii="Arial" w:hAnsi="Arial"/>
          <w:sz w:val="20"/>
          <w:szCs w:val="20"/>
        </w:rPr>
        <w:t xml:space="preserve">?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овите три последние букв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гласных букв в алфавите? Назовите их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ая буква стоит в алфавите раньше </w:t>
      </w:r>
      <w:r>
        <w:rPr>
          <w:i/>
          <w:iCs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>или</w:t>
      </w:r>
      <w:r>
        <w:rPr>
          <w:i/>
          <w:iCs/>
          <w:sz w:val="20"/>
          <w:szCs w:val="20"/>
        </w:rPr>
        <w:t xml:space="preserve"> M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“Говорящие буквы”</w:t>
      </w:r>
      <w:r>
        <w:rPr>
          <w:rFonts w:cs="Arial" w:ascii="Arial" w:hAnsi="Arial"/>
          <w:sz w:val="20"/>
          <w:szCs w:val="20"/>
        </w:rPr>
        <w:t xml:space="preserve"> (буквы, которые звучат как некоторые слова)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ая буква “омывает” Великобританию со всех сторон? ( </w:t>
      </w:r>
      <w:r>
        <w:rPr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sea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ая буква “приносит” мед? ( </w:t>
      </w:r>
      <w:r>
        <w:rPr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bee)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ую букву вы “пьете” каждый день? ( </w:t>
      </w:r>
      <w:r>
        <w:rPr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– tea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Какая буква является вопросительным словом? (</w:t>
      </w:r>
      <w:r>
        <w:rPr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– why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Назовите буквы-местоимения. ( </w:t>
      </w:r>
      <w:r>
        <w:rPr>
          <w:i/>
          <w:i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– I, </w:t>
      </w:r>
      <w:r>
        <w:rPr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– you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ая буква всегда “восклицает”? ( </w:t>
      </w:r>
      <w:r>
        <w:rPr>
          <w:i/>
          <w:i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– oh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“Найди пропавшую букву”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Каждая команда получает карточки с заданием вставить пропущенные буквы в словах и перевести их на русский язык.</w:t>
      </w:r>
    </w:p>
    <w:tbl>
      <w:tblPr>
        <w:tblW w:w="4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2400"/>
      </w:tblGrid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- - - r (tiger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 e - - p - - - e (telephone)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r – v - r (driver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l - - - y (gloomy) 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 - - s - - r (monster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- - e - t (street)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- - - - k (stick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- - - e (apple)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5. </w:t>
      </w:r>
      <w:r>
        <w:rPr>
          <w:i/>
          <w:iCs/>
          <w:sz w:val="20"/>
          <w:szCs w:val="20"/>
          <w:lang w:val="en-US"/>
        </w:rPr>
        <w:t>“</w:t>
      </w:r>
      <w:r>
        <w:rPr>
          <w:i/>
          <w:iCs/>
          <w:sz w:val="20"/>
          <w:szCs w:val="20"/>
        </w:rPr>
        <w:t>Пройди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через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болото</w:t>
      </w:r>
      <w:r>
        <w:rPr>
          <w:i/>
          <w:iCs/>
          <w:sz w:val="20"/>
          <w:szCs w:val="20"/>
          <w:lang w:val="en-US"/>
        </w:rPr>
        <w:t>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и команд проходят по “болотным кочкам” (карточки с буквами разложенные на полу) и называют слова, которые начинаются с этой букв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i/>
          <w:iCs/>
          <w:sz w:val="20"/>
          <w:szCs w:val="20"/>
        </w:rPr>
        <w:t>“Анаграмма”.</w:t>
      </w:r>
    </w:p>
    <w:p>
      <w:pPr>
        <w:pStyle w:val="Style15"/>
        <w:rPr/>
      </w:pPr>
      <w:r>
        <w:rPr/>
        <w:t>Участники команд должны узнать слова, записанные на плакате, правильно написать их и перевести.</w:t>
      </w:r>
    </w:p>
    <w:tbl>
      <w:tblPr>
        <w:tblW w:w="2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487"/>
      </w:tblGrid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ok (book)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em (name)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picl (pencil)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lrve (clever)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kd (kind) 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ict (city)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nu (aunt)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nos (spoon)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may (family)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cdort (doctor)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. </w:t>
      </w:r>
      <w:r>
        <w:rPr>
          <w:i/>
          <w:iCs/>
          <w:sz w:val="20"/>
          <w:szCs w:val="20"/>
        </w:rPr>
        <w:t>Конкурс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капитанов</w:t>
      </w:r>
      <w:r>
        <w:rPr>
          <w:i/>
          <w:iCs/>
          <w:sz w:val="20"/>
          <w:szCs w:val="20"/>
          <w:lang w:val="en-US"/>
        </w:rPr>
        <w:t xml:space="preserve"> “</w:t>
      </w:r>
      <w:r>
        <w:rPr>
          <w:i/>
          <w:iCs/>
          <w:sz w:val="20"/>
          <w:szCs w:val="20"/>
        </w:rPr>
        <w:t>Пойми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меня</w:t>
      </w:r>
      <w:r>
        <w:rPr>
          <w:i/>
          <w:iCs/>
          <w:sz w:val="20"/>
          <w:szCs w:val="20"/>
          <w:lang w:val="en-US"/>
        </w:rPr>
        <w:t>” 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изображает два предложенных слова с помощью жестов, а члены команд должны догадаться о значении изображаемого слова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lane, rabbit)            (bus, dog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</w:r>
      <w:r>
        <w:rPr>
          <w:i/>
          <w:iCs/>
          <w:sz w:val="20"/>
          <w:szCs w:val="20"/>
        </w:rPr>
        <w:t xml:space="preserve"> “В стране английской &gt;грамматики”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ставьте в предложения пропущенные глаголы </w:t>
      </w:r>
      <w:r>
        <w:rPr>
          <w:rFonts w:cs="Arial" w:ascii="Arial" w:hAnsi="Arial"/>
          <w:i/>
          <w:iCs/>
          <w:sz w:val="20"/>
          <w:szCs w:val="20"/>
        </w:rPr>
        <w:t>am, is, are.</w:t>
      </w:r>
      <w:r>
        <w:rPr/>
        <w:t xml:space="preserve"> </w:t>
      </w:r>
    </w:p>
    <w:tbl>
      <w:tblPr>
        <w:tblW w:w="4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099"/>
      </w:tblGrid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he … a doctor.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s sister … only six. 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ere … my dress?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y … good friends. 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… a happy family.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 … very kind. 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s man … very gloomy.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… they?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 … not a manager.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 Rostov?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i/>
          <w:iCs/>
          <w:sz w:val="20"/>
          <w:szCs w:val="20"/>
        </w:rPr>
        <w:t xml:space="preserve">“Конкурс английской скороговорки” </w:t>
      </w:r>
      <w:r>
        <w:rPr>
          <w:rFonts w:cs="Arial" w:ascii="Arial" w:hAnsi="Arial"/>
          <w:sz w:val="20"/>
          <w:szCs w:val="20"/>
        </w:rPr>
        <w:t>(на плакате)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fat cat sat on a mat and ate a fat rat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i/>
          <w:iCs/>
          <w:sz w:val="20"/>
          <w:szCs w:val="20"/>
        </w:rPr>
        <w:t>. “Секретное донесение”</w:t>
      </w:r>
      <w:r>
        <w:rPr>
          <w:rFonts w:cs="Arial" w:ascii="Arial" w:hAnsi="Arial"/>
          <w:sz w:val="20"/>
          <w:szCs w:val="20"/>
        </w:rPr>
        <w:t xml:space="preserve"> (каждая цифра – это номер буквы в алфавите).</w:t>
      </w:r>
    </w:p>
    <w:tbl>
      <w:tblPr>
        <w:tblW w:w="5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857"/>
        <w:gridCol w:w="1524"/>
        <w:gridCol w:w="2021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 15, 21/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 18, 5/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 12, 5, 22, 18/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, 21, 16, 9, 12, 19. 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You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0:00Z</dcterms:created>
  <dc:creator>Катерина</dc:creator>
  <dc:description/>
  <cp:keywords/>
  <dc:language>en-US</dc:language>
  <cp:lastModifiedBy>User</cp:lastModifiedBy>
  <dcterms:modified xsi:type="dcterms:W3CDTF">2009-11-18T15:20:00Z</dcterms:modified>
  <cp:revision>2</cp:revision>
  <dc:subject/>
  <dc:title/>
</cp:coreProperties>
</file>