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Осенний праздник.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мотрите как красив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ло в садике у нас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стья желтые сверкают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но солнышки для вас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а здесь листочек красный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еленый расписной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гадались? Это – Осень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ывает праздник свой!</w:t>
      </w:r>
    </w:p>
    <w:p>
      <w:pPr>
        <w:pStyle w:val="Normal"/>
        <w:ind w:left="1260" w:hanging="1260"/>
        <w:jc w:val="righ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аздаются голоса птиц - аудиозапис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й, ребята, слышите? Кто-то к нам в гости тороп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летит «ворона».</w:t>
      </w:r>
    </w:p>
    <w:p>
      <w:pPr>
        <w:pStyle w:val="Normal"/>
        <w:ind w:left="1260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кто же к нам прилетел? Правильно, ворона.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она письмо нам принесла. А письмо, какое интересное!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На осенний листочек похоже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орона:</w:t>
      </w:r>
      <w:r>
        <w:rPr>
          <w:sz w:val="28"/>
          <w:szCs w:val="28"/>
        </w:rPr>
        <w:t xml:space="preserve"> Два воробушка летели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клювике письмо держали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Чик-чирик!» - они пропели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потом мне так сказали: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детский сад письмо неси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ребятам покажи.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тебе, Ворона. Сейчас мы узнаем, что же в письме написано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В лес осенний на прогулку</w:t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глашу вас, друзья!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ирайтесь в путь-дорожку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у ждать вас очень я!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что, ребята, поедем в осенний лес? Но путь туда далек, и чтобы наши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и не устали, мы поедем на поезде </w:t>
      </w:r>
    </w:p>
    <w:p>
      <w:pPr>
        <w:pStyle w:val="Normal"/>
        <w:ind w:left="1260" w:hanging="12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ется паровозный гудок – аудиозапись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ышите, паровоз гудит, нам пора отправляться. Становитесь друг за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м. Вагончики прицеплены? Значит, поезд может отправляться!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Поехали!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аровоз»-все едут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оявляется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Здравствуйте, мои друзья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с снова рада видеть я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Здравствуй, Осень!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Долго мы к тебе ехали и вот, наконец встретились. А как у тебя красиво в лесу, сколько листиков разных.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       </w:t>
      </w:r>
      <w:r>
        <w:rPr>
          <w:sz w:val="28"/>
          <w:szCs w:val="28"/>
        </w:rPr>
        <w:t>Дует, дует ветер, дует задувает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Желтые листочки с дерева срывает.</w:t>
      </w:r>
    </w:p>
    <w:p>
      <w:pPr>
        <w:pStyle w:val="Normal"/>
        <w:ind w:left="1410" w:hanging="141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И летят листочки, кружат по дорожк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Падают листочки, прямо к вам под ножки.</w:t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А мы листочки соберем и с ними пляску заведем.</w:t>
      </w:r>
    </w:p>
    <w:p>
      <w:pPr>
        <w:pStyle w:val="Normal"/>
        <w:ind w:left="1410" w:hanging="141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ска с листочк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Вот так дождик, льет с утра, нам гулять идти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йчас мы солнышко все позовем, а потом гулять пойде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Солнышко и дожди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А в лесу растут грибы, небывалой крас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жен Еж сюда придти  и грибочки прине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пока его мы ждем,  мы станцуем, и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«Поплясать становис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Милый Ежик пока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теплой шубке покружись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од песню в зал заходит  Еж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Ежик, ежик, как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давно тебя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живешь, всем расск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ринес ли ты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ж:</w:t>
      </w:r>
      <w:r>
        <w:rPr>
          <w:sz w:val="28"/>
          <w:szCs w:val="28"/>
        </w:rPr>
        <w:t xml:space="preserve">       Я – веселый еж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рку вырыл под со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елил себе тр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орке хорошо ж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– смешной и очень шуст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вам пришел я пого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ть немножко и колю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у вас я вес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й да, Ежик. Мы с удовольствием повеселимся с тоб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Проводится игра «Догони нас ёжи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сейчас все в круг встаем – хоровод все зав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сту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 обращает внимание на большой гри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Мой грибок – не про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ерединке не пу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го шляпку открыв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гощенье получаем! (раздает детям гриб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</w:t>
      </w:r>
      <w:r>
        <w:rPr>
          <w:sz w:val="28"/>
          <w:szCs w:val="28"/>
        </w:rPr>
        <w:t>Славно мы повесел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играли, порез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таваться нам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Спасибо Осень, за твое старанье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Давайте скажем Осени дружно: «До свиданья!»</w:t>
      </w:r>
    </w:p>
    <w:p>
      <w:pPr>
        <w:pStyle w:val="Normal"/>
        <w:ind w:left="708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 прощается и уходит.</w:t>
      </w:r>
    </w:p>
    <w:p>
      <w:pPr>
        <w:pStyle w:val="Normal"/>
        <w:ind w:left="708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дут в групп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24:00Z</dcterms:created>
  <dc:creator>павел</dc:creator>
  <dc:description/>
  <cp:keywords/>
  <dc:language>en-US</dc:language>
  <cp:lastModifiedBy>лариса</cp:lastModifiedBy>
  <dcterms:modified xsi:type="dcterms:W3CDTF">2014-10-13T03:52:00Z</dcterms:modified>
  <cp:revision>4</cp:revision>
  <dc:subject/>
  <dc:title/>
</cp:coreProperties>
</file>