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Аппликация на тему: </w:t>
      </w:r>
      <w:r>
        <w:rPr>
          <w:b/>
          <w:bCs/>
          <w:sz w:val="32"/>
          <w:szCs w:val="32"/>
        </w:rPr>
        <w:t>«Путешествие в сказочный лес»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Автор: </w:t>
      </w:r>
      <w:r>
        <w:rPr>
          <w:b/>
          <w:bCs/>
          <w:i/>
          <w:sz w:val="32"/>
          <w:szCs w:val="32"/>
        </w:rPr>
        <w:t>Липская Наталья Николаевна</w:t>
      </w:r>
      <w:r>
        <w:rPr>
          <w:i/>
          <w:sz w:val="32"/>
          <w:szCs w:val="32"/>
        </w:rPr>
        <w:br/>
        <w:t xml:space="preserve">Место работы: </w:t>
      </w:r>
      <w:r>
        <w:rPr>
          <w:b/>
          <w:bCs/>
          <w:i/>
          <w:sz w:val="32"/>
          <w:szCs w:val="32"/>
        </w:rPr>
        <w:t>ДОУ № 15 г.Санкт-Петербург</w:t>
      </w:r>
    </w:p>
    <w:p>
      <w:pPr>
        <w:pStyle w:val="Normal"/>
        <w:jc w:val="left"/>
        <w:rPr/>
      </w:pPr>
      <w:r>
        <w:rPr/>
        <w:br/>
      </w:r>
      <w:r>
        <w:rPr>
          <w:rStyle w:val="StrongEmphasis"/>
        </w:rPr>
        <w:t>Возраст:</w:t>
      </w:r>
      <w:r>
        <w:rPr/>
        <w:t xml:space="preserve"> Вторая младшая группа</w:t>
        <w:br/>
      </w:r>
      <w:r>
        <w:rPr>
          <w:rStyle w:val="StrongEmphasis"/>
        </w:rPr>
        <w:t>Педагогическая цель:</w:t>
      </w:r>
      <w:r>
        <w:rPr/>
        <w:t xml:space="preserve"> знакомство детей с правильным выполнением аппликации. </w:t>
        <w:br/>
      </w:r>
      <w:r>
        <w:rPr>
          <w:rStyle w:val="StrongEmphasis"/>
        </w:rPr>
        <w:t xml:space="preserve">Задачи: </w:t>
      </w:r>
      <w:r>
        <w:rPr/>
        <w:br/>
      </w:r>
      <w:r>
        <w:rPr>
          <w:i/>
          <w:u w:val="single"/>
        </w:rPr>
        <w:t>Развивающие:</w:t>
      </w:r>
      <w:r>
        <w:rPr/>
        <w:t xml:space="preserve"> развивать у детей способность к творчеству, воображение, воспитывать точность, аккуратность, развивать речевое общение детей с взрослыми и сверстниками, развивать художественное восприятие, развивать моторику речи - двигательного аппарата, речевое дыхание, продолжать учить детей составлять распространенные предложения.</w:t>
        <w:br/>
      </w:r>
      <w:r>
        <w:rPr>
          <w:i/>
          <w:u w:val="single"/>
        </w:rPr>
        <w:t xml:space="preserve">Воспитательные: </w:t>
      </w:r>
      <w:r>
        <w:rPr/>
        <w:t xml:space="preserve">воспитывать внимание и интерес к явлениям природы и окружающим предметам, воспитывать у детей отзывчивость на музыку, воспитывать доброжелательное отношение друг к друг. </w:t>
        <w:br/>
      </w:r>
      <w:r>
        <w:rPr>
          <w:i/>
          <w:u w:val="single"/>
        </w:rPr>
        <w:t>Образовательные:</w:t>
      </w:r>
      <w:r>
        <w:rPr/>
        <w:t xml:space="preserve"> тренировать память, формировать целостную картину мира природы, закрепить знания детей о приметах осени, учить слышать и понимать заданный вопрос, отвечать на него.</w:t>
        <w:br/>
      </w:r>
      <w:r>
        <w:rPr>
          <w:rStyle w:val="StrongEmphasis"/>
        </w:rPr>
        <w:t>Виды деятельности:</w:t>
      </w:r>
      <w:r>
        <w:rPr/>
        <w:t xml:space="preserve"> игровая, двигательная, коммуникативная, продуктивная, познавательная, музыкально-художественная.</w:t>
        <w:br/>
      </w:r>
      <w:r>
        <w:rPr>
          <w:rStyle w:val="StrongEmphasis"/>
        </w:rPr>
        <w:t>Интеграция образовательных областей:</w:t>
      </w:r>
      <w:r>
        <w:rPr/>
        <w:t xml:space="preserve"> Познавательное, художественно-эстетическое, речевое, физическое, социально-коммуникативное развитие.</w:t>
        <w:br/>
      </w:r>
      <w:r>
        <w:rPr>
          <w:rStyle w:val="StrongEmphasis"/>
        </w:rPr>
        <w:t>Словарная работа:</w:t>
      </w:r>
      <w:r>
        <w:rPr/>
        <w:t xml:space="preserve"> осень, дождь, листопад, одежда, птицы, урожай.</w:t>
        <w:br/>
      </w:r>
      <w:r>
        <w:rPr>
          <w:rStyle w:val="StrongEmphasis"/>
        </w:rPr>
        <w:t>Средства реализации:</w:t>
      </w:r>
      <w:r>
        <w:rPr/>
        <w:br/>
        <w:t>1. раздаточный материал (рисунок с изображением осеннего дерева и тучек, гуашь, влажные салфетки);</w:t>
        <w:br/>
        <w:t>2. демонстрационный материал: - мольберт, муляж луж, муляж тучки;</w:t>
        <w:br/>
        <w:t xml:space="preserve">3. магнитофон, зонт; </w:t>
        <w:br/>
        <w:t>4. кукла Катя;</w:t>
        <w:br/>
        <w:t xml:space="preserve">5. картинки с изображением птиц, урожая, одежды, листопада, дождя, </w:t>
        <w:br/>
      </w:r>
      <w:r>
        <w:rPr>
          <w:rStyle w:val="StrongEmphasis"/>
        </w:rPr>
        <w:t xml:space="preserve">Предварительная работа: </w:t>
      </w:r>
      <w:r>
        <w:rPr/>
        <w:br/>
        <w:t>1. Наблюдение на прогулке за сезонными явлениями природы:</w:t>
        <w:br/>
        <w:t>2. Рассматривание иллюстраций об осени;</w:t>
        <w:br/>
        <w:t>3. Дидактические игры: «Дары осени», «Овощи и фрукты - полезные продукты»;</w:t>
        <w:br/>
        <w:t xml:space="preserve">4. Чтение художественной литературы, стихотворений об осени. </w:t>
        <w:br/>
        <w:t>5. Беседы об осени, об ее признаках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sz w:val="30"/>
          <w:szCs w:val="30"/>
        </w:rPr>
        <w:t>Ход занятия:</w:t>
      </w:r>
    </w:p>
    <w:p>
      <w:pPr>
        <w:pStyle w:val="Normal"/>
        <w:jc w:val="left"/>
        <w:rPr/>
      </w:pPr>
      <w:r>
        <w:rPr/>
        <w:br/>
      </w:r>
      <w:r>
        <w:rPr>
          <w:i/>
        </w:rPr>
        <w:t xml:space="preserve">Играет музыка: «Осень» муз. М. Кишко. Дети сидят на ковре. </w:t>
        <w:br/>
        <w:t>В группу входит кукла Катя.</w:t>
      </w:r>
      <w:r>
        <w:rPr/>
        <w:br/>
      </w:r>
      <w:r>
        <w:rPr>
          <w:rStyle w:val="StrongEmphasis"/>
        </w:rPr>
        <w:t>Воспитатель</w:t>
      </w:r>
      <w:r>
        <w:rPr/>
        <w:t>: Здравствуй, Катя. А что ты такая грустная? Что- то случилось?</w:t>
        <w:br/>
      </w:r>
      <w:r>
        <w:rPr>
          <w:rStyle w:val="StrongEmphasis"/>
        </w:rPr>
        <w:t>Катя:</w:t>
      </w:r>
      <w:r>
        <w:rPr/>
        <w:t>Я гуляла по лесу, любовалась, как вся природа готовится к зиме, на деревьях начинают желтеть листья. А первые желтые листочки падают с деревьев, как вдруг налетел сильный ветер и унес все листочки. И красочный лес сразу стал блеклым.</w:t>
        <w:br/>
      </w:r>
      <w:r>
        <w:rPr>
          <w:rStyle w:val="StrongEmphasis"/>
        </w:rPr>
        <w:t>Воспитатель:</w:t>
      </w:r>
      <w:r>
        <w:rPr/>
        <w:t xml:space="preserve"> Ребята, поможем Кате вернуть все листочки обратно? Тогда мыс вами отправляемся в небольшое приключение, чтобы вернуть все листочки. Вы готовы?</w:t>
        <w:br/>
      </w:r>
      <w:r>
        <w:rPr>
          <w:i/>
        </w:rPr>
        <w:t xml:space="preserve">Играет веселая музыка («Прогулка» муз. Т. Ломовой), </w:t>
        <w:br/>
        <w:t>дети вместе с воспитателем идут по группе.[/i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Ой, а что мы видим на своем пути? Магазин одежды. Ребята, какую одежду носят люди осенью? (дети отвечают на вопросы воспитателя). </w:t>
        <w:br/>
      </w:r>
      <w:r>
        <w:rPr>
          <w:rStyle w:val="StrongEmphasis"/>
          <w:i/>
        </w:rPr>
        <w:t>Катя:</w:t>
      </w:r>
      <w:r>
        <w:rPr>
          <w:i/>
        </w:rPr>
        <w:t xml:space="preserve"> Ой, ребята, так на этой картинке изображена примета осени: Люди надевают теплую одежду, чтобы не замерзнуть. А вы, какую надеваете одежду?</w:t>
        <w:br/>
        <w:t xml:space="preserve">Играет веселая музыка («Прогулка» муз. Т. Ломовой), </w:t>
        <w:br/>
        <w:t>дети вместе с воспитателем идут по группе.</w:t>
        <w:br/>
      </w:r>
      <w:r>
        <w:rPr>
          <w:i/>
          <w:u w:val="single"/>
        </w:rPr>
        <w:t xml:space="preserve">Воспитатель: </w:t>
      </w:r>
      <w:r>
        <w:rPr>
          <w:i/>
        </w:rPr>
        <w:t xml:space="preserve">Ребята, а что изображено на этой картинке? Правильно, это птицы. А что они делают? А вы знаете, куда они летят? Зачем? Птиц, которые улетают на юг, называют перелетными птицами. </w:t>
        <w:br/>
      </w:r>
      <w:r>
        <w:rPr>
          <w:rStyle w:val="StrongEmphasis"/>
          <w:i/>
        </w:rPr>
        <w:t>Катя:</w:t>
      </w:r>
      <w:r>
        <w:rPr>
          <w:i/>
        </w:rPr>
        <w:t>Ребята, так на этой картинке тоже изображена примета осени: Птицы улетаю в теплые края.</w:t>
        <w:br/>
        <w:t>Играет веселая музыка («Прогулка» муз. Т. Ломовой),</w:t>
        <w:br/>
        <w:t>дети вместе с воспитателем идут по группе.</w:t>
        <w:br/>
      </w:r>
      <w:r>
        <w:rPr>
          <w:i/>
          <w:u w:val="single"/>
        </w:rPr>
        <w:t>Воспитатель:</w:t>
      </w:r>
      <w:r>
        <w:rPr>
          <w:i/>
        </w:rPr>
        <w:t xml:space="preserve"> Посмотрите внимательно, что изображено перед нами? Люди собирают урожай. А для чего они его собирают? (запасаются припасами на зиму). А вы тоже собираете урожай осенью?</w:t>
        <w:br/>
        <w:t>Катя: Так это тоже примета осени: Сбор урожая.</w:t>
        <w:br/>
        <w:t>Играет веселая музыка («Прогулка» муз. Т. Ломовой),</w:t>
        <w:br/>
        <w:t>дети вместе с воспитателем идут по группе.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А что это виднеется на горизонте? (Звук дождя, грома) Так это же тучка. А почему ты плачешь? Тебя кто- то обидел?</w:t>
        <w:br/>
      </w:r>
      <w:r>
        <w:rPr>
          <w:rStyle w:val="StrongEmphasis"/>
          <w:i/>
        </w:rPr>
        <w:t xml:space="preserve">Тучка: </w:t>
      </w:r>
      <w:r>
        <w:rPr>
          <w:i/>
        </w:rPr>
        <w:t>Со мной ни кто не играет, поэтому мне так грустно.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Ребята, а давайте поиграем с тучкой.</w:t>
        <w:br/>
        <w:t xml:space="preserve">Игра: «Солнышко и дождик». </w:t>
        <w:br/>
        <w:t>Солнышко весело сияет</w:t>
        <w:br/>
        <w:t>Детвора в лесу гуляет. (Звук дождя, грома дети прячутся под зонт)</w:t>
        <w:br/>
        <w:t>Загремел ужасный гром</w:t>
        <w:br/>
        <w:t>И дождь в лесу идёт густом. (2-3 раза)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Молодцы, тучке понравилось с нами играть, она больше не будет плакать. </w:t>
      </w:r>
      <w:r>
        <w:rPr>
          <w:rStyle w:val="StrongEmphasis"/>
          <w:i/>
        </w:rPr>
        <w:t>Туча:</w:t>
      </w:r>
      <w:r>
        <w:rPr>
          <w:i/>
        </w:rPr>
        <w:t xml:space="preserve"> А кто знает, что бывает после меня?</w:t>
        <w:br/>
      </w:r>
      <w:r>
        <w:rPr>
          <w:rStyle w:val="StrongEmphasis"/>
          <w:i/>
        </w:rPr>
        <w:t>Воспитатель:</w:t>
      </w:r>
      <w:r>
        <w:rPr>
          <w:i/>
        </w:rPr>
        <w:t>Правильно, лужи. Чтобы ног не намочить и спасти нам осень, нужно перепрыгивать нам лужи. ( Звучит веселая музыка, дети и воспитатель перепрыгивают лужи.)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Молодцы, мы перепрыгнули все лужи, и наши ножки остались сухими. Давайте пройдем за столы. </w:t>
        <w:br/>
        <w:t>Пальчиковая гимнастика: «Осенние листья»</w:t>
        <w:br/>
        <w:t>Раз, два, три, четыре, пять, (Загибают пальчики, начиная с большого)</w:t>
        <w:br/>
        <w:t xml:space="preserve">Будем листья собирать. </w:t>
        <w:br/>
        <w:t>Листья березы, (Сжимают и разжимают кулачки.)</w:t>
        <w:br/>
        <w:t>Листья рябины,</w:t>
        <w:br/>
        <w:t>Листики тополя, (Загибают пальчики, начиная с большого.)</w:t>
        <w:br/>
        <w:t>Листья осины,</w:t>
        <w:br/>
        <w:t>Листики дуба мы соберем,</w:t>
        <w:br/>
        <w:t>Маме осенний букет отнесем «Шагают» по столу.</w:t>
        <w:br/>
        <w:t>Дети садятся за столы, на столе лежит раздаточный материал. На листах бумаги нарисован рисунок – деревья без листвы.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А теперь мы с вами будем волшебниками и будем приклеивать красивый листопад. Для этого нам понадобится, листочки и клей карандаш. Намажем листочек клеем, и прикрепим на листе у осеннего дерева яркие листочки. (Воспитатель демонстрирует, как это сделать на мольберте, до начала выполнения работы детьми). </w:t>
        <w:br/>
        <w:t>Самостоятельная работа детей.</w:t>
        <w:br/>
      </w:r>
      <w:r>
        <w:rPr>
          <w:rStyle w:val="StrongEmphasis"/>
          <w:i/>
        </w:rPr>
        <w:t>Воспитатель:</w:t>
      </w:r>
      <w:r>
        <w:rPr>
          <w:i/>
        </w:rPr>
        <w:t xml:space="preserve"> Вот и получился у нас с вами красно - желтый листопад. Возьмите пожалуйста салфеточку и вытрите аккуратно ручки.</w:t>
        <w:br/>
      </w:r>
      <w:r>
        <w:rPr>
          <w:rStyle w:val="StrongEmphasis"/>
          <w:i/>
        </w:rPr>
        <w:t>Катя:</w:t>
      </w:r>
      <w:r>
        <w:rPr>
          <w:i/>
        </w:rPr>
        <w:t xml:space="preserve"> Какие красивые осенние деревья у вас получились. Ребята, так это же еще одна примета осени. Листочки меняют свой цвет. Становятся желтыми и красными. А кто знает, что такое осенний листопад? Это когда падают листья. Спасибо вам ребята. Вы вернули деревьям их прежнюю красоту и напомнили мне приметы осени. Досвидания. </w:t>
        <w:br/>
      </w:r>
      <w:r>
        <w:rPr>
          <w:rStyle w:val="StrongEmphasis"/>
          <w:i/>
        </w:rPr>
        <w:t xml:space="preserve">Рефлексия: </w:t>
      </w:r>
      <w:r>
        <w:rPr>
          <w:i/>
        </w:rPr>
        <w:br/>
        <w:t>Кого мы встретили на своем пути? Понравилось вам путешествие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9:54:55Z</dcterms:created>
  <dc:creator>Irina </dc:creator>
  <dc:description/>
  <dc:language>en-US</dc:language>
  <cp:lastModifiedBy/>
  <cp:revision>0</cp:revision>
  <dc:subject/>
  <dc:title/>
</cp:coreProperties>
</file>