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Методическая разработка урока по дисциплине: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матика</w:t>
      </w:r>
    </w:p>
    <w:p>
      <w:pPr>
        <w:pStyle w:val="Normal"/>
        <w:spacing w:lineRule="auto" w:line="312"/>
        <w:jc w:val="center"/>
        <w:rPr>
          <w:b/>
          <w:b/>
          <w:sz w:val="40"/>
          <w:szCs w:val="40"/>
          <w:u w:val="single"/>
        </w:rPr>
      </w:pPr>
      <w:r>
        <w:rPr>
          <w:i/>
          <w:sz w:val="36"/>
          <w:szCs w:val="36"/>
        </w:rPr>
        <w:t>Тема:</w:t>
      </w:r>
      <w:r>
        <w:rPr>
          <w:b/>
          <w:sz w:val="40"/>
          <w:szCs w:val="40"/>
        </w:rPr>
        <w:t>Минута. Час.</w:t>
      </w:r>
    </w:p>
    <w:p>
      <w:pPr>
        <w:pStyle w:val="Normal"/>
        <w:spacing w:lineRule="auto" w:line="312"/>
        <w:jc w:val="righ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азработал: </w:t>
      </w:r>
    </w:p>
    <w:p>
      <w:pPr>
        <w:pStyle w:val="Normal"/>
        <w:spacing w:lineRule="auto" w:line="312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 начальных классов 1 категории</w:t>
      </w:r>
    </w:p>
    <w:p>
      <w:pPr>
        <w:pStyle w:val="Normal"/>
        <w:spacing w:lineRule="auto" w:line="312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Шульга Ирина Владимировн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12"/>
        <w:jc w:val="righ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33985</wp:posOffset>
                </wp:positionH>
                <wp:positionV relativeFrom="page">
                  <wp:posOffset>6758305</wp:posOffset>
                </wp:positionV>
                <wp:extent cx="10692130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2935"/>
                        </a:xfrm>
                        <a:prstGeom prst="rect"/>
                        <a:solidFill>
                          <a:srgbClr val="4BACC6"/>
                        </a:solidFill>
                        <a:ln w="9525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1" w:leader="none"/>
                              </w:tabs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1" w:leader="none"/>
                              </w:tabs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14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1" w:leader="none"/>
                              </w:tabs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араграф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1849B" strokeweight="0pt" style="position:absolute;rotation:-0;width:841.9pt;height:49.05pt;mso-wrap-distance-left:9.05pt;mso-wrap-distance-right:9.05pt;mso-wrap-distance-top:0pt;mso-wrap-distance-bottom:0pt;margin-top:532.15pt;mso-position-vertical-relative:page;margin-left:-10.5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51" w:leader="none"/>
                        </w:tabs>
                        <w:spacing w:lineRule="auto" w:line="3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51" w:leader="none"/>
                        </w:tabs>
                        <w:spacing w:lineRule="auto" w:line="312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014 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51" w:leader="none"/>
                        </w:tabs>
                        <w:spacing w:lineRule="auto" w:line="3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араграф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249535</wp:posOffset>
                </wp:positionH>
                <wp:positionV relativeFrom="page">
                  <wp:posOffset>-24130</wp:posOffset>
                </wp:positionV>
                <wp:extent cx="90805" cy="7913370"/>
                <wp:effectExtent l="5715" t="5080" r="4445" b="5080"/>
                <wp:wrapNone/>
                <wp:docPr id="2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807.05pt;margin-top:-1.9pt;width:7.1pt;height:623.0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5460</wp:posOffset>
                </wp:positionH>
                <wp:positionV relativeFrom="page">
                  <wp:posOffset>-31115</wp:posOffset>
                </wp:positionV>
                <wp:extent cx="90805" cy="7919085"/>
                <wp:effectExtent l="5715" t="5715" r="4445" b="4445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39.8pt;margin-top:-2.45pt;width:7.1pt;height:623.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70840</wp:posOffset>
                </wp:positionH>
                <wp:positionV relativeFrom="page">
                  <wp:posOffset>182245</wp:posOffset>
                </wp:positionV>
                <wp:extent cx="10692130" cy="622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2935"/>
                        </a:xfrm>
                        <a:prstGeom prst="rect"/>
                        <a:solidFill>
                          <a:srgbClr val="4BACC6"/>
                        </a:solidFill>
                        <a:ln w="9525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1" w:leader="none"/>
                              </w:tabs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араграф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1849B" strokeweight="0pt" style="position:absolute;rotation:-0;width:841.9pt;height:49.05pt;mso-wrap-distance-left:9.05pt;mso-wrap-distance-right:9.05pt;mso-wrap-distance-top:0pt;mso-wrap-distance-bottom:0pt;margin-top:14.35pt;mso-position-vertical-relative:page;margin-left:-29.2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51" w:leader="none"/>
                        </w:tabs>
                        <w:spacing w:lineRule="auto" w:line="3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араграф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426"/>
        <w:rPr/>
      </w:pPr>
      <w:r>
        <w:rPr>
          <w:b/>
          <w:u w:val="single"/>
        </w:rPr>
        <w:t xml:space="preserve">УМК </w:t>
      </w:r>
      <w:r>
        <w:rPr/>
        <w:t xml:space="preserve"> «Школа России»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b/>
          <w:u w:val="single"/>
        </w:rPr>
        <w:t>Тема урока:</w:t>
      </w:r>
      <w:r>
        <w:rPr/>
        <w:t xml:space="preserve"> Час. Минута.</w:t>
      </w:r>
    </w:p>
    <w:p>
      <w:pPr>
        <w:pStyle w:val="Normal"/>
        <w:spacing w:lineRule="auto" w:line="312"/>
        <w:ind w:firstLine="426"/>
        <w:rPr/>
      </w:pPr>
      <w:r>
        <w:rPr>
          <w:b/>
          <w:u w:val="single"/>
        </w:rPr>
        <w:t>Продолжительность учебного занятия:</w:t>
      </w:r>
      <w:r>
        <w:rPr/>
        <w:t>45 мин</w:t>
      </w:r>
    </w:p>
    <w:p>
      <w:pPr>
        <w:pStyle w:val="Normal"/>
        <w:spacing w:lineRule="auto" w:line="312"/>
        <w:ind w:firstLine="426"/>
        <w:rPr/>
      </w:pPr>
      <w:r>
        <w:rPr>
          <w:b/>
          <w:u w:val="single"/>
        </w:rPr>
        <w:t>Тип урока:</w:t>
      </w:r>
      <w:r>
        <w:rPr/>
        <w:t xml:space="preserve"> урок объяснения нового материала</w:t>
      </w:r>
    </w:p>
    <w:p>
      <w:pPr>
        <w:pStyle w:val="Normal"/>
        <w:spacing w:lineRule="auto" w:line="312"/>
        <w:ind w:firstLine="426"/>
        <w:rPr/>
      </w:pPr>
      <w:r>
        <w:rPr>
          <w:b/>
          <w:u w:val="single"/>
        </w:rPr>
        <w:t xml:space="preserve">Цели </w:t>
      </w:r>
      <w:r>
        <w:rPr/>
        <w:t xml:space="preserve">(образовательная, развивающая, воспитательная) </w:t>
      </w:r>
      <w:r>
        <w:rPr>
          <w:b/>
          <w:u w:val="single"/>
        </w:rPr>
        <w:t>и задачи учебного занятия:</w:t>
      </w:r>
    </w:p>
    <w:p>
      <w:pPr>
        <w:pStyle w:val="Normal"/>
        <w:spacing w:before="280" w:after="280"/>
        <w:ind w:left="720" w:hanging="0"/>
        <w:rPr>
          <w:b/>
          <w:b/>
        </w:rPr>
      </w:pPr>
      <w:r>
        <w:rPr>
          <w:b/>
        </w:rPr>
        <w:t>Обучающая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 </w:t>
      </w:r>
      <w:r>
        <w:rPr/>
        <w:t xml:space="preserve">познакомить с единицами измерения времени - часом и минутой;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/>
        <w:t>научить узнавать время по часам;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</w:rPr>
      </w:pPr>
      <w:r>
        <w:rPr/>
        <w:t xml:space="preserve">развивать логическое мышление, память, внимание, познавательные и математические способности, речь; </w:t>
      </w:r>
    </w:p>
    <w:p>
      <w:pPr>
        <w:pStyle w:val="Normal"/>
        <w:numPr>
          <w:ilvl w:val="0"/>
          <w:numId w:val="8"/>
        </w:numPr>
        <w:spacing w:lineRule="auto" w:line="276" w:before="0" w:after="280"/>
        <w:rPr>
          <w:sz w:val="28"/>
        </w:rPr>
      </w:pPr>
      <w:r>
        <w:rPr>
          <w:sz w:val="28"/>
        </w:rPr>
        <w:t>прививать любовь к предмету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numPr>
          <w:ilvl w:val="0"/>
          <w:numId w:val="7"/>
        </w:numPr>
        <w:ind w:left="720" w:firstLine="426"/>
        <w:jc w:val="both"/>
        <w:rPr/>
      </w:pPr>
      <w:r>
        <w:rPr/>
        <w:t>Воспитывать информационную культуру, дисциплинированность, аккуратность, настойчивость в учебе.</w:t>
      </w:r>
    </w:p>
    <w:p>
      <w:pPr>
        <w:pStyle w:val="Normal"/>
        <w:numPr>
          <w:ilvl w:val="0"/>
          <w:numId w:val="1"/>
        </w:numPr>
        <w:ind w:left="720" w:firstLine="426"/>
        <w:jc w:val="both"/>
        <w:rPr/>
      </w:pPr>
      <w:r>
        <w:rPr/>
        <w:t>Воспитывать ответственность за выполняемую работу, аккуратность при работе с компьютером;</w:t>
      </w:r>
    </w:p>
    <w:p>
      <w:pPr>
        <w:pStyle w:val="Normal"/>
        <w:numPr>
          <w:ilvl w:val="0"/>
          <w:numId w:val="1"/>
        </w:numPr>
        <w:ind w:left="720" w:firstLine="426"/>
        <w:jc w:val="both"/>
        <w:rPr/>
      </w:pPr>
      <w:r>
        <w:rPr/>
        <w:t>Воспитывать бережное отношение ко времен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Развивающая: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показать важность ориентирования во времени как одно из средств самоконтроля.</w:t>
      </w:r>
    </w:p>
    <w:p>
      <w:pPr>
        <w:pStyle w:val="Normal"/>
        <w:spacing w:lineRule="auto" w:line="360" w:before="90" w:after="90"/>
        <w:rPr/>
      </w:pPr>
      <w:r>
        <w:rPr/>
        <w:t xml:space="preserve">Способствовать развитию грамотной речи, взаимодействия между учащимис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умение работать в паре и умение выстраивать самостоятельную рабо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ствовать развитию умения планировать свою деятельность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Формировать интерес к предмету математики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Развивать логическое мышление, память, внимание, познавательные и математические способности.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/>
      </w:pPr>
      <w:r>
        <w:rPr/>
        <w:t>Развитие универсальных учебных действий:</w:t>
      </w:r>
    </w:p>
    <w:p>
      <w:pPr>
        <w:pStyle w:val="Normal"/>
        <w:numPr>
          <w:ilvl w:val="1"/>
          <w:numId w:val="2"/>
        </w:numPr>
        <w:spacing w:lineRule="auto" w:line="276" w:before="0" w:after="0"/>
        <w:rPr/>
      </w:pPr>
      <w:r>
        <w:rPr/>
        <w:t>-Предметные результаты: Познакомить учащихся с единицами измерения времени: часом, минутой; продолжить работу над формированием умения решать выражения вида 30 + 5, 35 – 5, 35 -30; продолжить работу над обратными задачами; прививать интерес к предметуУсвоить единицы измерения времени «час, минута»; решать обратные и составные задачи; выработать каллиграфическое написание цифр,</w:t>
      </w:r>
    </w:p>
    <w:p>
      <w:pPr>
        <w:pStyle w:val="Normal"/>
        <w:numPr>
          <w:ilvl w:val="1"/>
          <w:numId w:val="2"/>
        </w:numPr>
        <w:spacing w:lineRule="auto" w:line="360" w:before="90" w:after="90"/>
        <w:rPr/>
      </w:pPr>
      <w:r>
        <w:rPr/>
        <w:t xml:space="preserve">-Метапредметные результаты: Усвоить единицы измерения времени «час, минута»; решать обратные и составные задачи; выработать каллиграфическое написание цифр, навыки работы на ПК, навыки чтения </w:t>
      </w:r>
    </w:p>
    <w:p>
      <w:pPr>
        <w:pStyle w:val="Normal"/>
        <w:spacing w:lineRule="auto" w:line="360" w:before="90" w:after="90"/>
        <w:rPr/>
      </w:pPr>
      <w:r>
        <w:rPr/>
        <w:t>-Регулятивные:  Анализировать, сравнивать выполненные действия и полученные результаты.Определить план выполнения задания на уроке, следовать плану и алгоритму при выполнении задания.</w:t>
      </w:r>
    </w:p>
    <w:p>
      <w:pPr>
        <w:pStyle w:val="Style16"/>
        <w:spacing w:before="0" w:after="0"/>
        <w:textAlignment w:val="baseline"/>
        <w:rPr/>
      </w:pPr>
      <w:r>
        <w:rPr/>
        <w:t>-Коммуникативные: Участвовать в диалоге на уроке, воспринимать объяснения и инструкции учителя,</w:t>
      </w:r>
      <w:r>
        <w:rPr>
          <w:kern w:val="2"/>
        </w:rPr>
        <w:t xml:space="preserve">планировать учебного сотрудничества с учителем и сверстниками,уметь с достаточной полнотой и точностью выражать свои мысли,управлять поведением партнёра,контролировать себя и партнера при работе в паре, в группе </w:t>
      </w:r>
    </w:p>
    <w:p>
      <w:pPr>
        <w:pStyle w:val="Normal"/>
        <w:spacing w:lineRule="auto" w:line="360" w:before="90" w:after="90"/>
        <w:rPr/>
      </w:pPr>
      <w:r>
        <w:rPr/>
      </w:r>
    </w:p>
    <w:p>
      <w:pPr>
        <w:pStyle w:val="Normal"/>
        <w:spacing w:lineRule="auto" w:line="360" w:before="90" w:after="90"/>
        <w:rPr/>
      </w:pPr>
      <w:r>
        <w:rPr/>
        <w:t>-Личностные: Оценивать результаты выполненной работы. Развивать внимание, вариативность мышления.Развивать креативность и творческие качества личности. Воспитывать бережливость, аккуратность, привычки ухаживать за своими вещами, экономить своё и чужое время.</w:t>
      </w:r>
    </w:p>
    <w:p>
      <w:pPr>
        <w:pStyle w:val="Style16"/>
        <w:spacing w:before="0" w:after="0"/>
        <w:textAlignment w:val="baseline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ind w:left="426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ind w:firstLine="426"/>
        <w:rPr/>
      </w:pPr>
      <w:r>
        <w:rPr>
          <w:b/>
          <w:u w:val="single"/>
        </w:rPr>
        <w:t>Оборудование</w:t>
      </w:r>
      <w:r>
        <w:rPr/>
        <w:t>: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 xml:space="preserve"> </w:t>
      </w:r>
      <w:r>
        <w:rPr/>
        <w:t>Персональный компьютер, проектор, экран.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 xml:space="preserve">Презентация. 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Электронное приложение к учебнику Моро. Математика 2 кл.ФГОСМ., Просвещение,.20012г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Палитра математическая с карточками «Час, минута», «Сложение и вычитание в пределах 100 вида 45+4, 45-5.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Часы настенные, будильники, электронные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Карточки с пословицами о времени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 xml:space="preserve">Ключи с ответами 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Раздаточный материал для работы в парах «Составление режима дня»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Смайлики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Электронная физминутка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Учебник, рабочая тетрадь на печатной основе, рабочая тетрадь учени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426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u w:val="single"/>
        </w:rPr>
      </w:pPr>
      <w:r>
        <w:rPr>
          <w:b/>
          <w:u w:val="single"/>
        </w:rPr>
        <w:t>Ход учебного занят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14300</wp:posOffset>
                </wp:positionH>
                <wp:positionV relativeFrom="page">
                  <wp:posOffset>6741160</wp:posOffset>
                </wp:positionV>
                <wp:extent cx="10692130" cy="622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2935"/>
                        </a:xfrm>
                        <a:prstGeom prst="rect"/>
                        <a:solidFill>
                          <a:srgbClr val="4BACC6"/>
                        </a:solidFill>
                        <a:ln w="9525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1" w:leader="none"/>
                              </w:tabs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араграф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1849B" strokeweight="0pt" style="position:absolute;rotation:-0;width:841.9pt;height:49.05pt;mso-wrap-distance-left:9.05pt;mso-wrap-distance-right:9.05pt;mso-wrap-distance-top:0pt;mso-wrap-distance-bottom:0pt;margin-top:530.8pt;mso-position-vertical-relative:page;margin-left:-9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51" w:leader="none"/>
                        </w:tabs>
                        <w:spacing w:lineRule="auto" w:line="3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араграф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54"/>
        <w:gridCol w:w="2128"/>
        <w:gridCol w:w="58"/>
        <w:gridCol w:w="2009"/>
        <w:gridCol w:w="221"/>
        <w:gridCol w:w="2409"/>
        <w:gridCol w:w="1985"/>
        <w:gridCol w:w="1843"/>
        <w:gridCol w:w="92"/>
        <w:gridCol w:w="1609"/>
      </w:tblGrid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4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рганизационный момент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2" w:leader="none"/>
                <w:tab w:val="left" w:pos="278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подвести к теме уро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Знают и выполняют правила вежливост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,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>личност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иалог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онтальн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37465</wp:posOffset>
                      </wp:positionV>
                      <wp:extent cx="1061085" cy="86741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867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Презентация, проектор, экр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5pt;height:68.3pt;mso-wrap-distance-left:9.05pt;mso-wrap-distance-right:9.05pt;mso-wrap-distance-top:0pt;mso-wrap-distance-bottom:0pt;margin-top:2.95pt;mso-position-vertical-relative:text;margin-left:8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Презентация, проектор, экр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149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70C0"/>
              </w:rPr>
              <w:t>Слайд1.</w:t>
            </w:r>
            <w:r>
              <w:rPr/>
              <w:t>Ребятя, пориветствуйте гостей улыбкой, улыбнитесь друг другу и отгадайте загадку: Без ног, а ходят, без рук, а показывают»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ыбаются, отгадывают загадку.</w:t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Мотивационный этап. (Сообщение  целей урока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i/>
                <w:i/>
              </w:rPr>
            </w:pPr>
            <w:r>
              <w:rPr>
                <w:i/>
              </w:rPr>
              <w:t>Подвести к теме урока. Мотивировать на работу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rPr>
                <w:i/>
                <w:i/>
              </w:rPr>
            </w:pPr>
            <w:r>
              <w:rPr>
                <w:i/>
              </w:rPr>
              <w:t>Знают, что такое время, для чего нужны ча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74" w:hanging="0"/>
              <w:rPr>
                <w:i/>
                <w:i/>
              </w:rPr>
            </w:pPr>
            <w:r>
              <w:rPr>
                <w:i/>
              </w:rPr>
              <w:t>Регулятивные: целеполагание, определение задач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ловесный, наглядный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седа фронталь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презентации</w:t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346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глянитесь вокруг. Кто из вас догадался, какова тема урока?  </w:t>
            </w:r>
            <w:r>
              <w:rPr>
                <w:color w:val="0070C0"/>
              </w:rPr>
              <w:t>Слад 2</w:t>
            </w:r>
            <w:r>
              <w:rPr/>
              <w:t>Что вы уже знаете о времени? Какова цель нашего урока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ы правильно сказали – время надо беречь. Его нельзя потрогать, но можно легко потерять. Вот и мы, не теряя ни минуты, приступим к мыслительной разминке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6"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яют тему урока, определяют цель</w:t>
            </w:r>
          </w:p>
          <w:p>
            <w:pPr>
              <w:pStyle w:val="Normal"/>
              <w:ind w:left="106" w:right="252" w:hanging="0"/>
              <w:rPr/>
            </w:pPr>
            <w:r>
              <w:rPr/>
            </w:r>
          </w:p>
          <w:p>
            <w:pPr>
              <w:pStyle w:val="Normal"/>
              <w:ind w:left="106" w:right="2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6" w:right="2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МыслительнаяразминкаАктуализация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3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2" w:leader="none"/>
                <w:tab w:val="left" w:pos="278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подвести к теме урока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>Действия сложения и вычитания, компоненты действий.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нают, какчитать числовые выражения разными способам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rPr>
                <w:i/>
                <w:i/>
              </w:rPr>
            </w:pPr>
            <w:r>
              <w:rPr>
                <w:i/>
              </w:rPr>
              <w:t>Личностные: бережливость, аккуратность, пункту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авнения,анализ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онтальный опро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  <w:t>Слайды 3-8</w:t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89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>
                <w:color w:val="0070C0"/>
              </w:rPr>
              <w:t>(</w:t>
            </w:r>
            <w:r>
              <w:rPr>
                <w:b/>
                <w:color w:val="0070C0"/>
              </w:rPr>
              <w:t>Слайд 3,</w:t>
            </w:r>
            <w:r>
              <w:rPr>
                <w:color w:val="0070C0"/>
              </w:rPr>
              <w:t>).</w:t>
            </w:r>
            <w:r>
              <w:rPr/>
              <w:t>Какой фигуры не хватает в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  <w:t>ряду?Убедитесь в правильности вашего ответа.</w:t>
            </w:r>
            <w:r>
              <w:rPr>
                <w:color w:val="00B0F0"/>
              </w:rPr>
              <w:t>(Слайд4)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>
                <w:color w:val="0070C0"/>
              </w:rPr>
            </w:pPr>
            <w:r>
              <w:rPr/>
              <w:t xml:space="preserve">2.Посчитаем устно.  </w:t>
            </w:r>
            <w:r>
              <w:rPr>
                <w:color w:val="0070C0"/>
              </w:rPr>
              <w:t>Слайд 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от видите: посчитать такие примеры – минутное дело! И все же иногда минута очень ценна! Ведь время нельзя остановить, вернуть назад, оно всегда движется, и только вперед – от прошлого к будущему. Древние греки считали, что рядом с ними всегда течет невидимая река времени – Лета. Она уносит мгновения, минуты, часы, годы, века. Так и появилась поговорка «Кануло в Лету!» – то есть «Ушло безвозвратно»</w:t>
            </w:r>
          </w:p>
          <w:p>
            <w:pPr>
              <w:pStyle w:val="Normal"/>
              <w:ind w:firstLine="708"/>
              <w:jc w:val="both"/>
              <w:rPr>
                <w:color w:val="548DD4"/>
              </w:rPr>
            </w:pPr>
            <w:r>
              <w:rPr/>
              <w:t xml:space="preserve">Вы слышали выражение: «Цена минуты – человеческая жизнь»? Когда так говорят? </w:t>
            </w:r>
            <w:r>
              <w:rPr>
                <w:color w:val="548DD4"/>
              </w:rPr>
              <w:t xml:space="preserve">Слайд 6 </w:t>
            </w:r>
          </w:p>
          <w:p>
            <w:pPr>
              <w:pStyle w:val="Normal"/>
              <w:ind w:firstLine="708"/>
              <w:jc w:val="both"/>
              <w:rPr>
                <w:color w:val="548DD4"/>
              </w:rPr>
            </w:pPr>
            <w:r>
              <w:rPr/>
              <w:t>Поэтому часы с нами всегда!</w:t>
            </w:r>
            <w:r>
              <w:rPr>
                <w:color w:val="548DD4"/>
              </w:rPr>
              <w:t xml:space="preserve"> Слайд7</w:t>
            </w:r>
          </w:p>
          <w:p>
            <w:pPr>
              <w:pStyle w:val="Normal"/>
              <w:ind w:firstLine="708"/>
              <w:jc w:val="both"/>
              <w:rPr>
                <w:color w:val="548DD4"/>
              </w:rPr>
            </w:pPr>
            <w:r>
              <w:rPr/>
              <w:t xml:space="preserve">И мы должны научиться ими пользоваться. </w:t>
            </w:r>
            <w:r>
              <w:rPr>
                <w:color w:val="548DD4"/>
              </w:rPr>
              <w:t>Слайд 8</w:t>
            </w:r>
          </w:p>
          <w:p>
            <w:pPr>
              <w:pStyle w:val="Normal"/>
              <w:ind w:firstLine="708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Чему научила вас полученная информация?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55" w:leader="none"/>
              </w:tabs>
              <w:rPr/>
            </w:pPr>
            <w:r>
              <w:rPr/>
              <w:t>Отвечают на вопрос. Проверяют свой ответ.</w:t>
            </w:r>
          </w:p>
          <w:p>
            <w:pPr>
              <w:pStyle w:val="Normal"/>
              <w:tabs>
                <w:tab w:val="clear" w:pos="708"/>
                <w:tab w:val="left" w:pos="5155" w:leader="none"/>
              </w:tabs>
              <w:rPr/>
            </w:pPr>
            <w:r>
              <w:rPr/>
              <w:t>Считают ус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</w:t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Операционно-познавательный эта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7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Дать понятие час, минута. Соотношение часа и минуты. Научить определять время по час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>Цифры и буквы, имеющиеся знания о времени, о назначении часов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>Умение слушать, читать, писать и принимать информацию. Коммуникативные умения, регулятивные умения. Умение работать по плану,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Словесно-иллюстративный,ИК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сказ, бес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Электронное приложение</w:t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</w:tr>
      <w:tr>
        <w:trPr>
          <w:trHeight w:val="89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оиграйте с часами. Кто умеет поставить правильно стрелки? Наш урок начался ровно в 11 часов. Когда он закончится? Сколько минут продлится? Что мы успеем сделать за это время?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Электронное приложение. О часа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Откройте тетради, запишите число, классная работа. Запишите и запомните: 1 час=60 минут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Тренировка №1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Работаем в парах. Расставьте фишки на палитре. Молодцы!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езентация 2.  Определите время на часах, прочитайте текст по очеред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Молодцы! Вы правильно определяли время и выразительно прочитали текст. А сами вы соблюдаете режим дня? Обязательно его соблюдайте – это очень полезно для вашего здоровья!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(Звенит звонок  будильника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авят стрелки часов на 11.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Электронное приложение – сведения о времени, часах. Сведения о часе, минуте, часовой и минутной стрелке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в тетрад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по одному время, указанное на часах,  тренировочное упражнение</w:t>
            </w:r>
          </w:p>
          <w:p>
            <w:pPr>
              <w:pStyle w:val="Normal"/>
              <w:rPr/>
            </w:pPr>
            <w:r>
              <w:rPr/>
              <w:t xml:space="preserve">Работа с палитрой (карточка1 - </w:t>
            </w:r>
          </w:p>
          <w:p>
            <w:pPr>
              <w:pStyle w:val="Normal"/>
              <w:rPr/>
            </w:pPr>
            <w:r>
              <w:rPr/>
              <w:t>Определяют время, читают текст</w:t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Физминутка  Слай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2 мин 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нять напряжение с мышц шеи, лица, рук, ног, спин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е принимать и выполнять зрительную задачу, действовать по образ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гательная актив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6035</wp:posOffset>
                      </wp:positionV>
                      <wp:extent cx="1061085" cy="54165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541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лайд-физмину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5pt;height:42.65pt;mso-wrap-distance-left:9.05pt;mso-wrap-distance-right:9.05pt;mso-wrap-distance-top:0pt;mso-wrap-distance-bottom:0pt;margin-top:2.05pt;mso-position-vertical-relative:text;margin-left: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лайд-физмину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14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52" w:hanging="0"/>
              <w:rPr/>
            </w:pPr>
            <w:r>
              <w:rPr/>
              <w:t>Выполняют упражнения вместе с героями слайда, читая при этом текст слайда</w:t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4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Постановка домашнего задания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Проверить усвоение знаний учащихся по теме урока, закрепить их дом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>Дни недели, расписание уроков, работа с дневникам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 творческий характер домашне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глядный (картинки по режиму дня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ивидуальная работа дом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81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ьте режим дня для дошкольника. Склейте. Определите время на часиках. Дома у вас есть режим для школьника. Просмотрите его, обратите внимание на время и обязательно соблюдайте!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52" w:hanging="0"/>
              <w:rPr/>
            </w:pPr>
            <w:r>
              <w:rPr/>
              <w:t>Записывают домашнее задание в дневник</w:t>
            </w:r>
          </w:p>
          <w:p>
            <w:pPr>
              <w:pStyle w:val="Normal"/>
              <w:ind w:left="360" w:right="252" w:hanging="0"/>
              <w:rPr/>
            </w:pPr>
            <w:r>
              <w:rPr/>
            </w:r>
          </w:p>
          <w:p>
            <w:pPr>
              <w:pStyle w:val="Normal"/>
              <w:ind w:left="360"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Проверка усвоения изученного материа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мин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ерить усвоение знаний учащихся по теме урока, закрепить и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Знать основные понятия по теме,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ть определить время по часам, складывать минуты, коммуникативные умения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ичностные: умение оценить уровень своих знаний по теме;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 умения сравнивать и 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ифференцированные задания;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блюд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ый:выбор и решение карточки с вопросами по теме уро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1430</wp:posOffset>
                      </wp:positionV>
                      <wp:extent cx="1117600" cy="68834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54.2pt;mso-wrap-distance-left:9.05pt;mso-wrap-distance-right:9.05pt;mso-wrap-distance-top:0pt;mso-wrap-distance-bottom:0pt;margin-top:0.9pt;mso-position-vertical-relative:text;margin-left:8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14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Сейчас мы  проверим, как вы усвоили новый материал. Для этого я предлагаю вам выбрать те вопросы, на которые вы можете ответить. Оцените свои знания и знания своих товарищ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Сколько же длиться минута? Давайте понаблюдаем. До какого числа Саша может посчитать за 1 минуту? А Ася? Кто считает быстрее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кто из них меньше времени потратит на счет до 100? Почему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Откройте учебник на стр.31. Выполним устно №2 (1,2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лодцы!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ют вопросы и отвечают на н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итают в течение мину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и выполняют задания 2, 3 устно</w:t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Практическая работа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 мин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репить навыки работы с текстовой задач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йствие сложение, компоненты действ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иск условия задачи в тексте, поиск путей решения задачи; регулятивные: сравнивать, анализировать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выки работы с У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дивидуальная работа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 по алгоритм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49530</wp:posOffset>
                      </wp:positionV>
                      <wp:extent cx="1061085" cy="116205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1162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оутбуки с тексом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Электронное приложение к учебник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5pt;height:91.5pt;mso-wrap-distance-left:9.05pt;mso-wrap-distance-right:9.05pt;mso-wrap-distance-top:0pt;mso-wrap-distance-bottom:0pt;margin-top:3.9pt;mso-position-vertical-relative:text;margin-left:8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оутбуки с тексом задачи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нное приложение к учебник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рактическая работа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14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.Читаем все вместе: </w:t>
            </w:r>
            <w:r>
              <w:rPr>
                <w:sz w:val="32"/>
                <w:szCs w:val="32"/>
              </w:rPr>
              <w:t>Посадил дед репку. Росла репка 1 месяц, двое суток и 4 часа. Пошел дед рвать репку. Тянул-тянул её с 10 час 00 минут до 10 час 20 минут, не вытянет репку. Позвал бабку. Тянула они репку с 10 часов 30 минут до 10 часов 40 минут. И вытянула репку! Скольковсего времени понадобилось деду и бабке, чтобы вытянуть репку?</w:t>
            </w:r>
          </w:p>
          <w:p>
            <w:pPr>
              <w:pStyle w:val="Normal"/>
              <w:ind w:firstLine="70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32"/>
                <w:szCs w:val="32"/>
              </w:rPr>
              <w:t xml:space="preserve">2.Выполните тренировочные упражнения: вкладка 2 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шают задачу устн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. Выполняют практическое задание 2 в электронном приложении с  использованием ноу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ук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зученного ранее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мин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мин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ить и закрепить навыки сложения и вычитания вида 45+4, 45-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ложение и вычитание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тные задач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кладывать и вычитать из двузначного числа однозначное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лять обратные задачи. Коммуникативные у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ая работа с само- и взаимопроверкой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 индивидуально, фронталь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3748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акрепим навыки счета с помощью палитры (карточки2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ботаем с учебником. №5 – работаем самостоятельно. Кто хочет проверить с помощью ключа? Кто уверен в правильности выполненных вычислений – можете приступать к следующему зад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Задача 4 – решить самостоятельно. Составить устно обратные зада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Работа с вычислительной палитрой. Самопроверк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т с учебником. №5 – самостоятельная работа в тетради, самопроверка с помощью ключа по желанию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ча 4.Сравнивают ответ, проговаривают обратные задачи и их решение</w:t>
            </w:r>
          </w:p>
        </w:tc>
      </w:tr>
      <w:tr>
        <w:trPr>
          <w:trHeight w:val="142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одведение итогов урока, рефлек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(3 ми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пробуем определить свой настроение, оценить свою деятельность на уроке.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вы думаете, мы достигли той цели, которую ставили в начале урока? 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Чему мы хотели научиться?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ему научились? 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е время показывают часы?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колько минут длился наш урок? 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 устали? 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ыберите смайлик своего настроения и прикрепите его к доске.</w:t>
            </w:r>
          </w:p>
          <w:p>
            <w:pPr>
              <w:pStyle w:val="Normal"/>
              <w:ind w:firstLine="284"/>
              <w:jc w:val="both"/>
              <w:rPr>
                <w:color w:val="548DD4"/>
              </w:rPr>
            </w:pPr>
            <w:r>
              <w:rPr>
                <w:color w:val="548DD4"/>
              </w:rPr>
              <w:t xml:space="preserve">Спасибо за то, что приходили учиться! 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крепляют смайлики  к доск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548DD4"/>
              </w:rPr>
              <w:t>Слайд (звенит звонок будильника)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  <w:t>Спасибо за урок!</w:t>
            </w:r>
          </w:p>
        </w:tc>
      </w:tr>
    </w:tbl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Литература:</w:t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.И.Моро, М.А.Бантова, Г.В.Бельтюкова, С. И. Волкова, С.В.Степанова. Математика 2 кл. Учебник для общеобразовательныхучреждений с приложением на электронном носителе. 3-е издание, Москва,  «Просвещение», 2012г.</w:t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нтернет-ресурсы:</w:t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hyperlink r:id="rId2">
        <w:r>
          <w:rPr>
            <w:rStyle w:val="InternetLink"/>
            <w:b/>
          </w:rPr>
          <w:t>http://festival.1september.ru/articles/565559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razumniki.ru/uchimcay_opredelyat_vremya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razumniki.ru/stihi_vremya_chasy.html</w:t>
        </w:r>
      </w:hyperlink>
    </w:p>
    <w:p>
      <w:pPr>
        <w:pStyle w:val="Normal"/>
        <w:rPr/>
      </w:pPr>
      <w:r>
        <w:rPr>
          <w:lang w:val="en-US"/>
        </w:rPr>
        <w:t>festival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rticles</w:t>
      </w:r>
      <w:r>
        <w:rPr/>
        <w:t>/56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(для распечатк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1. Задача про репку.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Посадил дед репку. Росла репка 1 месяц, двое суток и 4 часа. Пошел дед рвать репку. Тянул-тянул её с 10 час 00 минут до 10 час 20 минут, не вытянет репку. Позвал бабку. Тянула они репку с 10 часов 30 минут до 10 часов 40 минут. И вытянула репку! Сколько всего времени понадобилось деду и бабке, чтобы вытянуть репку?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5559" TargetMode="External"/><Relationship Id="rId3" Type="http://schemas.openxmlformats.org/officeDocument/2006/relationships/hyperlink" Target="http://www.razumniki.ru/uchimcay_opredelyat_vremya.html" TargetMode="External"/><Relationship Id="rId4" Type="http://schemas.openxmlformats.org/officeDocument/2006/relationships/hyperlink" Target="http://www.razumniki.ru/stihi_vremya_chasy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00:00Z</dcterms:created>
  <dc:creator>User</dc:creator>
  <dc:description/>
  <dc:language>en-US</dc:language>
  <cp:lastModifiedBy>Завуч</cp:lastModifiedBy>
  <dcterms:modified xsi:type="dcterms:W3CDTF">2014-10-28T09:00:00Z</dcterms:modified>
  <cp:revision>2</cp:revision>
  <dc:subject/>
  <dc:title/>
</cp:coreProperties>
</file>