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Bookman Old Style" w:hAnsi="Bookman Old Style" w:cs="Arial"/>
          <w:b/>
          <w:b/>
          <w:iCs/>
          <w:sz w:val="36"/>
          <w:szCs w:val="36"/>
        </w:rPr>
      </w:pPr>
      <w:r>
        <w:rPr>
          <w:rFonts w:cs="Arial" w:ascii="Bookman Old Style" w:hAnsi="Bookman Old Style"/>
          <w:b/>
          <w:iCs/>
          <w:sz w:val="36"/>
          <w:szCs w:val="36"/>
        </w:rPr>
        <w:t>Урок-игра по русскому языку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Bookman Old Style" w:hAnsi="Bookman Old Style" w:cs="Arial"/>
          <w:b/>
          <w:b/>
          <w:kern w:val="2"/>
          <w:sz w:val="36"/>
          <w:szCs w:val="36"/>
        </w:rPr>
      </w:pPr>
      <w:r>
        <w:rPr>
          <w:rFonts w:cs="Arial" w:ascii="Bookman Old Style" w:hAnsi="Bookman Old Style"/>
          <w:b/>
          <w:kern w:val="2"/>
          <w:sz w:val="36"/>
          <w:szCs w:val="36"/>
        </w:rPr>
        <w:t>Счастливый случай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rFonts w:ascii="Bookman Old Style" w:hAnsi="Bookman Old Style" w:cs="Bookman Old Style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kern w:val="2"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Тема.</w:t>
      </w:r>
      <w:r>
        <w:rPr>
          <w:rFonts w:cs="Arial" w:ascii="Bookman Old Style" w:hAnsi="Bookman Old Style"/>
          <w:sz w:val="24"/>
          <w:szCs w:val="24"/>
        </w:rPr>
        <w:t xml:space="preserve"> "Обобщение знаний об имени существительном"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Цель.</w:t>
      </w:r>
      <w:r>
        <w:rPr>
          <w:rFonts w:cs="Arial" w:ascii="Bookman Old Style" w:hAnsi="Bookman Old Style"/>
          <w:sz w:val="24"/>
          <w:szCs w:val="24"/>
        </w:rPr>
        <w:t xml:space="preserve"> Обобщить знания учащихся об имени существительном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Оборудование.</w:t>
      </w:r>
      <w:r>
        <w:rPr>
          <w:rFonts w:cs="Arial" w:ascii="Bookman Old Style" w:hAnsi="Bookman Old Style"/>
          <w:sz w:val="24"/>
          <w:szCs w:val="24"/>
        </w:rPr>
        <w:t xml:space="preserve"> Магнитофон; запись мелодии игры "Счастливый случай"; красочно оформленный стенд с названием игры; стенд с иллюстрацией бегущей лошади; перфокарты для всего класса; керамическая бочка, 24 бочонка из игры "Лото".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ХОД УРОК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I. Организационный момент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II. Гейм 1. Разминка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читель.</w:t>
      </w:r>
      <w:r>
        <w:rPr>
          <w:rFonts w:cs="Arial" w:ascii="Bookman Old Style" w:hAnsi="Bookman Old Style"/>
          <w:sz w:val="24"/>
          <w:szCs w:val="24"/>
        </w:rPr>
        <w:t xml:space="preserve"> Ребята, сегодня у нас необычный урок русского языка. А в какой форме он будет проходить, попробуйте угадать сами.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Учитель включает запись мелодии игры "Счастливый случай".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– </w:t>
      </w:r>
      <w:r>
        <w:rPr>
          <w:rFonts w:cs="Arial" w:ascii="Bookman Old Style" w:hAnsi="Bookman Old Style"/>
          <w:sz w:val="24"/>
          <w:szCs w:val="24"/>
        </w:rPr>
        <w:t>Начнем нашу игру с небольшой разминки. Так как у нас урок русского языка, то первый мой вопрос: какие известные вам орфограммы есть в названии игры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ети.</w:t>
      </w:r>
      <w:r>
        <w:rPr>
          <w:rFonts w:cs="Arial" w:ascii="Bookman Old Style" w:hAnsi="Bookman Old Style"/>
          <w:sz w:val="24"/>
          <w:szCs w:val="24"/>
        </w:rPr>
        <w:t xml:space="preserve"> В слове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счастливый</w:t>
      </w:r>
      <w:r>
        <w:rPr>
          <w:rFonts w:cs="Arial" w:ascii="Bookman Old Style" w:hAnsi="Bookman Old Style"/>
          <w:sz w:val="24"/>
          <w:szCs w:val="24"/>
        </w:rPr>
        <w:t xml:space="preserve"> в корне написали безударную гласную </w:t>
      </w:r>
      <w:r>
        <w:rPr>
          <w:rFonts w:cs="Arial" w:ascii="Bookman Old Style" w:hAnsi="Bookman Old Style"/>
          <w:b/>
          <w:bCs/>
          <w:sz w:val="24"/>
          <w:szCs w:val="24"/>
        </w:rPr>
        <w:t>а</w:t>
      </w:r>
      <w:r>
        <w:rPr>
          <w:rFonts w:cs="Arial" w:ascii="Bookman Old Style" w:hAnsi="Bookman Old Style"/>
          <w:sz w:val="24"/>
          <w:szCs w:val="24"/>
        </w:rPr>
        <w:t xml:space="preserve">, так как проверочное слово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счастье</w:t>
      </w:r>
      <w:r>
        <w:rPr>
          <w:rFonts w:cs="Arial" w:ascii="Bookman Old Style" w:hAnsi="Bookman Old Style"/>
          <w:sz w:val="24"/>
          <w:szCs w:val="24"/>
        </w:rPr>
        <w:t xml:space="preserve"> и сочетание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ча</w:t>
      </w:r>
      <w:r>
        <w:rPr>
          <w:rFonts w:cs="Arial" w:ascii="Bookman Old Style" w:hAnsi="Bookman Old Style"/>
          <w:sz w:val="24"/>
          <w:szCs w:val="24"/>
        </w:rPr>
        <w:t xml:space="preserve"> пишем с буквой </w:t>
      </w:r>
      <w:r>
        <w:rPr>
          <w:rFonts w:cs="Arial" w:ascii="Bookman Old Style" w:hAnsi="Bookman Old Style"/>
          <w:b/>
          <w:bCs/>
          <w:sz w:val="24"/>
          <w:szCs w:val="24"/>
        </w:rPr>
        <w:t>а</w:t>
      </w:r>
      <w:r>
        <w:rPr>
          <w:rFonts w:cs="Arial" w:ascii="Bookman Old Style" w:hAnsi="Bookman Old Style"/>
          <w:sz w:val="24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sz w:val="24"/>
          <w:szCs w:val="24"/>
        </w:rPr>
        <w:t>– </w:t>
      </w:r>
      <w:r>
        <w:rPr>
          <w:rFonts w:cs="Arial" w:ascii="Bookman Old Style" w:hAnsi="Bookman Old Style"/>
          <w:sz w:val="24"/>
          <w:szCs w:val="24"/>
        </w:rPr>
        <w:t xml:space="preserve">В слове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счастливый</w:t>
      </w:r>
      <w:r>
        <w:rPr>
          <w:rFonts w:cs="Arial" w:ascii="Bookman Old Style" w:hAnsi="Bookman Old Style"/>
          <w:sz w:val="24"/>
          <w:szCs w:val="24"/>
        </w:rPr>
        <w:t xml:space="preserve"> окончание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-ый</w:t>
      </w:r>
      <w:r>
        <w:rPr>
          <w:rFonts w:cs="Arial" w:ascii="Bookman Old Style" w:hAnsi="Bookman Old Style"/>
          <w:sz w:val="24"/>
          <w:szCs w:val="24"/>
        </w:rPr>
        <w:t>, так как это имя прилагательное мужского рода, случай (</w:t>
      </w:r>
      <w:r>
        <w:rPr>
          <w:rFonts w:cs="Arial" w:ascii="Bookman Old Style" w:hAnsi="Bookman Old Style"/>
          <w:i/>
          <w:iCs/>
          <w:sz w:val="24"/>
          <w:szCs w:val="24"/>
        </w:rPr>
        <w:t>какой</w:t>
      </w:r>
      <w:r>
        <w:rPr>
          <w:rFonts w:cs="Arial" w:ascii="Bookman Old Style" w:hAnsi="Bookman Old Style"/>
          <w:sz w:val="24"/>
          <w:szCs w:val="24"/>
        </w:rPr>
        <w:t>?) счастливый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sz w:val="24"/>
          <w:szCs w:val="24"/>
        </w:rPr>
        <w:t>– </w:t>
      </w:r>
      <w:r>
        <w:rPr>
          <w:rFonts w:cs="Arial" w:ascii="Bookman Old Style" w:hAnsi="Bookman Old Style"/>
          <w:sz w:val="24"/>
          <w:szCs w:val="24"/>
        </w:rPr>
        <w:t xml:space="preserve">В слове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случай</w:t>
      </w:r>
      <w:r>
        <w:rPr>
          <w:rFonts w:cs="Arial" w:ascii="Bookman Old Style" w:hAnsi="Bookman Old Style"/>
          <w:sz w:val="24"/>
          <w:szCs w:val="24"/>
        </w:rPr>
        <w:t xml:space="preserve"> написали безударную гласную </w:t>
      </w:r>
      <w:r>
        <w:rPr>
          <w:rFonts w:cs="Arial" w:ascii="Bookman Old Style" w:hAnsi="Bookman Old Style"/>
          <w:b/>
          <w:bCs/>
          <w:sz w:val="24"/>
          <w:szCs w:val="24"/>
        </w:rPr>
        <w:t>а</w:t>
      </w:r>
      <w:r>
        <w:rPr>
          <w:rFonts w:cs="Arial" w:ascii="Bookman Old Style" w:hAnsi="Bookman Old Style"/>
          <w:sz w:val="24"/>
          <w:szCs w:val="24"/>
        </w:rPr>
        <w:t xml:space="preserve">, так как проверочное слово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случайно</w:t>
      </w:r>
      <w:r>
        <w:rPr>
          <w:rFonts w:cs="Arial" w:ascii="Bookman Old Style" w:hAnsi="Bookman Old Style"/>
          <w:sz w:val="24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А теперь я буду загадывать загадки каждой команде, вы будете записывать отгадки, комментируя их по очереди. Загадки первой команде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ыжий молокозавод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ень жует и ночь жу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едь траву не так легко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еределать в молоко!</w:t>
      </w:r>
      <w:r>
        <w:rPr>
          <w:rFonts w:cs="Arial" w:ascii="Bookman Old Style" w:hAnsi="Bookman Old Style"/>
          <w:b/>
          <w:bCs/>
          <w:sz w:val="24"/>
          <w:szCs w:val="24"/>
        </w:rPr>
        <w:t xml:space="preserve"> </w:t>
        <w:tab/>
        <w:tab/>
        <w:tab/>
        <w:t>Д. </w:t>
      </w:r>
      <w:r>
        <w:rPr>
          <w:rFonts w:cs="Arial" w:ascii="Bookman Old Style" w:hAnsi="Bookman Old Style"/>
          <w:sz w:val="24"/>
          <w:szCs w:val="24"/>
        </w:rPr>
        <w:t>Коров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В этой узенькой коробке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Ты найдешь карандаши,</w:t>
        <w:br/>
        <w:t>Ручки, перья, скрепки, кнопки,</w:t>
        <w:br/>
        <w:t>Что угодно для души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Пенал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Он признался ножу:</w:t>
        <w:br/>
        <w:t>– Без работы я лежу.</w:t>
        <w:br/>
        <w:t>Построгай меня, дружок,</w:t>
        <w:br/>
        <w:t>Чтобы я работать мог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Карандаш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Я землю копала –</w:t>
        <w:br/>
        <w:t>Ничуть не устала.</w:t>
        <w:br/>
        <w:t>А кто мной копал,</w:t>
        <w:br/>
        <w:t>Тот и устал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Лопата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Всегда он в работе,</w:t>
        <w:br/>
        <w:t>Когда мы говорим,</w:t>
        <w:br/>
        <w:t>А отдыхает,</w:t>
        <w:br/>
        <w:t>Когда мы молчим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Язык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Загадки для второй команды.</w:t>
        <w:br/>
        <w:t>Круглое, румяное,</w:t>
        <w:br/>
        <w:t>Я расту на ветке:</w:t>
        <w:br/>
        <w:t>Любят меня взрослые</w:t>
        <w:br/>
        <w:t>И маленькие детки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Яблоко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С хозяином дружит,</w:t>
        <w:br/>
        <w:t>Дом сторожит,</w:t>
        <w:br/>
        <w:t>Живет под крылечком,</w:t>
        <w:br/>
        <w:t>А хвост – колечком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Собака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В огороде вырастаю,</w:t>
        <w:br/>
        <w:t>А когда я созреваю,</w:t>
        <w:br/>
        <w:t>Варят из меня томат,</w:t>
        <w:br/>
        <w:t>В щи кладут</w:t>
        <w:br/>
        <w:t>И так едят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Помидор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В деревне есть часы такие,</w:t>
        <w:br/>
        <w:t>Не мертвые, а живые.</w:t>
        <w:br/>
        <w:t>Ходят без завода,</w:t>
        <w:br/>
        <w:t>Они птичьего рода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Петух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Богатырь идет железный.</w:t>
        <w:br/>
        <w:t>На работе он полезный.</w:t>
        <w:br/>
        <w:t>Тащит плуг за собой,</w:t>
        <w:br/>
        <w:t>Разговор ведет с весной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Трактор.</w:t>
        <w:br/>
        <w:t>Учитель объявляет счет.</w:t>
      </w:r>
    </w:p>
    <w:p>
      <w:pPr>
        <w:sectPr>
          <w:type w:val="continuous"/>
          <w:pgSz w:w="11906" w:h="16838"/>
          <w:pgMar w:left="1134" w:right="1134" w:gutter="0" w:header="0" w:top="1134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III. Гейм 2. "Темная лошадка"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Следующий гейм – "Темная лошадка". Вот что могла бы сказать о себе наша героиня: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Я – самая представительная часть речи. Почти каждое второе слово в нашей речи – это я.</w:t>
        <w:br/>
        <w:t>Я – наиболее самостоятельная часть речи. От меня образуется прилагательное.</w:t>
        <w:br/>
        <w:t>Я – ведущая часть речи и в грамматике. Имею род, число, падеж, склонение.</w:t>
        <w:br/>
        <w:t>Я – важнейшая часть речи. По наблюдениям ученых, я появилось в речи в числе самых первых слов.</w:t>
        <w:br/>
        <w:t>Давно живу я в мире этом,</w:t>
        <w:br/>
        <w:t>Даю названия предметам.</w:t>
        <w:br/>
        <w:t>О какой части речи можно так сказать?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Эта часть речи – имя существительное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Молодцы, конечно, это имя существительное.</w:t>
        <w:br/>
        <w:t>Итак, тема нашего урока – "Обобщение знаний об имени существительном". И цель урока – вспомнить все, что мы знаем об имени существительном. Как вы знаете, "Темная лошадка" задает вопросы игрокам. Вот какие вопросы могло бы задать имя существительное.</w:t>
        <w:br/>
        <w:t>Вопросы задаются сразу двум командам. Кто быстро и правильно ответит, получает очко.</w:t>
        <w:br/>
        <w:t>Что называется именем существительным?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 xml:space="preserve">Имя существительное – это часть речи, которая обозначает предметы и отвечает на вопросы </w:t>
      </w:r>
      <w:r>
        <w:rPr>
          <w:rFonts w:cs="Arial" w:ascii="Bookman Old Style" w:hAnsi="Bookman Old Style"/>
          <w:i/>
          <w:iCs/>
          <w:sz w:val="24"/>
          <w:szCs w:val="24"/>
        </w:rPr>
        <w:t>кто?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i/>
          <w:iCs/>
          <w:sz w:val="24"/>
          <w:szCs w:val="24"/>
        </w:rPr>
        <w:t>что?</w:t>
      </w:r>
      <w:r>
        <w:rPr>
          <w:rFonts w:cs="Arial" w:ascii="Bookman Old Style" w:hAnsi="Bookman Old Style"/>
          <w:sz w:val="24"/>
          <w:szCs w:val="24"/>
        </w:rPr>
        <w:t xml:space="preserve"> Например, ложка, стол, слон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Какие еще части речи вы знаете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Мы знаем имя прилагательное, глагол, местоимение, предлог, союз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Какими частями речи являются слова в словосочетании "счастливый случай"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Счастливый – прилагательное, случай – имя существительное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Как изменяется имя существительное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Имя существительное изменяется по числам и падежам. Например, час – часы, час, часа, часу, час, часом, о часе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Какого рода могут быть имена существительные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Имена существительные могут быть мужского, женского и среднего рода. Например, медведь, лисица, облако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</w:t>
      </w:r>
      <w:r>
        <w:rPr>
          <w:rFonts w:cs="Arial" w:ascii="Bookman Old Style" w:hAnsi="Bookman Old Style"/>
          <w:sz w:val="24"/>
          <w:szCs w:val="24"/>
        </w:rPr>
        <w:t> А теперь посмотрите на доску и скажите: можно ли, не убирая кляксы, определить род этих слов?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drawing>
          <wp:inline distT="0" distB="0" distL="0" distR="0">
            <wp:extent cx="1950085" cy="1607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 xml:space="preserve">Это слова среднего рода, так как имена существительные среднего рода имеют окончание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-о</w:t>
      </w:r>
      <w:r>
        <w:rPr>
          <w:rFonts w:cs="Arial" w:ascii="Bookman Old Style" w:hAnsi="Bookman Old Style"/>
          <w:sz w:val="24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Скажите, какие слова были написаны до того, как упала клякса? Ваши версии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Село, крыло, сало, стекло, шило, зло...</w:t>
        <w:br/>
        <w:t>За правильное слово команда получает очко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Какое еще окончание имеют имена существительные среднего рода?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 xml:space="preserve">Имена существительные среднего рода имеют еще окончание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-е</w:t>
      </w:r>
      <w:r>
        <w:rPr>
          <w:rFonts w:cs="Arial" w:ascii="Bookman Old Style" w:hAnsi="Bookman Old Style"/>
          <w:sz w:val="24"/>
          <w:szCs w:val="24"/>
        </w:rPr>
        <w:t xml:space="preserve">, например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поле</w:t>
      </w:r>
      <w:r>
        <w:rPr>
          <w:rFonts w:cs="Arial" w:ascii="Bookman Old Style" w:hAnsi="Bookman Old Style"/>
          <w:sz w:val="24"/>
          <w:szCs w:val="24"/>
        </w:rPr>
        <w:t>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Назовите имена существительные: первая команда – женского рода, вторая команда – мужского рода.</w:t>
        <w:br/>
        <w:t>Дети отвечают.</w:t>
        <w:br/>
        <w:t>– Как можно узнать род имени существительного?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 xml:space="preserve">Чтобы узнать род имени существительного, надо поставить его в именительный падеж единственного числа, а затем подставить слова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он</w:t>
      </w:r>
      <w:r>
        <w:rPr>
          <w:rFonts w:cs="Arial" w:ascii="Bookman Old Style" w:hAnsi="Bookman Old Style"/>
          <w:sz w:val="24"/>
          <w:szCs w:val="24"/>
        </w:rPr>
        <w:t>,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 xml:space="preserve"> мой</w:t>
      </w:r>
      <w:r>
        <w:rPr>
          <w:rFonts w:cs="Arial" w:ascii="Bookman Old Style" w:hAnsi="Bookman Old Style"/>
          <w:sz w:val="24"/>
          <w:szCs w:val="24"/>
        </w:rPr>
        <w:t>,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 xml:space="preserve"> она</w:t>
      </w:r>
      <w:r>
        <w:rPr>
          <w:rFonts w:cs="Arial" w:ascii="Bookman Old Style" w:hAnsi="Bookman Old Style"/>
          <w:sz w:val="24"/>
          <w:szCs w:val="24"/>
        </w:rPr>
        <w:t>,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 xml:space="preserve"> моя</w:t>
      </w:r>
      <w:r>
        <w:rPr>
          <w:rFonts w:cs="Arial" w:ascii="Bookman Old Style" w:hAnsi="Bookman Old Style"/>
          <w:sz w:val="24"/>
          <w:szCs w:val="24"/>
        </w:rPr>
        <w:t>,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 xml:space="preserve"> оно</w:t>
      </w:r>
      <w:r>
        <w:rPr>
          <w:rFonts w:cs="Arial" w:ascii="Bookman Old Style" w:hAnsi="Bookman Old Style"/>
          <w:sz w:val="24"/>
          <w:szCs w:val="24"/>
        </w:rPr>
        <w:t>,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 xml:space="preserve"> мое</w:t>
      </w:r>
      <w:r>
        <w:rPr>
          <w:rFonts w:cs="Arial" w:ascii="Bookman Old Style" w:hAnsi="Bookman Old Style"/>
          <w:sz w:val="24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Как различаются имена существительные единственного числа и множественного числа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 xml:space="preserve">Имена существительные единственного числа обозначают один предмет, а имена существительные множественного числа обозначают два или несколько предметов. Например: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конь – кони</w:t>
      </w:r>
      <w:r>
        <w:rPr>
          <w:rFonts w:cs="Arial" w:ascii="Bookman Old Style" w:hAnsi="Bookman Old Style"/>
          <w:sz w:val="24"/>
          <w:szCs w:val="24"/>
        </w:rPr>
        <w:t xml:space="preserve">,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ромашка – ромашки</w:t>
      </w:r>
      <w:r>
        <w:rPr>
          <w:rFonts w:cs="Arial" w:ascii="Bookman Old Style" w:hAnsi="Bookman Old Style"/>
          <w:sz w:val="24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/>
        <w:t>Следующее задание для каждой команды: к именам существительным множественного числа допишите имена существительные единственного числа.</w:t>
        <w:br/>
        <w:t>На доске.</w:t>
      </w:r>
    </w:p>
    <w:tbl>
      <w:tblPr>
        <w:tblW w:w="25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09"/>
        <w:gridCol w:w="2410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Команда 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Команда 2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певцы – ...</w:t>
              <w:br/>
              <w:t>ведра – ...</w:t>
              <w:br/>
              <w:t>ели – ...</w:t>
              <w:br/>
              <w:t>столы – ...</w:t>
              <w:br/>
              <w:t xml:space="preserve">дома – ...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концы – ...</w:t>
              <w:br/>
              <w:t>пни – ...</w:t>
              <w:br/>
              <w:t>сосны – ...</w:t>
              <w:br/>
              <w:t>кровати – ...</w:t>
              <w:br/>
              <w:t>гвозди – ...</w:t>
            </w:r>
          </w:p>
        </w:tc>
      </w:tr>
    </w:tbl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– </w:t>
      </w:r>
      <w:r>
        <w:rPr>
          <w:rFonts w:cs="Arial" w:ascii="Bookman Old Style" w:hAnsi="Bookman Old Style"/>
          <w:sz w:val="24"/>
          <w:szCs w:val="24"/>
        </w:rPr>
        <w:t>Как сказать другими словами "изменение по вопросам"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Изменение по вопросам называется склонением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Какая часть имени существительного изменяется при склонении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При склонении изменяется окончание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Сколько падежей в русском языке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В русском языке шесть падежей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Назовите падежи и их вопросы.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И.п.</w:t>
      </w:r>
      <w:r>
        <w:rPr>
          <w:rFonts w:cs="Arial" w:ascii="Bookman Old Style" w:hAnsi="Bookman Old Style"/>
          <w:i/>
          <w:iCs/>
          <w:sz w:val="24"/>
          <w:szCs w:val="24"/>
        </w:rPr>
        <w:t xml:space="preserve"> кто? что?</w:t>
      </w:r>
      <w:r>
        <w:rPr>
          <w:rFonts w:cs="Arial" w:ascii="Bookman Old Style" w:hAnsi="Bookman Old Style"/>
          <w:sz w:val="24"/>
          <w:szCs w:val="24"/>
        </w:rPr>
        <w:br/>
        <w:t xml:space="preserve">Р.п. </w:t>
      </w:r>
      <w:r>
        <w:rPr>
          <w:rFonts w:cs="Arial" w:ascii="Bookman Old Style" w:hAnsi="Bookman Old Style"/>
          <w:i/>
          <w:iCs/>
          <w:sz w:val="24"/>
          <w:szCs w:val="24"/>
        </w:rPr>
        <w:t>кого? чего?</w:t>
      </w:r>
      <w:r>
        <w:rPr>
          <w:rFonts w:cs="Arial" w:ascii="Bookman Old Style" w:hAnsi="Bookman Old Style"/>
          <w:sz w:val="24"/>
          <w:szCs w:val="24"/>
        </w:rPr>
        <w:br/>
        <w:t xml:space="preserve">Д.п. </w:t>
      </w:r>
      <w:r>
        <w:rPr>
          <w:rFonts w:cs="Arial" w:ascii="Bookman Old Style" w:hAnsi="Bookman Old Style"/>
          <w:i/>
          <w:iCs/>
          <w:sz w:val="24"/>
          <w:szCs w:val="24"/>
        </w:rPr>
        <w:t>кому? чему?</w:t>
      </w:r>
      <w:r>
        <w:rPr>
          <w:rFonts w:cs="Arial" w:ascii="Bookman Old Style" w:hAnsi="Bookman Old Style"/>
          <w:sz w:val="24"/>
          <w:szCs w:val="24"/>
        </w:rPr>
        <w:br/>
        <w:t xml:space="preserve">В.п. </w:t>
      </w:r>
      <w:r>
        <w:rPr>
          <w:rFonts w:cs="Arial" w:ascii="Bookman Old Style" w:hAnsi="Bookman Old Style"/>
          <w:i/>
          <w:iCs/>
          <w:sz w:val="24"/>
          <w:szCs w:val="24"/>
        </w:rPr>
        <w:t>кого? что?</w:t>
      </w:r>
      <w:r>
        <w:rPr>
          <w:rFonts w:cs="Arial" w:ascii="Bookman Old Style" w:hAnsi="Bookman Old Style"/>
          <w:sz w:val="24"/>
          <w:szCs w:val="24"/>
        </w:rPr>
        <w:br/>
        <w:t>Т.п.</w:t>
      </w:r>
      <w:r>
        <w:rPr>
          <w:rFonts w:cs="Arial" w:ascii="Bookman Old Style" w:hAnsi="Bookman Old Style"/>
          <w:i/>
          <w:iCs/>
          <w:sz w:val="24"/>
          <w:szCs w:val="24"/>
        </w:rPr>
        <w:t xml:space="preserve"> кем? чем?</w:t>
      </w:r>
      <w:r>
        <w:rPr>
          <w:rFonts w:cs="Arial" w:ascii="Bookman Old Style" w:hAnsi="Bookman Old Style"/>
          <w:sz w:val="24"/>
          <w:szCs w:val="24"/>
        </w:rPr>
        <w:br/>
        <w:t xml:space="preserve">П.п. </w:t>
      </w:r>
      <w:r>
        <w:rPr>
          <w:rFonts w:cs="Arial" w:ascii="Bookman Old Style" w:hAnsi="Bookman Old Style"/>
          <w:i/>
          <w:iCs/>
          <w:sz w:val="24"/>
          <w:szCs w:val="24"/>
        </w:rPr>
        <w:t>о ком? о чем?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В каком падеже имя существительное в предложении является подлежащим?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Существительное является в предложении подлежащим в именительном падеже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На доске написано стихотворение, прочитайте его, выпишите существительное "дорожка" в столбик.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На доске.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ДОРОЖКА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Дорожка домой</w:t>
        <w:br/>
        <w:t>Мне мила с детских лет,</w:t>
        <w:br/>
        <w:t>Дорожки знакомей,</w:t>
        <w:br/>
        <w:t>Красивее нет!</w:t>
        <w:br/>
        <w:t>И если б зашел я</w:t>
        <w:br/>
        <w:t>Не знаю куда,</w:t>
        <w:br/>
        <w:t>Дорожку домой</w:t>
        <w:br/>
        <w:t>Отыскал бы всегда.</w:t>
        <w:br/>
        <w:t>На этой дорожке</w:t>
        <w:br/>
        <w:t>И в трудные дни</w:t>
        <w:br/>
        <w:t>Я пел бы без устали</w:t>
        <w:br/>
        <w:t>Песни свои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sz w:val="24"/>
          <w:szCs w:val="24"/>
        </w:rPr>
        <w:t>(</w:t>
      </w:r>
      <w:r>
        <w:rPr>
          <w:rFonts w:cs="Arial" w:ascii="Bookman Old Style" w:hAnsi="Bookman Old Style"/>
          <w:i/>
          <w:iCs/>
          <w:sz w:val="24"/>
          <w:szCs w:val="24"/>
        </w:rPr>
        <w:t>К.Райс</w:t>
      </w:r>
      <w:r>
        <w:rPr>
          <w:rFonts w:cs="Arial" w:ascii="Bookman Old Style" w:hAnsi="Bookman Old Style"/>
          <w:sz w:val="24"/>
          <w:szCs w:val="24"/>
        </w:rPr>
        <w:t>)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sz w:val="24"/>
          <w:szCs w:val="24"/>
        </w:rPr>
        <w:t>– </w:t>
      </w:r>
      <w:r>
        <w:rPr>
          <w:rFonts w:cs="Arial" w:ascii="Bookman Old Style" w:hAnsi="Bookman Old Style"/>
          <w:sz w:val="24"/>
          <w:szCs w:val="24"/>
        </w:rPr>
        <w:t xml:space="preserve">В каких падежах cтоит слово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дорожка</w:t>
      </w:r>
      <w:r>
        <w:rPr>
          <w:rFonts w:cs="Arial" w:ascii="Bookman Old Style" w:hAnsi="Bookman Old Style"/>
          <w:sz w:val="24"/>
          <w:szCs w:val="24"/>
        </w:rPr>
        <w:t>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 xml:space="preserve">Слово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дорожка</w:t>
      </w:r>
      <w:r>
        <w:rPr>
          <w:rFonts w:cs="Arial" w:ascii="Bookman Old Style" w:hAnsi="Bookman Old Style"/>
          <w:sz w:val="24"/>
          <w:szCs w:val="24"/>
        </w:rPr>
        <w:t xml:space="preserve"> употреблено в И.п., Р.п., В.п. и П.п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Так куда же ведет дорожка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Дорожка ведет домой, а дом – самое лучшее место на земле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Сколько типов склонения имен существительных вы знаете?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 </w:t>
      </w:r>
      <w:r>
        <w:rPr>
          <w:rFonts w:cs="Arial" w:ascii="Bookman Old Style" w:hAnsi="Bookman Old Style"/>
          <w:sz w:val="24"/>
          <w:szCs w:val="24"/>
        </w:rPr>
        <w:t>Мы знаем три типа склонения: первое, второе, третье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Какие имена существительные относятся к первому, второму, третьему склонению?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Д.</w:t>
      </w:r>
      <w:r>
        <w:rPr>
          <w:rFonts w:cs="Arial" w:ascii="Bookman Old Style" w:hAnsi="Bookman Old Style"/>
          <w:sz w:val="24"/>
          <w:szCs w:val="24"/>
        </w:rPr>
        <w:t xml:space="preserve"> К первому склонению относятся имена существительные мужского рода и женского рода с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-а</w:t>
      </w:r>
      <w:r>
        <w:rPr>
          <w:rFonts w:cs="Arial" w:ascii="Bookman Old Style" w:hAnsi="Bookman Old Style"/>
          <w:sz w:val="24"/>
          <w:szCs w:val="24"/>
        </w:rPr>
        <w:t xml:space="preserve">,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-я</w:t>
      </w:r>
      <w:r>
        <w:rPr>
          <w:rFonts w:cs="Arial" w:ascii="Bookman Old Style" w:hAnsi="Bookman Old Style"/>
          <w:sz w:val="24"/>
          <w:szCs w:val="24"/>
        </w:rPr>
        <w:t xml:space="preserve">, например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воевода</w:t>
      </w:r>
      <w:r>
        <w:rPr>
          <w:rFonts w:cs="Arial" w:ascii="Bookman Old Style" w:hAnsi="Bookman Old Style"/>
          <w:sz w:val="24"/>
          <w:szCs w:val="24"/>
        </w:rPr>
        <w:t xml:space="preserve">,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липа</w:t>
      </w:r>
      <w:r>
        <w:rPr>
          <w:rFonts w:cs="Arial" w:ascii="Bookman Old Style" w:hAnsi="Bookman Old Style"/>
          <w:sz w:val="24"/>
          <w:szCs w:val="24"/>
        </w:rPr>
        <w:t xml:space="preserve">. </w:t>
        <w:br/>
        <w:t xml:space="preserve">– К второму склонению относятся имена существительные среднего рода с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-о</w:t>
      </w:r>
      <w:r>
        <w:rPr>
          <w:rFonts w:cs="Arial" w:ascii="Bookman Old Style" w:hAnsi="Bookman Old Style"/>
          <w:sz w:val="24"/>
          <w:szCs w:val="24"/>
        </w:rPr>
        <w:t xml:space="preserve">,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-е</w:t>
      </w:r>
      <w:r>
        <w:rPr>
          <w:rFonts w:cs="Arial" w:ascii="Bookman Old Style" w:hAnsi="Bookman Old Style"/>
          <w:sz w:val="24"/>
          <w:szCs w:val="24"/>
        </w:rPr>
        <w:t xml:space="preserve"> и мужского рода с нулевым окончанием, например,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помидор</w:t>
      </w:r>
      <w:r>
        <w:rPr>
          <w:rFonts w:cs="Arial" w:ascii="Bookman Old Style" w:hAnsi="Bookman Old Style"/>
          <w:sz w:val="24"/>
          <w:szCs w:val="24"/>
        </w:rPr>
        <w:t xml:space="preserve">,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окно</w:t>
      </w:r>
      <w:r>
        <w:rPr>
          <w:rFonts w:cs="Arial" w:ascii="Bookman Old Style" w:hAnsi="Bookman Old Style"/>
          <w:sz w:val="24"/>
          <w:szCs w:val="24"/>
        </w:rPr>
        <w:t>.</w:t>
        <w:br/>
        <w:t xml:space="preserve">– К третьему склонению относятся имена существительные женского рода с </w:t>
      </w:r>
      <w:r>
        <w:rPr>
          <w:rFonts w:cs="Arial" w:ascii="Bookman Old Style" w:hAnsi="Bookman Old Style"/>
          <w:b/>
          <w:bCs/>
          <w:sz w:val="24"/>
          <w:szCs w:val="24"/>
        </w:rPr>
        <w:t xml:space="preserve">ь </w:t>
      </w:r>
      <w:r>
        <w:rPr>
          <w:rFonts w:cs="Arial" w:ascii="Bookman Old Style" w:hAnsi="Bookman Old Style"/>
          <w:sz w:val="24"/>
          <w:szCs w:val="24"/>
        </w:rPr>
        <w:t xml:space="preserve">на конце, например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лошадь</w:t>
      </w:r>
      <w:r>
        <w:rPr>
          <w:rFonts w:cs="Arial" w:ascii="Bookman Old Style" w:hAnsi="Bookman Old Style"/>
          <w:sz w:val="24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На доске записано окончание сказки Чуковского "Мойдодыр".</w:t>
        <w:br/>
        <w:t>На доске.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Давайте же мыться, плескаться,</w:t>
        <w:br/>
        <w:t>Купаться, нырять, кувыркаться</w:t>
        <w:br/>
        <w:t>В ушат... , в корыт... , в лохан... ,</w:t>
        <w:br/>
        <w:t>В реке, в ручейке, в океан... ,</w:t>
        <w:br/>
        <w:t>И в ванн... , и в бан... .</w:t>
      </w:r>
    </w:p>
    <w:p>
      <w:pPr>
        <w:pStyle w:val="Normal"/>
        <w:spacing w:before="280" w:after="280"/>
        <w:jc w:val="both"/>
        <w:rPr>
          <w:rFonts w:ascii="Bookman Old Style" w:hAnsi="Bookman Old Style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</w:rPr>
        <w:t>Спишите, вставляя пропущенные окончания, определите склонение и падеж.</w:t>
        <w:br/>
        <w:t>Учитель подводит итог гейму 2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IV. Гейм 3. "Заморочки из бочки"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>
          <w:rFonts w:cs="Arial" w:ascii="Bookman Old Style" w:hAnsi="Bookman Old Style"/>
          <w:sz w:val="24"/>
          <w:szCs w:val="24"/>
        </w:rPr>
        <w:t>Каждый из вас вытащит бочонок с номером. Номер бочонка – это номер задания, которое надо выполнить и за которое я всем после урока поставлю оценки.</w:t>
        <w:br/>
        <w:t>Номер бочонка обозначает номер перфокарты, их 24. Из них 23-я и 24-я – "Счастливый случай" с оценкой "5"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. Гейм 4. "Гонка за лидером"</w:t>
      </w:r>
    </w:p>
    <w:p>
      <w:pPr>
        <w:pStyle w:val="Normal"/>
        <w:spacing w:before="280" w:after="28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У. </w:t>
      </w:r>
      <w:r>
        <w:rPr/>
        <w:t>Я буду каждой команде называть слова. Вы должны определить склонение, падеж и окончание.</w:t>
      </w:r>
    </w:p>
    <w:tbl>
      <w:tblPr>
        <w:tblW w:w="25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09"/>
        <w:gridCol w:w="2410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Команда 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Команда 2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по дороге</w:t>
              <w:br/>
              <w:t>от деревни</w:t>
              <w:br/>
              <w:t>над рощей</w:t>
              <w:br/>
              <w:t>на выставке</w:t>
              <w:br/>
              <w:t>с площади</w:t>
              <w:br/>
              <w:t>по улице</w:t>
              <w:br/>
              <w:t>у подруги</w:t>
              <w:br/>
              <w:t>с дядей</w:t>
              <w:br/>
              <w:t>в башне</w:t>
              <w:br/>
              <w:t>о храброст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к бабушке</w:t>
              <w:br/>
              <w:t>вдоль опушки</w:t>
              <w:br/>
              <w:t>за машиной</w:t>
              <w:br/>
              <w:t>на балконе</w:t>
              <w:br/>
              <w:t>о смелости</w:t>
              <w:br/>
              <w:t>по крыше</w:t>
              <w:br/>
              <w:t>от тети</w:t>
              <w:br/>
              <w:t>под снегом</w:t>
              <w:br/>
              <w:t>в портфеле</w:t>
              <w:br/>
              <w:t>к ночи</w:t>
            </w:r>
          </w:p>
        </w:tc>
      </w:tr>
    </w:tbl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Учитель подводит итог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. Итог игры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. Домашнее задание</w:t>
      </w:r>
    </w:p>
    <w:p>
      <w:pPr>
        <w:sectPr>
          <w:type w:val="continuous"/>
          <w:pgSz w:w="11906" w:h="16838"/>
          <w:pgMar w:left="1134" w:right="1134" w:gutter="0" w:header="0" w:top="1134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4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ПЕРФОКАРТЫ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Образуй из данных слов словосочетание, употребляя необходимые предлоги.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i/>
          <w:iCs/>
          <w:sz w:val="24"/>
          <w:szCs w:val="24"/>
        </w:rPr>
        <w:t>Образец</w:t>
      </w:r>
      <w:r>
        <w:rPr>
          <w:rFonts w:cs="Arial" w:ascii="Bookman Old Style" w:hAnsi="Bookman Old Style"/>
          <w:sz w:val="24"/>
          <w:szCs w:val="24"/>
        </w:rPr>
        <w:t xml:space="preserve">: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смотрит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b/>
          <w:bCs/>
          <w:sz w:val="24"/>
          <w:szCs w:val="24"/>
        </w:rPr>
        <w:t>(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окно</w:t>
      </w:r>
      <w:r>
        <w:rPr>
          <w:rFonts w:cs="Arial" w:ascii="Bookman Old Style" w:hAnsi="Bookman Old Style"/>
          <w:b/>
          <w:bCs/>
          <w:sz w:val="24"/>
          <w:szCs w:val="24"/>
        </w:rPr>
        <w:t>)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 xml:space="preserve"> – смотрит в окно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лежит (крыльцо) –</w:t>
        <w:br/>
        <w:t xml:space="preserve">висит (веревка) – </w:t>
        <w:br/>
        <w:t>плывет (река) –</w:t>
        <w:br/>
        <w:t>идет (зонтик) –</w:t>
        <w:br/>
        <w:t>спряталось (туча) –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2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Образуй из данных слов словосочетание, употребляя необходимые предлоги. Обозначь падежи существительных</w:t>
      </w:r>
    </w:p>
    <w:p>
      <w:pPr>
        <w:pStyle w:val="Normal"/>
        <w:spacing w:before="280" w:after="280"/>
        <w:rPr/>
      </w:pPr>
      <w:r>
        <w:rPr>
          <w:rFonts w:cs="Arial" w:ascii="Bookman Old Style" w:hAnsi="Bookman Old Style"/>
          <w:i/>
          <w:iCs/>
          <w:sz w:val="24"/>
          <w:szCs w:val="24"/>
        </w:rPr>
        <w:t>Образец</w:t>
      </w:r>
      <w:r>
        <w:rPr>
          <w:rFonts w:cs="Arial" w:ascii="Bookman Old Style" w:hAnsi="Bookman Old Style"/>
          <w:sz w:val="24"/>
          <w:szCs w:val="24"/>
        </w:rPr>
        <w:t xml:space="preserve">: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 xml:space="preserve">смотрит </w:t>
      </w:r>
      <w:r>
        <w:rPr>
          <w:rFonts w:cs="Arial" w:ascii="Bookman Old Style" w:hAnsi="Bookman Old Style"/>
          <w:b/>
          <w:bCs/>
          <w:sz w:val="24"/>
          <w:szCs w:val="24"/>
        </w:rPr>
        <w:t>(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>окно</w:t>
      </w:r>
      <w:r>
        <w:rPr>
          <w:rFonts w:cs="Arial" w:ascii="Bookman Old Style" w:hAnsi="Bookman Old Style"/>
          <w:b/>
          <w:bCs/>
          <w:sz w:val="24"/>
          <w:szCs w:val="24"/>
        </w:rPr>
        <w:t>)</w:t>
      </w:r>
      <w:r>
        <w:rPr>
          <w:rFonts w:cs="Arial" w:ascii="Bookman Old Style" w:hAnsi="Bookman Old Style"/>
          <w:b/>
          <w:bCs/>
          <w:i/>
          <w:iCs/>
          <w:sz w:val="24"/>
          <w:szCs w:val="24"/>
        </w:rPr>
        <w:t xml:space="preserve"> – смотрит в окно </w:t>
      </w:r>
      <w:r>
        <w:rPr>
          <w:rFonts w:cs="Arial" w:ascii="Bookman Old Style" w:hAnsi="Bookman Old Style"/>
          <w:sz w:val="24"/>
          <w:szCs w:val="24"/>
        </w:rPr>
        <w:t>(</w:t>
      </w:r>
      <w:r>
        <w:rPr>
          <w:rFonts w:cs="Arial" w:ascii="Bookman Old Style" w:hAnsi="Bookman Old Style"/>
          <w:i/>
          <w:iCs/>
          <w:sz w:val="24"/>
          <w:szCs w:val="24"/>
        </w:rPr>
        <w:t>В.п.</w:t>
      </w:r>
      <w:r>
        <w:rPr>
          <w:rFonts w:cs="Arial" w:ascii="Bookman Old Style" w:hAnsi="Bookman Old Style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играет (футбол) –</w:t>
        <w:br/>
        <w:t>смотрит (брат) –</w:t>
        <w:br/>
        <w:t>упала (пол) –</w:t>
        <w:br/>
        <w:t>сварили (клубника) –</w:t>
        <w:br/>
        <w:t>летит (лес) –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3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Подчеркни имена существительные 1-го склонения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Слон, речь, сосна, природа, глобус, страна, дятел, ковер, карта, заслуга, варежка, сарай, тыква, ночь, труд, банан, пороша, стена, степь, посох.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4</w:t>
      </w:r>
    </w:p>
    <w:p>
      <w:pPr>
        <w:pStyle w:val="Normal"/>
        <w:spacing w:before="280" w:after="280"/>
        <w:rPr/>
      </w:pPr>
      <w:r>
        <w:rPr/>
        <w:t>Обозначь "галочкой" имена существительные 3-го склонения: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13"/>
        <w:gridCol w:w="1277"/>
        <w:gridCol w:w="1265"/>
      </w:tblGrid>
      <w:tr>
        <w:trPr>
          <w:trHeight w:val="240" w:hRule="atLeast"/>
        </w:trPr>
        <w:tc>
          <w:tcPr>
            <w:tcW w:w="13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тополь</w:t>
              <w:br/>
              <w:t>родня</w:t>
              <w:br/>
              <w:t>горе</w:t>
              <w:br/>
              <w:t>колыбель</w:t>
              <w:br/>
              <w:t>пудель скатерть</w:t>
              <w:br/>
              <w:t>люстра</w:t>
              <w:br/>
              <w:t>словарь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царь</w:t>
              <w:br/>
              <w:t>чувство</w:t>
              <w:br/>
              <w:t>ветвь</w:t>
              <w:br/>
              <w:t>зависть</w:t>
              <w:br/>
              <w:t>гордость</w:t>
              <w:br/>
              <w:t>жизнь</w:t>
              <w:br/>
              <w:t>директор</w:t>
              <w:br/>
              <w:t>пристань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самовар</w:t>
              <w:br/>
              <w:t>сталь</w:t>
              <w:br/>
              <w:t>смекалка</w:t>
              <w:br/>
              <w:t>сосулька</w:t>
              <w:br/>
              <w:t>ноль</w:t>
              <w:br/>
              <w:t>боль</w:t>
              <w:br/>
              <w:t>удочка попуга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5</w:t>
      </w:r>
    </w:p>
    <w:p>
      <w:pPr>
        <w:pStyle w:val="Normal"/>
        <w:spacing w:before="280" w:after="280"/>
        <w:rPr/>
      </w:pPr>
      <w:r>
        <w:rPr/>
        <w:t>Обозначь "галочкой" имена существительные 2-го склонения: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27"/>
        <w:gridCol w:w="1928"/>
      </w:tblGrid>
      <w:tr>
        <w:trPr/>
        <w:tc>
          <w:tcPr>
            <w:tcW w:w="1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 xml:space="preserve">дверь </w:t>
              <w:br/>
              <w:t xml:space="preserve">голос </w:t>
              <w:br/>
              <w:t xml:space="preserve">зеркало </w:t>
              <w:br/>
              <w:t xml:space="preserve">расстояние </w:t>
              <w:br/>
              <w:t xml:space="preserve">адрес </w:t>
              <w:br/>
              <w:t xml:space="preserve">семья </w:t>
              <w:br/>
              <w:t xml:space="preserve">страус </w:t>
              <w:br/>
              <w:t>точк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календарь</w:t>
              <w:br/>
              <w:t>зебра</w:t>
              <w:br/>
              <w:t>кофе</w:t>
              <w:br/>
              <w:t>привидение</w:t>
              <w:br/>
              <w:t>ожог</w:t>
              <w:br/>
              <w:t>одеяло</w:t>
              <w:br/>
              <w:t>молния</w:t>
            </w:r>
          </w:p>
        </w:tc>
      </w:tr>
    </w:tbl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6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Просклоняй данные имена существительные. Выдели окончания.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27"/>
        <w:gridCol w:w="1928"/>
      </w:tblGrid>
      <w:tr>
        <w:trPr/>
        <w:tc>
          <w:tcPr>
            <w:tcW w:w="192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И.п. </w:t>
            </w: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>команды</w:t>
            </w:r>
            <w:r>
              <w:rPr>
                <w:rFonts w:cs="Arial" w:ascii="Bookman Old Style" w:hAnsi="Bookman Old Style"/>
                <w:sz w:val="24"/>
                <w:szCs w:val="24"/>
              </w:rPr>
              <w:br/>
              <w:t>Р.п.</w:t>
              <w:br/>
              <w:t>Д.п.</w:t>
              <w:br/>
              <w:t>В.п.</w:t>
              <w:br/>
              <w:t>Т.п.</w:t>
              <w:br/>
              <w:t>П.п.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>зайчик</w:t>
            </w:r>
          </w:p>
        </w:tc>
      </w:tr>
    </w:tbl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7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Просклоняй данные имена существительные. Выдели окончания.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27"/>
        <w:gridCol w:w="1928"/>
      </w:tblGrid>
      <w:tr>
        <w:trPr/>
        <w:tc>
          <w:tcPr>
            <w:tcW w:w="192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И.п. </w:t>
            </w: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 xml:space="preserve">окно </w:t>
            </w:r>
            <w:r>
              <w:rPr>
                <w:rFonts w:cs="Arial" w:ascii="Bookman Old Style" w:hAnsi="Bookman Old Style"/>
                <w:sz w:val="24"/>
                <w:szCs w:val="24"/>
              </w:rPr>
              <w:br/>
              <w:t>Р.п.</w:t>
              <w:br/>
              <w:t>Д.п.</w:t>
              <w:br/>
              <w:t>В.п.</w:t>
              <w:br/>
              <w:t>Т.п.</w:t>
              <w:br/>
              <w:t>П.п.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>ночь</w:t>
            </w:r>
          </w:p>
        </w:tc>
      </w:tr>
    </w:tbl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8</w:t>
      </w:r>
    </w:p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Просклоняй данные имена существительные. Выдели окончания.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27"/>
        <w:gridCol w:w="1928"/>
      </w:tblGrid>
      <w:tr>
        <w:trPr/>
        <w:tc>
          <w:tcPr>
            <w:tcW w:w="192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И.п. </w:t>
            </w: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 xml:space="preserve">обидчики </w:t>
            </w:r>
            <w:r>
              <w:rPr>
                <w:rFonts w:cs="Arial" w:ascii="Bookman Old Style" w:hAnsi="Bookman Old Style"/>
                <w:sz w:val="24"/>
                <w:szCs w:val="24"/>
              </w:rPr>
              <w:br/>
              <w:t>Р.п.</w:t>
              <w:br/>
              <w:t>Д.п.</w:t>
              <w:br/>
              <w:t>В.п.</w:t>
              <w:br/>
              <w:t>Т.п.</w:t>
              <w:br/>
              <w:t>П.п.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>парта</w:t>
            </w:r>
          </w:p>
        </w:tc>
      </w:tr>
    </w:tbl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9</w:t>
      </w:r>
    </w:p>
    <w:p>
      <w:pPr>
        <w:pStyle w:val="Normal"/>
        <w:spacing w:before="280" w:after="280"/>
        <w:rPr/>
      </w:pPr>
      <w:r>
        <w:rPr/>
        <w:t>Произведи разбор имен существительных.</w:t>
      </w:r>
    </w:p>
    <w:tbl>
      <w:tblPr>
        <w:tblW w:w="25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88"/>
        <w:gridCol w:w="918"/>
        <w:gridCol w:w="683"/>
        <w:gridCol w:w="723"/>
        <w:gridCol w:w="1007"/>
      </w:tblGrid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число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род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скл.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падеж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ласточек</w:t>
              <w:br/>
              <w:t>футболу</w:t>
              <w:br/>
              <w:t>яблока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0</w:t>
      </w:r>
    </w:p>
    <w:p>
      <w:pPr>
        <w:pStyle w:val="Normal"/>
        <w:spacing w:before="280" w:after="280"/>
        <w:rPr/>
      </w:pPr>
      <w:r>
        <w:rPr/>
        <w:t>Произведи разбор имен существительных.</w:t>
      </w:r>
    </w:p>
    <w:tbl>
      <w:tblPr>
        <w:tblW w:w="25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97"/>
        <w:gridCol w:w="916"/>
        <w:gridCol w:w="681"/>
        <w:gridCol w:w="721"/>
        <w:gridCol w:w="1004"/>
      </w:tblGrid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число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род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скл.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падеж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шмелю</w:t>
              <w:br/>
              <w:t>кораблями</w:t>
              <w:br/>
              <w:t>об облаке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1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Произведи разбор имен существительных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tbl>
      <w:tblPr>
        <w:tblW w:w="315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303"/>
        <w:gridCol w:w="953"/>
        <w:gridCol w:w="802"/>
        <w:gridCol w:w="969"/>
        <w:gridCol w:w="1044"/>
      </w:tblGrid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число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род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скл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падеж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известью</w:t>
              <w:br/>
              <w:t>по связке</w:t>
              <w:br/>
              <w:t>соловья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2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Допиши окончания имен существительных единственного числа.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27"/>
        <w:gridCol w:w="1928"/>
      </w:tblGrid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Р.п.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Д.п.</w:t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 xml:space="preserve">кист </w:t>
              <w:br/>
              <w:t xml:space="preserve">гост </w:t>
              <w:br/>
              <w:t xml:space="preserve">ветк </w:t>
              <w:br/>
              <w:t xml:space="preserve">озер </w:t>
              <w:br/>
              <w:t xml:space="preserve">солн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к палат</w:t>
              <w:br/>
              <w:t>к кроват</w:t>
              <w:br/>
              <w:t>к минут</w:t>
              <w:br/>
              <w:t>к род</w:t>
              <w:br/>
              <w:t>к забияк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3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Допиши окончания имен существительных единственного числа.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89"/>
        <w:gridCol w:w="897"/>
      </w:tblGrid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Р.п.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Д.п.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морков</w:t>
              <w:br/>
              <w:t xml:space="preserve">горк </w:t>
              <w:br/>
              <w:t xml:space="preserve">песн </w:t>
              <w:br/>
              <w:t xml:space="preserve">яблок </w:t>
              <w:br/>
              <w:t xml:space="preserve">ламп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к наседк</w:t>
              <w:br/>
              <w:t>к пасек</w:t>
              <w:br/>
              <w:t>к пыл</w:t>
              <w:br/>
              <w:t>к радост</w:t>
              <w:br/>
              <w:t>к легенд</w:t>
            </w:r>
          </w:p>
        </w:tc>
      </w:tr>
    </w:tbl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4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Допиши окончания имен существительных единственного числа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3"/>
        <w:gridCol w:w="963"/>
      </w:tblGrid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Т.п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П.п.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слоненк</w:t>
              <w:br/>
              <w:t xml:space="preserve">вилк </w:t>
              <w:br/>
              <w:t xml:space="preserve">грусть </w:t>
              <w:br/>
              <w:t xml:space="preserve">парах </w:t>
              <w:br/>
              <w:t xml:space="preserve">педаль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о программ</w:t>
              <w:br/>
              <w:t>о конверт</w:t>
              <w:br/>
              <w:t>о сметан</w:t>
              <w:br/>
              <w:t>о смородин</w:t>
              <w:br/>
              <w:t>об изгород</w:t>
            </w:r>
          </w:p>
        </w:tc>
      </w:tr>
    </w:tbl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5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Допиши окончания имен существительных единственного числа.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3"/>
        <w:gridCol w:w="873"/>
      </w:tblGrid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Т.п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П.п.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турист</w:t>
              <w:br/>
              <w:t xml:space="preserve">ворон </w:t>
              <w:br/>
              <w:t xml:space="preserve">верность </w:t>
              <w:br/>
              <w:t xml:space="preserve">пенал </w:t>
              <w:br/>
              <w:t xml:space="preserve">сабл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24"/>
              </w:rPr>
              <w:t>о сюрприз</w:t>
              <w:br/>
              <w:t>о ноябр</w:t>
              <w:br/>
              <w:t>о диван</w:t>
              <w:br/>
              <w:t>о пристан</w:t>
              <w:br/>
              <w:t>о деревн</w:t>
            </w:r>
          </w:p>
        </w:tc>
      </w:tr>
    </w:tbl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6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Обозначь склонение и падеж имен существительных: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стоит на столе</w:t>
        <w:br/>
        <w:t>на белой скатерти</w:t>
        <w:br/>
        <w:t>одет в броню</w:t>
        <w:br/>
        <w:t>блестит на солнце</w:t>
        <w:br/>
        <w:t>белый медведь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7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Обозначь склонение и падеж имен существительных: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идет по тундре</w:t>
        <w:br/>
        <w:t>перескакивает со льдины</w:t>
        <w:br/>
        <w:t>кидается снегом</w:t>
        <w:br/>
        <w:t>встанет на берегу</w:t>
        <w:br/>
        <w:t>свежий ветер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8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Обозначь склонение и падеж имен существительных: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покрытая снегом</w:t>
        <w:br/>
        <w:t>был у медведя</w:t>
        <w:br/>
        <w:t>на белом снегу</w:t>
        <w:br/>
        <w:t>золотая медаль</w:t>
        <w:br/>
        <w:t>прочитал в газете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19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Вставь пропущенные окончания имен существительных. Обозначь падеж: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летучие мыш</w:t>
        <w:br/>
        <w:t>сидели на крыш</w:t>
        <w:br/>
        <w:t>порхали на ветк</w:t>
        <w:br/>
        <w:t>приносила из кухн</w:t>
        <w:br/>
        <w:t>в летучем болот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20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Вставь пропущенные окончания имен существительных. Обозначь падеж: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сновали по грядк</w:t>
        <w:br/>
        <w:t>все было в порядк</w:t>
        <w:br/>
        <w:t>утопал в зелен</w:t>
        <w:br/>
        <w:t>ветки сирен</w:t>
        <w:br/>
        <w:t>засыпало снег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21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Просклоняй данные имена существительные. Выдели окончания.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88"/>
        <w:gridCol w:w="898"/>
      </w:tblGrid>
      <w:tr>
        <w:trPr/>
        <w:tc>
          <w:tcPr>
            <w:tcW w:w="8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И.п. </w:t>
            </w: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>столы</w:t>
            </w:r>
            <w:r>
              <w:rPr>
                <w:rFonts w:cs="Arial" w:ascii="Bookman Old Style" w:hAnsi="Bookman Old Style"/>
                <w:sz w:val="24"/>
                <w:szCs w:val="24"/>
              </w:rPr>
              <w:br/>
              <w:t>Р.п.</w:t>
              <w:br/>
              <w:t>Д.п.</w:t>
              <w:br/>
              <w:t>В.п.</w:t>
              <w:br/>
              <w:t>Т.п.</w:t>
              <w:br/>
              <w:t>П.п.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>кошка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22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Просклоняй данные имена существительные. Выдели окончания.</w:t>
      </w:r>
    </w:p>
    <w:tbl>
      <w:tblPr>
        <w:tblW w:w="2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27"/>
        <w:gridCol w:w="1928"/>
      </w:tblGrid>
      <w:tr>
        <w:trPr/>
        <w:tc>
          <w:tcPr>
            <w:tcW w:w="192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И.п. </w:t>
            </w: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>зонтик</w:t>
            </w:r>
            <w:r>
              <w:rPr>
                <w:rFonts w:cs="Arial" w:ascii="Bookman Old Style" w:hAnsi="Bookman Old Style"/>
                <w:sz w:val="24"/>
                <w:szCs w:val="24"/>
              </w:rPr>
              <w:br/>
              <w:t>Р.п.</w:t>
              <w:br/>
              <w:t>Д.п.</w:t>
              <w:br/>
              <w:t>В.п.</w:t>
              <w:br/>
              <w:t>Т.п.</w:t>
              <w:br/>
              <w:t>П.п.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>книги</w:t>
            </w:r>
          </w:p>
        </w:tc>
      </w:tr>
    </w:tbl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23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Счастливый случай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24</w:t>
      </w:r>
    </w:p>
    <w:p>
      <w:pPr>
        <w:pStyle w:val="Normal"/>
        <w:spacing w:before="280" w:after="28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Счастливый случай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continuous"/>
      <w:pgSz w:w="11906" w:h="16838"/>
      <w:pgMar w:left="1134" w:right="1134" w:gutter="0" w:header="0" w:top="1134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i/>
      <w:iCs/>
      <w:color w:val="006464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" w:hAnsi="Times" w:cs="Times"/>
      <w:b/>
      <w:bCs/>
      <w:i/>
      <w:i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1:22:00Z</dcterms:created>
  <dc:creator>Садыкова Эльза</dc:creator>
  <dc:description/>
  <cp:keywords/>
  <dc:language>en-US</dc:language>
  <cp:lastModifiedBy>Татьяна</cp:lastModifiedBy>
  <cp:lastPrinted>2003-05-19T11:51:00Z</cp:lastPrinted>
  <dcterms:modified xsi:type="dcterms:W3CDTF">2014-10-27T18:40:00Z</dcterms:modified>
  <cp:revision>8</cp:revision>
  <dc:subject/>
  <dc:title>Счастливый случай</dc:title>
</cp:coreProperties>
</file>