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0" w:type="dxa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0"/>
      </w:tblGrid>
      <w:tr>
        <w:trPr/>
        <w:tc>
          <w:tcPr>
            <w:tcW w:w="7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663399"/>
              </w:rPr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9900CC"/>
                <w:sz w:val="27"/>
                <w:szCs w:val="27"/>
              </w:rPr>
              <w:t>Сказка об артиклях.</w:t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663399"/>
              </w:rPr>
              <w:t xml:space="preserve">В одном маленьком старинном английском городке жили два приятеля: булочник и садовник. Булочника звали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A</w:t>
            </w:r>
            <w:r>
              <w:rPr>
                <w:rFonts w:cs="Comic Sans MS" w:ascii="Comic Sans MS" w:hAnsi="Comic Sans MS"/>
                <w:color w:val="663399"/>
              </w:rPr>
              <w:t>, садовника-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An</w:t>
            </w:r>
            <w:r>
              <w:rPr>
                <w:rFonts w:cs="Comic Sans MS" w:ascii="Comic Sans MS" w:hAnsi="Comic Sans MS"/>
                <w:color w:val="663399"/>
              </w:rPr>
              <w:t xml:space="preserve">. Некоторое время жил в этом городе музыкант по имени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The [</w:t>
            </w:r>
            <w:r>
              <w:rPr>
                <w:rStyle w:val="StrongEmphasis"/>
                <w:rFonts w:cs="Transcription AV;Times New Roman" w:ascii="Transcription AV;Times New Roman" w:hAnsi="Transcription AV;Times New Roman"/>
                <w:color w:val="CC0099"/>
              </w:rPr>
              <w:t>Dq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]</w:t>
            </w:r>
            <w:r>
              <w:rPr>
                <w:rFonts w:cs="Comic Sans MS" w:ascii="Comic Sans MS" w:hAnsi="Comic Sans MS"/>
                <w:color w:val="663399"/>
              </w:rPr>
              <w:t xml:space="preserve">, или как ласково называл его садовник, </w:t>
            </w:r>
            <w:r>
              <w:rPr>
                <w:rStyle w:val="StrongEmphasis"/>
                <w:rFonts w:cs="Comic Sans MS" w:ascii="Comic Sans MS" w:hAnsi="Comic Sans MS"/>
                <w:color w:val="663399"/>
              </w:rPr>
              <w:t>[</w:t>
            </w:r>
            <w:r>
              <w:rPr>
                <w:rStyle w:val="StrongEmphasis"/>
                <w:rFonts w:cs="Transcription AV;Times New Roman" w:ascii="Transcription AV;Times New Roman" w:hAnsi="Transcription AV;Times New Roman"/>
                <w:color w:val="CC0099"/>
              </w:rPr>
              <w:t>DJ</w:t>
            </w:r>
            <w:r>
              <w:rPr>
                <w:rStyle w:val="StrongEmphasis"/>
                <w:rFonts w:cs="Comic Sans MS" w:ascii="Comic Sans MS" w:hAnsi="Comic Sans MS"/>
                <w:color w:val="663399"/>
              </w:rPr>
              <w:t>]</w:t>
            </w:r>
            <w:r>
              <w:rPr>
                <w:rFonts w:cs="Comic Sans MS" w:ascii="Comic Sans MS" w:hAnsi="Comic Sans MS"/>
                <w:color w:val="663399"/>
              </w:rPr>
              <w:t>,</w:t>
              <w:br/>
              <w:t>Музыкант ходил по улицам и играл на флейте. Он часто останавливался перед домом булочника. Заканчивая одну из своих чудесных мелодий, он подходил к булочнику, рядом с которым находилось большое блюдо с румяными пирожками, и, низко кланяясь, говорил:</w:t>
              <w:br/>
              <w:t xml:space="preserve">"Give me,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A</w:t>
            </w:r>
            <w:r>
              <w:rPr>
                <w:rFonts w:cs="Comic Sans MS" w:ascii="Comic Sans MS" w:hAnsi="Comic Sans MS"/>
                <w:color w:val="663399"/>
              </w:rPr>
              <w:t>, pie, please".</w:t>
              <w:br/>
              <w:t>Булочник выбирал самый большой пирожок и, подавая его музыканту, говорил:</w:t>
              <w:br/>
              <w:t xml:space="preserve">"Take,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The [</w:t>
            </w:r>
            <w:r>
              <w:rPr>
                <w:rStyle w:val="StrongEmphasis"/>
                <w:rFonts w:cs="Transcription AV;Times New Roman" w:ascii="Transcription AV;Times New Roman" w:hAnsi="Transcription AV;Times New Roman"/>
                <w:color w:val="CC0099"/>
              </w:rPr>
              <w:t>Dq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]</w:t>
            </w:r>
            <w:r>
              <w:rPr>
                <w:rFonts w:cs="Comic Sans MS" w:ascii="Comic Sans MS" w:hAnsi="Comic Sans MS"/>
                <w:color w:val="663399"/>
              </w:rPr>
              <w:t>, pie.</w:t>
              <w:br/>
              <w:t>Your song is nice today".</w:t>
              <w:br/>
              <w:t>Потом музыкант шел к дому садовника и играл на флейте в саду, среди благоухающих роз.</w:t>
              <w:br/>
              <w:t>А после он подходил к садовнику, вежливо кланялся и говорил, поглядывая на стоящую рядом с ним корзину:</w:t>
              <w:br/>
              <w:t xml:space="preserve">"Give me,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An</w:t>
            </w:r>
            <w:r>
              <w:rPr>
                <w:rFonts w:cs="Comic Sans MS" w:ascii="Comic Sans MS" w:hAnsi="Comic Sans MS"/>
                <w:color w:val="663399"/>
              </w:rPr>
              <w:t>, apple, please".</w:t>
              <w:br/>
              <w:t>Садовник выбирал самое большое, самое красивое яблоко и, подавая его музыканту, говорил:</w:t>
              <w:br/>
              <w:t xml:space="preserve">"Take,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The [</w:t>
            </w:r>
            <w:r>
              <w:rPr>
                <w:rStyle w:val="StrongEmphasis"/>
                <w:rFonts w:cs="Transcription AV;Times New Roman" w:ascii="Transcription AV;Times New Roman" w:hAnsi="Transcription AV;Times New Roman"/>
                <w:color w:val="CC0099"/>
              </w:rPr>
              <w:t>DJ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]</w:t>
            </w:r>
            <w:r>
              <w:rPr>
                <w:rFonts w:cs="Comic Sans MS" w:ascii="Comic Sans MS" w:hAnsi="Comic Sans MS"/>
                <w:color w:val="663399"/>
              </w:rPr>
              <w:t>, apple.</w:t>
              <w:br/>
              <w:t>Your song is wonderful today".</w:t>
              <w:br/>
              <w:t xml:space="preserve">Но настал день, когда музыкант ушел из этого городка. Он отправился в другой город, где его песен еще никто не слышал. А люди не могли забыть о нем и в память о музыканте и его добрых приятелях стали добавлять к некоторым словам небольшие словечки: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A, An, The [</w:t>
            </w:r>
            <w:r>
              <w:rPr>
                <w:rStyle w:val="StrongEmphasis"/>
                <w:rFonts w:cs="Transcription AV;Times New Roman" w:ascii="Transcription AV;Times New Roman" w:hAnsi="Transcription AV;Times New Roman"/>
                <w:color w:val="CC0099"/>
              </w:rPr>
              <w:t>Dq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] и The [</w:t>
            </w:r>
            <w:r>
              <w:rPr>
                <w:rStyle w:val="StrongEmphasis"/>
                <w:rFonts w:cs="Transcription AV;Times New Roman" w:ascii="Transcription AV;Times New Roman" w:hAnsi="Transcription AV;Times New Roman"/>
                <w:color w:val="CC0099"/>
              </w:rPr>
              <w:t>DJ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]</w:t>
            </w:r>
            <w:r>
              <w:rPr>
                <w:rFonts w:cs="Comic Sans MS" w:ascii="Comic Sans MS" w:hAnsi="Comic Sans MS"/>
                <w:color w:val="663399"/>
              </w:rPr>
              <w:t>. Так в английском языке появились четыре артикля.</w:t>
              <w:br/>
              <w:br/>
              <w:t xml:space="preserve">Что нужно понять в этой сказке? Когда музыкант просил у булочника пирожок, то речь шла о любом из лежащих на блюде. В этом случае употреблялся неопределенный артикль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а</w:t>
            </w:r>
            <w:r>
              <w:rPr>
                <w:rFonts w:cs="Comic Sans MS" w:ascii="Comic Sans MS" w:hAnsi="Comic Sans MS"/>
                <w:color w:val="663399"/>
              </w:rPr>
              <w:t>.</w:t>
              <w:br/>
              <w:t xml:space="preserve">Со словом "apple" в той же ситуации употребляется артикль "an". Булочник выбирал один пирожок и угощал музыканта. В этом случае употребляется определенный артикль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the [</w:t>
            </w:r>
            <w:r>
              <w:rPr>
                <w:rStyle w:val="StrongEmphasis"/>
                <w:rFonts w:cs="Transcription AV;Times New Roman" w:ascii="Transcription AV;Times New Roman" w:hAnsi="Transcription AV;Times New Roman"/>
                <w:color w:val="CC0099"/>
              </w:rPr>
              <w:t>Dq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]</w:t>
            </w:r>
            <w:r>
              <w:rPr>
                <w:rFonts w:cs="Comic Sans MS" w:ascii="Comic Sans MS" w:hAnsi="Comic Sans MS"/>
                <w:color w:val="663399"/>
              </w:rPr>
              <w:t xml:space="preserve">. Перед словом "apple" он читается как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[</w:t>
            </w:r>
            <w:r>
              <w:rPr>
                <w:rStyle w:val="StrongEmphasis"/>
                <w:rFonts w:cs="Transcription AV;Times New Roman" w:ascii="Transcription AV;Times New Roman" w:hAnsi="Transcription AV;Times New Roman"/>
                <w:color w:val="CC0099"/>
              </w:rPr>
              <w:t>DJ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]</w:t>
            </w:r>
            <w:r>
              <w:rPr>
                <w:rFonts w:cs="Comic Sans MS" w:ascii="Comic Sans MS" w:hAnsi="Comic Sans MS"/>
                <w:color w:val="663399"/>
              </w:rPr>
              <w:t>.</w:t>
              <w:br/>
              <w:t xml:space="preserve">Слово "pie" начинается с согласной буквы, поэтому мы употребили артикли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"a"</w:t>
            </w:r>
            <w:r>
              <w:rPr>
                <w:rFonts w:cs="Comic Sans MS" w:ascii="Comic Sans MS" w:hAnsi="Comic Sans MS"/>
                <w:color w:val="663399"/>
              </w:rPr>
              <w:t xml:space="preserve"> и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"the" [</w:t>
            </w:r>
            <w:r>
              <w:rPr>
                <w:rStyle w:val="StrongEmphasis"/>
                <w:rFonts w:cs="Transcription AV;Times New Roman" w:ascii="Transcription AV;Times New Roman" w:hAnsi="Transcription AV;Times New Roman"/>
                <w:color w:val="CC0099"/>
              </w:rPr>
              <w:t>Dq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]</w:t>
            </w:r>
            <w:r>
              <w:rPr>
                <w:rFonts w:cs="Comic Sans MS" w:ascii="Comic Sans MS" w:hAnsi="Comic Sans MS"/>
                <w:color w:val="663399"/>
              </w:rPr>
              <w:t>.</w:t>
              <w:br/>
              <w:t xml:space="preserve">Первая буква слова "apple" гласная, здесь ставятся артикли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"an"</w:t>
            </w:r>
            <w:r>
              <w:rPr>
                <w:rFonts w:cs="Comic Sans MS" w:ascii="Comic Sans MS" w:hAnsi="Comic Sans MS"/>
                <w:color w:val="663399"/>
              </w:rPr>
              <w:t xml:space="preserve"> и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"the" [</w:t>
            </w:r>
            <w:r>
              <w:rPr>
                <w:rStyle w:val="StrongEmphasis"/>
                <w:rFonts w:cs="Transcription AV;Times New Roman" w:ascii="Transcription AV;Times New Roman" w:hAnsi="Transcription AV;Times New Roman"/>
                <w:color w:val="CC0099"/>
              </w:rPr>
              <w:t>DJ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]</w:t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Heading2"/>
              <w:spacing w:before="0" w:after="280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he Indefinite Article «a/an»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 xml:space="preserve">Неопределенный артикль </w:t>
            </w:r>
            <w:r>
              <w:rPr>
                <w:rStyle w:val="StrongEmphasis"/>
                <w:rFonts w:cs="Comic Sans MS" w:ascii="Comic Sans MS" w:hAnsi="Comic Sans MS"/>
                <w:color w:val="CC0099"/>
                <w:sz w:val="27"/>
                <w:szCs w:val="27"/>
              </w:rPr>
              <w:t>a/an</w:t>
            </w:r>
            <w:r>
              <w:rPr>
                <w:rFonts w:cs="Comic Sans MS" w:ascii="Comic Sans MS" w:hAnsi="Comic Sans MS"/>
                <w:color w:val="339999"/>
              </w:rPr>
              <w:t xml:space="preserve"> употребляется с исчисляемыми существительными в единственном числе.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>1. С предметом или лицом- одним из ряда себе подобных- о котором говорится впервые: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  <w:lang w:val="en-US"/>
              </w:rPr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It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cat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It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hat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It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car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It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star. 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  <w:lang w:val="en-US"/>
              </w:rPr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He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boy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He's got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toy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She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girl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She's got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doll. </w:t>
            </w:r>
          </w:p>
          <w:p>
            <w:pPr>
              <w:pStyle w:val="Style13"/>
              <w:spacing w:before="280" w:after="0"/>
              <w:rPr>
                <w:rFonts w:ascii="Comic Sans MS" w:hAnsi="Comic Sans MS" w:cs="Comic Sans MS"/>
                <w:color w:val="663399"/>
                <w:lang w:val="en-US"/>
              </w:rPr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She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teacher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She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writer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He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doctor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He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fighter. </w:t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Style13"/>
              <w:spacing w:before="0" w:after="280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>2. Перед описательными определениями: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</w:rPr>
              <w:t>Pat has a cat.</w:t>
              <w:br/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Pat has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 a fat cat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>Pat has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 a fat cat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in her flat. 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>Sam has a hat.</w:t>
              <w:br/>
              <w:t xml:space="preserve">Sam ha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black hat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Sam ha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black hat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in his hand. </w:t>
            </w:r>
          </w:p>
          <w:p>
            <w:pPr>
              <w:pStyle w:val="Heading3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* * *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  <w:lang w:val="en-US"/>
              </w:rPr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>I'm a mouse.</w:t>
              <w:br/>
              <w:t xml:space="preserve">I'm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pretty mouse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I'm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pretty witty mouse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I live in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pretty little house. </w:t>
            </w:r>
          </w:p>
          <w:p>
            <w:pPr>
              <w:pStyle w:val="Heading3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* * *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>Hush, hush, everybody,</w:t>
              <w:br/>
              <w:t>Let my baby sleep.</w:t>
              <w:br/>
              <w:t xml:space="preserve">He is such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lovely baby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When he is asleep. 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>3. В восклицательных предложениях: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</w:rPr>
              <w:t>It's sunny today.</w:t>
              <w:br/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What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lovely day!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>It's warm today.</w:t>
              <w:br/>
              <w:t xml:space="preserve">We can walk and play. 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>It's frosty today.</w:t>
              <w:br/>
              <w:t xml:space="preserve">What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nasty day!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>It's windy today.</w:t>
              <w:br/>
              <w:t xml:space="preserve">We can't walk and play. 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  <w:lang w:val="en-US"/>
              </w:rPr>
            </w:pPr>
            <w:r>
              <w:rPr>
                <w:rFonts w:cs="Comic Sans MS" w:ascii="Comic Sans MS" w:hAnsi="Comic Sans MS"/>
                <w:color w:val="339999"/>
                <w:lang w:val="en-US"/>
              </w:rPr>
              <w:t xml:space="preserve">4. </w:t>
            </w:r>
            <w:r>
              <w:rPr>
                <w:rFonts w:cs="Comic Sans MS" w:ascii="Comic Sans MS" w:hAnsi="Comic Sans MS"/>
                <w:color w:val="339999"/>
              </w:rPr>
              <w:t>С</w:t>
            </w:r>
            <w:r>
              <w:rPr>
                <w:rFonts w:cs="Comic Sans MS" w:ascii="Comic Sans MS" w:hAnsi="Comic Sans MS"/>
                <w:color w:val="339999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339999"/>
              </w:rPr>
              <w:t>конструкцией</w:t>
            </w:r>
            <w:r>
              <w:rPr>
                <w:rFonts w:cs="Comic Sans MS" w:ascii="Comic Sans MS" w:hAnsi="Comic Sans MS"/>
                <w:color w:val="339999"/>
                <w:lang w:val="en-US"/>
              </w:rPr>
              <w:t xml:space="preserve"> "There is":</w:t>
            </w:r>
          </w:p>
          <w:p>
            <w:pPr>
              <w:pStyle w:val="Style13"/>
              <w:rPr/>
            </w:pP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There is a mouse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n the house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There is a cat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n the flat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There is a fox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n the box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There is a bee </w:t>
            </w:r>
            <w:r>
              <w:rPr>
                <w:rFonts w:cs="Comic Sans MS" w:ascii="Comic Sans MS" w:hAnsi="Comic Sans MS"/>
                <w:color w:val="663399"/>
              </w:rPr>
              <w:t>in the tree.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>5. Когда мы говорим о разовом действии: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Have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cap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of tea.</w:t>
              <w:br/>
              <w:t xml:space="preserve">Have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piece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of bread,</w:t>
              <w:br/>
              <w:t xml:space="preserve">Have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warm shower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>And go to bed.</w:t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663399"/>
              </w:rPr>
              <w:t xml:space="preserve">Продолжение на </w:t>
            </w:r>
            <w:hyperlink r:id="rId2">
              <w:r>
                <w:rPr>
                  <w:rStyle w:val="InternetLink"/>
                  <w:rFonts w:cs="Comic Sans MS" w:ascii="Comic Sans MS" w:hAnsi="Comic Sans MS"/>
                </w:rPr>
                <w:t>следующем</w:t>
              </w:r>
            </w:hyperlink>
            <w:r>
              <w:rPr>
                <w:rFonts w:cs="Comic Sans MS" w:ascii="Comic Sans MS" w:hAnsi="Comic Sans MS"/>
                <w:color w:val="663399"/>
              </w:rPr>
              <w:t xml:space="preserve"> урок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50" w:type="dxa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0"/>
      </w:tblGrid>
      <w:tr>
        <w:trPr/>
        <w:tc>
          <w:tcPr>
            <w:tcW w:w="7950" w:type="dxa"/>
            <w:tcBorders/>
            <w:vAlign w:val="center"/>
          </w:tcPr>
          <w:p>
            <w:pPr>
              <w:pStyle w:val="Heading2"/>
              <w:spacing w:before="0" w:after="2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efinite Article «the»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339999"/>
              </w:rPr>
              <w:t xml:space="preserve">Определенный артикль </w:t>
            </w:r>
            <w:r>
              <w:rPr>
                <w:rStyle w:val="StrongEmphasis"/>
                <w:rFonts w:cs="Comic Sans MS" w:ascii="Comic Sans MS" w:hAnsi="Comic Sans MS"/>
                <w:color w:val="CC0099"/>
                <w:sz w:val="27"/>
                <w:szCs w:val="27"/>
              </w:rPr>
              <w:t>the</w:t>
            </w:r>
            <w:r>
              <w:rPr>
                <w:rFonts w:cs="Comic Sans MS" w:ascii="Comic Sans MS" w:hAnsi="Comic Sans MS"/>
                <w:color w:val="339999"/>
              </w:rPr>
              <w:t xml:space="preserve"> употребляется с любыми существительными (исчисляемыми, неисчисляемыми, в единственном и множественном числе).</w:t>
            </w:r>
            <w:r>
              <w:rPr>
                <w:rFonts w:cs="Comic Sans MS" w:ascii="Comic Sans MS" w:hAnsi="Comic Sans MS"/>
                <w:color w:val="663399"/>
              </w:rPr>
              <w:t xml:space="preserve"> 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>1. Со знакомым предметом или лицом, о котором мы говорим не в первый раз: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I know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doctor.- The doctor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nice.</w:t>
              <w:br/>
              <w:t xml:space="preserve">I know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teacher.- The teacher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wise.</w:t>
              <w:br/>
              <w:t xml:space="preserve">I know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girl.- The girl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pretty.</w:t>
              <w:br/>
              <w:t xml:space="preserve">I know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boy.- The boy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witty.</w:t>
            </w:r>
          </w:p>
          <w:p>
            <w:pPr>
              <w:pStyle w:val="Heading3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* * *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I see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cat.- The cat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fat.</w:t>
              <w:br/>
              <w:t xml:space="preserve">I see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pig.- The pig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big.</w:t>
              <w:br/>
              <w:t xml:space="preserve">I see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ball.- The ball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small.</w:t>
              <w:br/>
              <w:t xml:space="preserve">I see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a star.- The star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far.</w:t>
            </w:r>
          </w:p>
          <w:p>
            <w:pPr>
              <w:pStyle w:val="Heading3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My picture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This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a bag. The bag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is black.</w:t>
              <w:br/>
              <w:t xml:space="preserve">This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a kite. The kite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is white.</w:t>
              <w:br/>
              <w:t xml:space="preserve">This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an orange. The orange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is orange.</w:t>
              <w:br/>
              <w:t xml:space="preserve">This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a bed. The bed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is red. 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>2. С существительными, единственными в своем роде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sun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is hot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sky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is blue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moon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is cold.</w:t>
              <w:br/>
              <w:t xml:space="preserve">And I see you. </w:t>
            </w:r>
          </w:p>
          <w:p>
            <w:pPr>
              <w:pStyle w:val="Heading3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* * *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>Lovely things to hear</w:t>
              <w:br/>
              <w:t>Lovely things to see-</w:t>
              <w:br/>
              <w:t>They all belong to you.</w:t>
              <w:br/>
              <w:t>They all belong to me:</w:t>
              <w:br/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sun, the moon,</w:t>
            </w:r>
            <w:r>
              <w:rPr>
                <w:rFonts w:cs="Comic Sans MS" w:ascii="Comic Sans MS" w:hAnsi="Comic Sans MS"/>
                <w:b/>
                <w:bCs/>
                <w:color w:val="CC0099"/>
                <w:lang w:val="en-US"/>
              </w:rPr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The wind, the sky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Enjoy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world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And have much fun! </w:t>
            </w:r>
          </w:p>
          <w:p>
            <w:pPr>
              <w:pStyle w:val="Heading3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* * *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>Butterfly, butterfly,</w:t>
              <w:br/>
              <w:t xml:space="preserve">Fly to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sky!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>Balloon, balloon,</w:t>
              <w:br/>
              <w:t xml:space="preserve">Fly to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moon!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  <w:lang w:val="en-US"/>
              </w:rPr>
            </w:pPr>
            <w:r>
              <w:rPr>
                <w:rFonts w:cs="Comic Sans MS" w:ascii="Comic Sans MS" w:hAnsi="Comic Sans MS"/>
                <w:color w:val="339999"/>
                <w:lang w:val="en-US"/>
              </w:rPr>
              <w:t xml:space="preserve">3. </w:t>
            </w:r>
            <w:r>
              <w:rPr>
                <w:rFonts w:cs="Comic Sans MS" w:ascii="Comic Sans MS" w:hAnsi="Comic Sans MS"/>
                <w:color w:val="339999"/>
              </w:rPr>
              <w:t>С</w:t>
            </w:r>
            <w:r>
              <w:rPr>
                <w:rFonts w:cs="Comic Sans MS" w:ascii="Comic Sans MS" w:hAnsi="Comic Sans MS"/>
                <w:color w:val="339999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339999"/>
              </w:rPr>
              <w:t>названиями</w:t>
            </w:r>
            <w:r>
              <w:rPr>
                <w:rFonts w:cs="Comic Sans MS" w:ascii="Comic Sans MS" w:hAnsi="Comic Sans MS"/>
                <w:color w:val="339999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339999"/>
              </w:rPr>
              <w:t>частей</w:t>
            </w:r>
            <w:r>
              <w:rPr>
                <w:rFonts w:cs="Comic Sans MS" w:ascii="Comic Sans MS" w:hAnsi="Comic Sans MS"/>
                <w:color w:val="339999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339999"/>
              </w:rPr>
              <w:t>света</w:t>
            </w:r>
            <w:r>
              <w:rPr>
                <w:rFonts w:cs="Comic Sans MS" w:ascii="Comic Sans MS" w:hAnsi="Comic Sans MS"/>
                <w:color w:val="339999"/>
                <w:lang w:val="en-US"/>
              </w:rPr>
              <w:t>: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Make a feast and go to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East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Eat your broth and go to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North.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Hve a rest and go to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West.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Open your mouth and go to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South.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>4. С превосходной степенью прилагательных: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</w:rPr>
              <w:t xml:space="preserve">This is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the smartest cat.</w:t>
            </w:r>
            <w:r>
              <w:rPr>
                <w:rFonts w:cs="Comic Sans MS" w:ascii="Comic Sans MS" w:hAnsi="Comic Sans MS"/>
                <w:color w:val="663399"/>
              </w:rPr>
              <w:br/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This i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funniest hat.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>This is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 the quickest dog.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>This is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 the smallest frog.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</w:t>
            </w:r>
          </w:p>
          <w:p>
            <w:pPr>
              <w:pStyle w:val="Heading3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* * *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>Go to the East</w:t>
              <w:br/>
              <w:t>Or go to the West</w:t>
              <w:br/>
              <w:t>Your home</w:t>
              <w:br/>
              <w:t xml:space="preserve">Is alway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best!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  <w:lang w:val="en-US"/>
              </w:rPr>
            </w:pPr>
            <w:r>
              <w:rPr>
                <w:rFonts w:cs="Comic Sans MS" w:ascii="Comic Sans MS" w:hAnsi="Comic Sans MS"/>
                <w:color w:val="339999"/>
                <w:lang w:val="en-US"/>
              </w:rPr>
              <w:t xml:space="preserve">5. </w:t>
            </w:r>
            <w:r>
              <w:rPr>
                <w:rFonts w:cs="Comic Sans MS" w:ascii="Comic Sans MS" w:hAnsi="Comic Sans MS"/>
                <w:color w:val="339999"/>
              </w:rPr>
              <w:t>С</w:t>
            </w:r>
            <w:r>
              <w:rPr>
                <w:rFonts w:cs="Comic Sans MS" w:ascii="Comic Sans MS" w:hAnsi="Comic Sans MS"/>
                <w:color w:val="339999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339999"/>
              </w:rPr>
              <w:t>порядковыми</w:t>
            </w:r>
            <w:r>
              <w:rPr>
                <w:rFonts w:cs="Comic Sans MS" w:ascii="Comic Sans MS" w:hAnsi="Comic Sans MS"/>
                <w:color w:val="339999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339999"/>
              </w:rPr>
              <w:t>числительными</w:t>
            </w:r>
            <w:r>
              <w:rPr>
                <w:rFonts w:cs="Comic Sans MS" w:ascii="Comic Sans MS" w:hAnsi="Comic Sans MS"/>
                <w:color w:val="339999"/>
                <w:lang w:val="en-US"/>
              </w:rPr>
              <w:t>: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>There are four dogs in the yard: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The first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dog is tall,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e second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dog is small,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The third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dog is sad,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The fourth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dog is glad. 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>6. В словосочетаниях с предлогом "of":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The tail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of the cat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long.</w:t>
              <w:br/>
              <w:t xml:space="preserve">The paw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of the lion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srong.</w:t>
              <w:br/>
              <w:t xml:space="preserve">The roof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of the house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tall.</w:t>
              <w:br/>
              <w:t xml:space="preserve">The nose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of the mouse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s small.</w:t>
            </w:r>
          </w:p>
          <w:p>
            <w:pPr>
              <w:pStyle w:val="Heading3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* * *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I'm a thin brave mouse. I'm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the master of my house.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</w:r>
            <w:r>
              <w:rPr>
                <w:rFonts w:cs="Comic Sans MS" w:ascii="Comic Sans MS" w:hAnsi="Comic Sans MS"/>
                <w:color w:val="663399"/>
              </w:rPr>
              <w:t xml:space="preserve">I'm a fat proud cat. I'm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the master of my flat. </w:t>
            </w:r>
            <w:r>
              <w:rPr>
                <w:rFonts w:cs="Comic Sans MS" w:ascii="Comic Sans MS" w:hAnsi="Comic Sans MS"/>
                <w:color w:val="663399"/>
              </w:rPr>
              <w:br/>
              <w:t xml:space="preserve">I'm a pretty witty bee. I'm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the master of my tree. </w:t>
            </w:r>
            <w:r>
              <w:rPr>
                <w:rFonts w:cs="Comic Sans MS" w:ascii="Comic Sans MS" w:hAnsi="Comic Sans MS"/>
                <w:color w:val="663399"/>
              </w:rPr>
              <w:br/>
              <w:t xml:space="preserve">I'm a small clever frog. I'm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the master of my pond. 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>7. С существительными, которые конкретизируются придаточным предложением: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Comic Sans MS" w:ascii="Comic Sans MS" w:hAnsi="Comic Sans MS"/>
                <w:color w:val="663399"/>
              </w:rPr>
              <w:t xml:space="preserve">This is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the rat </w:t>
            </w:r>
            <w:r>
              <w:rPr>
                <w:rFonts w:cs="Comic Sans MS" w:ascii="Comic Sans MS" w:hAnsi="Comic Sans MS"/>
                <w:color w:val="663399"/>
              </w:rPr>
              <w:t>that slept in the hat.</w:t>
              <w:br/>
              <w:t xml:space="preserve">This is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the cat </w:t>
            </w:r>
            <w:r>
              <w:rPr>
                <w:rFonts w:cs="Comic Sans MS" w:ascii="Comic Sans MS" w:hAnsi="Comic Sans MS"/>
                <w:color w:val="663399"/>
              </w:rPr>
              <w:t>that caught the rat.</w:t>
              <w:br/>
              <w:t xml:space="preserve">This is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the frog </w:t>
            </w:r>
            <w:r>
              <w:rPr>
                <w:rFonts w:cs="Comic Sans MS" w:ascii="Comic Sans MS" w:hAnsi="Comic Sans MS"/>
                <w:color w:val="663399"/>
              </w:rPr>
              <w:t>that jumpd on the log.</w:t>
              <w:br/>
              <w:t xml:space="preserve">This is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the dog </w:t>
            </w:r>
            <w:r>
              <w:rPr>
                <w:rFonts w:cs="Comic Sans MS" w:ascii="Comic Sans MS" w:hAnsi="Comic Sans MS"/>
                <w:color w:val="663399"/>
              </w:rPr>
              <w:t>that found my sock.</w:t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Heading2"/>
              <w:spacing w:before="0" w:after="2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 article </w:t>
            </w:r>
          </w:p>
          <w:p>
            <w:pPr>
              <w:pStyle w:val="Style13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>1. C неисчисляемыми существительными артикль не употребляется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* *</w:t>
            </w:r>
          </w:p>
          <w:p>
            <w:pPr>
              <w:pStyle w:val="Style13"/>
              <w:rPr/>
            </w:pP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Art </w:t>
            </w:r>
            <w:r>
              <w:rPr>
                <w:rFonts w:cs="Comic Sans MS" w:ascii="Comic Sans MS" w:hAnsi="Comic Sans MS"/>
                <w:color w:val="663399"/>
              </w:rPr>
              <w:t>is long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Life </w:t>
            </w:r>
            <w:r>
              <w:rPr>
                <w:rFonts w:cs="Comic Sans MS" w:ascii="Comic Sans MS" w:hAnsi="Comic Sans MS"/>
                <w:color w:val="663399"/>
              </w:rPr>
              <w:t>is short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Time </w:t>
            </w:r>
            <w:r>
              <w:rPr>
                <w:rFonts w:cs="Comic Sans MS" w:ascii="Comic Sans MS" w:hAnsi="Comic Sans MS"/>
                <w:color w:val="663399"/>
              </w:rPr>
              <w:t xml:space="preserve">is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money. </w:t>
            </w:r>
            <w:r>
              <w:rPr>
                <w:rFonts w:cs="Comic Sans MS" w:ascii="Comic Sans MS" w:hAnsi="Comic Sans MS"/>
                <w:color w:val="663399"/>
              </w:rPr>
              <w:br/>
              <w:t xml:space="preserve">You're sweeter than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honey.</w:t>
            </w:r>
            <w:r>
              <w:rPr>
                <w:rFonts w:cs="Comic Sans MS" w:ascii="Comic Sans MS" w:hAnsi="Comic Sans MS"/>
                <w:color w:val="663399"/>
              </w:rPr>
              <w:t xml:space="preserve"> 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ty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</w:rPr>
              <w:t>Betty is a funny girl.</w:t>
              <w:br/>
              <w:t>She thinks</w:t>
              <w:br/>
              <w:t xml:space="preserve">The sun is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gold</w:t>
            </w:r>
            <w:r>
              <w:rPr>
                <w:rFonts w:cs="Comic Sans MS" w:ascii="Comic Sans MS" w:hAnsi="Comic Sans MS"/>
                <w:color w:val="663399"/>
              </w:rPr>
              <w:t>,</w:t>
              <w:br/>
              <w:t xml:space="preserve">The moon is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cheese.</w:t>
            </w:r>
            <w:r>
              <w:rPr>
                <w:rFonts w:cs="Comic Sans MS" w:ascii="Comic Sans MS" w:hAnsi="Comic Sans MS"/>
                <w:color w:val="663399"/>
              </w:rPr>
              <w:t xml:space="preserve"> 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posites</w:t>
            </w:r>
          </w:p>
          <w:p>
            <w:pPr>
              <w:pStyle w:val="Style13"/>
              <w:rPr/>
            </w:pPr>
            <w:r>
              <w:rPr>
                <w:rStyle w:val="StrongEmphasis"/>
                <w:rFonts w:cs="Comic Sans MS" w:ascii="Comic Sans MS" w:hAnsi="Comic Sans MS"/>
                <w:color w:val="CC0099"/>
              </w:rPr>
              <w:t>Coal</w:t>
            </w:r>
            <w:r>
              <w:rPr>
                <w:rFonts w:cs="Comic Sans MS" w:ascii="Comic Sans MS" w:hAnsi="Comic Sans MS"/>
                <w:color w:val="663399"/>
              </w:rPr>
              <w:t xml:space="preserve"> is black,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Snow </w:t>
            </w:r>
            <w:r>
              <w:rPr>
                <w:rFonts w:cs="Comic Sans MS" w:ascii="Comic Sans MS" w:hAnsi="Comic Sans MS"/>
                <w:color w:val="663399"/>
              </w:rPr>
              <w:t>is white,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Metall</w:t>
            </w:r>
            <w:r>
              <w:rPr>
                <w:rFonts w:cs="Comic Sans MS" w:ascii="Comic Sans MS" w:hAnsi="Comic Sans MS"/>
                <w:color w:val="663399"/>
              </w:rPr>
              <w:t xml:space="preserve"> is heavy,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Fluff</w:t>
            </w:r>
            <w:r>
              <w:rPr>
                <w:rFonts w:cs="Comic Sans MS" w:ascii="Comic Sans MS" w:hAnsi="Comic Sans MS"/>
                <w:color w:val="663399"/>
              </w:rPr>
              <w:t xml:space="preserve"> is light.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ster differ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</w:rPr>
              <w:t xml:space="preserve">I like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coffee,</w:t>
            </w:r>
            <w:r>
              <w:rPr>
                <w:rFonts w:cs="Comic Sans MS" w:ascii="Comic Sans MS" w:hAnsi="Comic Sans MS"/>
                <w:color w:val="663399"/>
              </w:rPr>
              <w:br/>
              <w:t xml:space="preserve">You like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tea.</w:t>
            </w:r>
            <w:r>
              <w:rPr>
                <w:rFonts w:cs="Comic Sans MS" w:ascii="Comic Sans MS" w:hAnsi="Comic Sans MS"/>
                <w:color w:val="663399"/>
              </w:rPr>
              <w:br/>
              <w:t>I like you,</w:t>
              <w:br/>
              <w:t xml:space="preserve">You like me. 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h your face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</w:rPr>
              <w:t xml:space="preserve">Yor need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soap</w:t>
            </w:r>
            <w:r>
              <w:rPr>
                <w:rFonts w:cs="Comic Sans MS" w:ascii="Comic Sans MS" w:hAnsi="Comic Sans MS"/>
                <w:color w:val="663399"/>
              </w:rPr>
              <w:br/>
              <w:t xml:space="preserve">And hot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water.</w:t>
            </w:r>
            <w:r>
              <w:rPr>
                <w:rFonts w:cs="Comic Sans MS" w:ascii="Comic Sans MS" w:hAnsi="Comic Sans MS"/>
                <w:color w:val="663399"/>
              </w:rPr>
              <w:br/>
              <w:t>Wash your face,</w:t>
              <w:br/>
              <w:t xml:space="preserve">My dear daughter. 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better?</w:t>
            </w:r>
          </w:p>
          <w:p>
            <w:pPr>
              <w:pStyle w:val="Style13"/>
              <w:rPr/>
            </w:pP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Honey </w:t>
            </w:r>
            <w:r>
              <w:rPr>
                <w:rFonts w:cs="Comic Sans MS" w:ascii="Comic Sans MS" w:hAnsi="Comic Sans MS"/>
                <w:color w:val="663399"/>
              </w:rPr>
              <w:t xml:space="preserve">is sweeter than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sugar.</w:t>
            </w:r>
            <w:r>
              <w:rPr>
                <w:rFonts w:cs="Comic Sans MS" w:ascii="Comic Sans MS" w:hAnsi="Comic Sans MS"/>
                <w:color w:val="663399"/>
              </w:rPr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Coffee </w:t>
            </w:r>
            <w:r>
              <w:rPr>
                <w:rFonts w:cs="Comic Sans MS" w:ascii="Comic Sans MS" w:hAnsi="Comic Sans MS"/>
                <w:color w:val="663399"/>
              </w:rPr>
              <w:t xml:space="preserve">is stronger than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tea.</w:t>
            </w:r>
            <w:r>
              <w:rPr>
                <w:rFonts w:cs="Comic Sans MS" w:ascii="Comic Sans MS" w:hAnsi="Comic Sans MS"/>
                <w:color w:val="663399"/>
              </w:rPr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Juice </w:t>
            </w:r>
            <w:r>
              <w:rPr>
                <w:rFonts w:cs="Comic Sans MS" w:ascii="Comic Sans MS" w:hAnsi="Comic Sans MS"/>
                <w:color w:val="663399"/>
              </w:rPr>
              <w:t xml:space="preserve">is better than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water.</w:t>
            </w:r>
            <w:r>
              <w:rPr>
                <w:rFonts w:cs="Comic Sans MS" w:ascii="Comic Sans MS" w:hAnsi="Comic Sans MS"/>
                <w:color w:val="663399"/>
              </w:rPr>
              <w:br/>
              <w:t xml:space="preserve">You can't be smarter than me. 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leasant land.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Comic Sans MS" w:ascii="Comic Sans MS" w:hAnsi="Comic Sans MS"/>
                <w:color w:val="663399"/>
              </w:rPr>
              <w:t xml:space="preserve">Little drops of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water,</w:t>
            </w:r>
            <w:r>
              <w:rPr>
                <w:rFonts w:cs="Comic Sans MS" w:ascii="Comic Sans MS" w:hAnsi="Comic Sans MS"/>
                <w:color w:val="663399"/>
              </w:rPr>
              <w:br/>
              <w:t xml:space="preserve">Little grains of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sand.</w:t>
            </w:r>
            <w:r>
              <w:rPr>
                <w:rFonts w:cs="Comic Sans MS" w:ascii="Comic Sans MS" w:hAnsi="Comic Sans MS"/>
                <w:color w:val="663399"/>
              </w:rPr>
              <w:br/>
              <w:t>Make a mighty ocean</w:t>
              <w:br/>
              <w:t xml:space="preserve">And a pleasant land. </w:t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Style13"/>
              <w:spacing w:before="0" w:after="280"/>
              <w:rPr>
                <w:rFonts w:ascii="Comic Sans MS" w:hAnsi="Comic Sans MS" w:cs="Comic Sans MS"/>
                <w:color w:val="663399"/>
              </w:rPr>
            </w:pPr>
            <w:r>
              <w:rPr>
                <w:rFonts w:cs="Comic Sans MS" w:ascii="Comic Sans MS" w:hAnsi="Comic Sans MS"/>
                <w:color w:val="339999"/>
              </w:rPr>
              <w:t>2. Перед именами и фамилиями людей, кличками животных, названиями улиц, городов и поселков, названиями дней недели и месяцев артикли не ставятся.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* *</w:t>
            </w:r>
          </w:p>
          <w:p>
            <w:pPr>
              <w:pStyle w:val="Style13"/>
              <w:rPr/>
            </w:pPr>
            <w:r>
              <w:rPr>
                <w:rStyle w:val="StrongEmphasis"/>
                <w:rFonts w:cs="Comic Sans MS" w:ascii="Comic Sans MS" w:hAnsi="Comic Sans MS"/>
                <w:color w:val="CC0099"/>
              </w:rPr>
              <w:t xml:space="preserve">Polly, Dolly, Kate and Molly </w:t>
            </w:r>
            <w:r>
              <w:rPr>
                <w:rFonts w:cs="Comic Sans MS" w:ascii="Comic Sans MS" w:hAnsi="Comic Sans MS"/>
                <w:color w:val="663399"/>
              </w:rPr>
              <w:br/>
              <w:t>All are filled with pride and folly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Polly</w:t>
            </w:r>
            <w:r>
              <w:rPr>
                <w:rFonts w:cs="Comic Sans MS" w:ascii="Comic Sans MS" w:hAnsi="Comic Sans MS"/>
                <w:color w:val="663399"/>
              </w:rPr>
              <w:t xml:space="preserve"> always giggles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Dolly</w:t>
            </w:r>
            <w:r>
              <w:rPr>
                <w:rFonts w:cs="Comic Sans MS" w:ascii="Comic Sans MS" w:hAnsi="Comic Sans MS"/>
                <w:color w:val="663399"/>
              </w:rPr>
              <w:t xml:space="preserve"> always wriggles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Kate</w:t>
            </w:r>
            <w:r>
              <w:rPr>
                <w:rFonts w:cs="Comic Sans MS" w:ascii="Comic Sans MS" w:hAnsi="Comic Sans MS"/>
                <w:color w:val="663399"/>
              </w:rPr>
              <w:t xml:space="preserve"> always fights.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Molly</w:t>
            </w:r>
            <w:r>
              <w:rPr>
                <w:rFonts w:cs="Comic Sans MS" w:ascii="Comic Sans MS" w:hAnsi="Comic Sans MS"/>
                <w:color w:val="663399"/>
              </w:rPr>
              <w:t xml:space="preserve"> always bites.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* *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</w:rPr>
              <w:t xml:space="preserve">There was a young lady from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Spain</w:t>
            </w:r>
            <w:r>
              <w:rPr>
                <w:rFonts w:cs="Comic Sans MS" w:ascii="Comic Sans MS" w:hAnsi="Comic Sans MS"/>
                <w:color w:val="663399"/>
              </w:rPr>
              <w:t xml:space="preserve"> </w:t>
              <w:br/>
              <w:t>Whose language was not so plain.</w:t>
              <w:br/>
              <w:t>When they asked: "Do you like it ?"</w:t>
              <w:br/>
              <w:t>She answered: "I doubt it".</w:t>
              <w:br/>
              <w:t xml:space="preserve">That evasive young lady from </w:t>
            </w:r>
            <w:r>
              <w:rPr>
                <w:rStyle w:val="StrongEmphasis"/>
                <w:rFonts w:cs="Comic Sans MS" w:ascii="Comic Sans MS" w:hAnsi="Comic Sans MS"/>
                <w:color w:val="CC0099"/>
              </w:rPr>
              <w:t>Spain</w:t>
            </w:r>
            <w:r>
              <w:rPr>
                <w:rFonts w:cs="Comic Sans MS" w:ascii="Comic Sans MS" w:hAnsi="Comic Sans MS"/>
                <w:color w:val="663399"/>
              </w:rPr>
              <w:t xml:space="preserve"> 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ughty Tommy</w:t>
            </w:r>
          </w:p>
          <w:p>
            <w:pPr>
              <w:pStyle w:val="Style13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I must jump on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Monday.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I must run on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uesday.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Wednesday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is a holiday. </w:t>
              <w:br/>
              <w:t xml:space="preserve">I must think on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Thursday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What to do on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Friday.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br/>
              <w:t xml:space="preserve">On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Saturday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 must play.</w:t>
              <w:br/>
              <w:t xml:space="preserve">On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 xml:space="preserve">Sunday 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>I must rest.</w:t>
              <w:br/>
              <w:t>All day, all day!</w:t>
            </w:r>
          </w:p>
          <w:p>
            <w:pPr>
              <w:pStyle w:val="Heading3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ays in the month.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Thirty days ha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September,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April, June and November;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</w:t>
              <w:br/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February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has twenty-eght alone. </w:t>
              <w:br/>
              <w:t>All the rest have thirty-one,</w:t>
              <w:br/>
              <w:t>But leap year coming once in four</w:t>
              <w:br/>
              <w:t xml:space="preserve">Gives </w:t>
            </w:r>
            <w:r>
              <w:rPr>
                <w:rStyle w:val="StrongEmphasis"/>
                <w:rFonts w:cs="Comic Sans MS" w:ascii="Comic Sans MS" w:hAnsi="Comic Sans MS"/>
                <w:color w:val="CC0099"/>
                <w:lang w:val="en-US"/>
              </w:rPr>
              <w:t>February</w:t>
            </w:r>
            <w:r>
              <w:rPr>
                <w:rFonts w:cs="Comic Sans MS" w:ascii="Comic Sans MS" w:hAnsi="Comic Sans MS"/>
                <w:color w:val="663399"/>
                <w:lang w:val="en-US"/>
              </w:rPr>
              <w:t xml:space="preserve"> one day mor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ranscription AV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9900CC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color w:val="9933FF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forkids.ru/lesson2b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00:00Z</dcterms:created>
  <dc:creator>Татьяна Николаевна</dc:creator>
  <dc:description/>
  <cp:keywords/>
  <dc:language>en-US</dc:language>
  <cp:lastModifiedBy>Татьяна Николаевна</cp:lastModifiedBy>
  <dcterms:modified xsi:type="dcterms:W3CDTF">2010-03-11T10:01:00Z</dcterms:modified>
  <cp:revision>4</cp:revision>
  <dc:subject/>
  <dc:title/>
</cp:coreProperties>
</file>