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58800</wp:posOffset>
            </wp:positionH>
            <wp:positionV relativeFrom="paragraph">
              <wp:posOffset>52705</wp:posOffset>
            </wp:positionV>
            <wp:extent cx="1219200" cy="10363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социального обслуживания населения Тульской области «Областной социально-реабилитационный центр для несовершеннолетних «Иск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Собрани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 элементами тренинга для воспитателей и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по теме: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«Я спокоен или способы борьбы со стрессом»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drawing>
          <wp:inline distT="0" distB="0" distL="0" distR="0">
            <wp:extent cx="2781300" cy="2291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drawing>
          <wp:inline distT="0" distB="0" distL="0" distR="0">
            <wp:extent cx="2057400" cy="145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одготовила:</w:t>
      </w:r>
    </w:p>
    <w:p>
      <w:pPr>
        <w:pStyle w:val="Normal"/>
        <w:jc w:val="right"/>
        <w:rPr/>
      </w:pPr>
      <w:r>
        <w:rPr/>
        <w:t>педагог-психолог</w:t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/>
        <w:t>Л.Н.Прохоров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2014 год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 xml:space="preserve">Обучение способам снижения эмоционального и мышечного напряжения и стрессового состоя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Изучение понятий о стрессе и релакс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Изучение стадий стр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Знакомство со способами снижения эмоционального и мышечного напря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Формирование навыков саморегуля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 xml:space="preserve">Материал: </w:t>
      </w:r>
      <w:r>
        <w:rPr>
          <w:sz w:val="22"/>
          <w:szCs w:val="22"/>
        </w:rPr>
        <w:t xml:space="preserve">компьютер и мультимедийный проектор, музыка для релаксации, бланки для ответов тест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од занятия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дагог-психолог:</w:t>
      </w:r>
      <w:r>
        <w:rPr>
          <w:sz w:val="22"/>
          <w:szCs w:val="22"/>
        </w:rPr>
        <w:t xml:space="preserve"> Добрый день, уважаемые педагоги. Я предлагаю Вашему вниманию собрание с элементами тренинга, тема которого  «Я спокоен или Способы борьбы со стрессо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еред тем как начать занятие мне бы хотелось, что бы Вы ответили на вопрос «</w:t>
      </w:r>
      <w:r>
        <w:rPr>
          <w:b/>
          <w:sz w:val="22"/>
          <w:szCs w:val="22"/>
        </w:rPr>
        <w:t>Чего Вы ожидаете от занятия? Какие знания хотели бы получить?</w:t>
      </w:r>
      <w:r>
        <w:rPr>
          <w:sz w:val="22"/>
          <w:szCs w:val="22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ысказывания педагогов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дагог-психолог:</w:t>
      </w:r>
      <w:r>
        <w:rPr>
          <w:sz w:val="22"/>
          <w:szCs w:val="22"/>
        </w:rPr>
        <w:t xml:space="preserve"> Благодарю Вас за ваши ответы. Сейчас предлагаю Вам вспомнить песню-притчу о бабочке, которую мы с вами прослушивали на прошлом занятии по формированию коммуникативной компетенции, где рассказывается о мудром старце, завистливом монахе, которая оканчивается словами монаха: «Все в твоих руках». 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Действительно, что бы мы не делали, все в наших руках, все зависит только от н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Как мы себя чувствуем после неприятностей на работе, после конфликтных ситуаций на улице, в семье, в школе тоже зависит только от нас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Умеем ли мы управлять своим эмоциональным состоянием? Сейчас мы с Вами проверим. Возьмите бланки теста «Умеете ли Вы справляться со стрессом?» (находится на столе каждого) (бланки с ответами остаются у педагогов, результаты отображаются на слайде)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ест «Умеете ли вы справляться со стрессом?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z w:val="22"/>
          <w:szCs w:val="22"/>
        </w:rPr>
        <w:t>Инструкция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В левой части бланка </w:t>
      </w:r>
      <w:r>
        <w:rPr/>
        <w:t>предлагаются некоторые утверждения. Необходимо выбрать в правой части бланка наиболее характерные для вас реакции и отметить их.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90"/>
        <w:gridCol w:w="708"/>
        <w:gridCol w:w="701"/>
        <w:gridCol w:w="976"/>
      </w:tblGrid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ие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ко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огда</w:t>
            </w:r>
          </w:p>
        </w:tc>
      </w:tr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Я чувствую себя счастливым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Я сам могу сделать себя счастливым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ня охватывает чувство безнадежности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Я способен расслабиться в стрессовой ситуации, не прибегая для этого к успокоительным таблеткам или алкоголю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Если бы я испытывал очень сильный стресс, я бы обязательно обратился за помощь к специалист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Я склонен к грусти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не хотелось бы стать кем-нибудь другим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не хотелось бы оказаться где-нибудь в другом месте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Я легко расстраиваюсь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Ключ к тесту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z w:val="22"/>
          <w:szCs w:val="22"/>
        </w:rPr>
        <w:t>0–3 очка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Вы умеете владеть собой и, вероятно, вполне счастливы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z w:val="22"/>
          <w:szCs w:val="22"/>
        </w:rPr>
        <w:t>4–7 очков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Ваша способность справляться со стрессом где-то на среднем уровне. Вам полезно взять на вооружение некоторые приемы, помогающие справляться со стресс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z w:val="22"/>
          <w:szCs w:val="22"/>
        </w:rPr>
        <w:t>8 и более очков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Вам пока трудно бороться с жизненными невзгодами. Если вы хотите сохранить свои душевные и физические силы, вам необходимо научиться использовать более эффективные методы борьбы со стре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>Посмотрим, что у нас получилось. СЛАЙ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И так кто-то умеет владеть собой, кому-то не мешало бы взять на заметку несколько приемов, которые помогают бороться со стрессом, кому-то и вовсе трудно бороться с жизненными невзгодами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Что же такое стресс? (Мнения педагог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Стресс </w:t>
      </w:r>
      <w:r>
        <w:rPr>
          <w:sz w:val="22"/>
          <w:szCs w:val="22"/>
        </w:rPr>
        <w:t xml:space="preserve">(англ. </w:t>
      </w:r>
      <w:r>
        <w:rPr>
          <w:b/>
          <w:bCs/>
          <w:sz w:val="22"/>
          <w:szCs w:val="22"/>
        </w:rPr>
        <w:t>stress</w:t>
      </w:r>
      <w:r>
        <w:rPr>
          <w:sz w:val="22"/>
          <w:szCs w:val="22"/>
        </w:rPr>
        <w:t xml:space="preserve"> — напряжение) — состояние напряжения, возникающее под влиянием сильных воздействий. СЛАЙД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Как Вы считаете, почему некоторые могут успешно справиться со стрессом, а у некоторых это вызывает трудности?</w:t>
      </w:r>
      <w:r>
        <w:rPr>
          <w:sz w:val="22"/>
          <w:szCs w:val="22"/>
        </w:rPr>
        <w:t xml:space="preserve"> СЛАЙД – СХЕМА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ДИНАМИКА РАЗВИТИЯ СТРЕССА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drawing>
          <wp:inline distT="0" distB="0" distL="0" distR="0">
            <wp:extent cx="4356100" cy="2750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Что же делать, как помочь себе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Необходимо уметь быстро приспосабливаться к новым условиям с наименьшими потерями для себя. Для этого существуют способы борьбы со стрессом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Какие способы борьбы со стрессом Вы знаете и используете?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  <w:u w:val="single"/>
        </w:rPr>
        <w:t>Ответы педаго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>Способы борьбы со стрессом включают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- Физическая активность </w:t>
      </w:r>
      <w:r>
        <w:rPr>
          <w:rStyle w:val="StrongEmphasis"/>
          <w:b w:val="false"/>
          <w:sz w:val="22"/>
          <w:szCs w:val="22"/>
        </w:rPr>
        <w:t>(Что, по Вашему мнению, включает в себя двигательная активность?) (занятия спортом, работа по дому (трудовая деятельность), туристические походы, экскурсии и т.п.)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Я хочу к вашим способа добавить еще несколько способов, которые можно использовать самим без дополнительных психологических знаний или зан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2"/>
          <w:szCs w:val="22"/>
        </w:rPr>
        <w:t>- Дыхательные упражнения (проведение упражнения «Задуй свечу»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дохните, медленно выдохните, затем также медленно сделайте глубокий вдох.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держите дыхание на четыре секунды.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новь медленно выдохните и медленно сделайте глубокий вдох.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держите дыхание на четыре секунды и выдохните.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овторите эту процедуру шесть раз, и вы убедитесь, что стали спокойнее и невозмутимее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sz w:val="22"/>
          <w:szCs w:val="22"/>
        </w:rPr>
      </w:pPr>
      <w:r>
        <w:rPr>
          <w:rStyle w:val="Emphasis"/>
          <w:sz w:val="22"/>
          <w:szCs w:val="22"/>
        </w:rPr>
        <w:t>Упражнение «Задуй свечу»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делайте глубокий спокойный вдох, набирая в легкие как можно больше воздуха.</w:t>
        <w:br/>
        <w:t>• Вытянув губы трубочкой, медленно выдохните, как бы дуя на свечу, при этом длительно произносите звук «у-у-у». Повторите упражнение 5-6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2"/>
          <w:szCs w:val="22"/>
        </w:rPr>
        <w:t>- Мышечное расслабление (проведение упражнения «Лимон»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пустите руки вниз и представьте себе, что в правой руке находится лимон, из которого нужно выжать сок.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едленно сжимайте как можно сильнее правую руку в кулак. Почувствуйте, как напряжена правая рука.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тем бросьте «лимон» и расслабьте руку.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полните это же упражнение левой рукой.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упражнения с детьми может сопровождаться следующим стихотворением-инструкцией:</w:t>
      </w:r>
    </w:p>
    <w:p>
      <w:pPr>
        <w:pStyle w:val="Text"/>
        <w:spacing w:lineRule="auto" w:line="360"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Я возьму в ладонь лимон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Чувствую, что круглый он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Я его слегка сжимаю –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к лимонный выжимаю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Все в порядке, сок готов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Я лимон бросаю, руку расслабля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2"/>
          <w:szCs w:val="22"/>
        </w:rPr>
        <w:t>- Массаж (проведение упражнения «Ушки на макушке!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Ученые-физиологи доказали: на ушных раковинах находиться много точек, связанных с внутренними органами. Воздействуя на них, человек способен облегчить физическую боль, нормализовать функционирование внутренних органов, активизировать резервы организма для активной жизнедеятельност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ите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тельными пальцами обеих рук одновременно потяните уши, начиная с верхнего края и постепенно спускаясь вниз до мо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Помассируйте сначала мочки ушей, а затем всю ушную раковину. В конце разотрите уши ру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2"/>
          <w:szCs w:val="22"/>
        </w:rPr>
        <w:t>- Медитация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(от лат. meditatio — размышление) — тип упражнений по тренировке концентрации внимания, используемый в оздоровительных целях, для выработки контроля над течением своих мыслей и эмоци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и аутотренинг (прием самовнуш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2"/>
          <w:szCs w:val="22"/>
        </w:rPr>
        <w:t>- Цветотерапия (просмотр видеопрезент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- </w:t>
      </w:r>
      <w:r>
        <w:rPr>
          <w:rStyle w:val="StrongEmphasis"/>
          <w:sz w:val="22"/>
          <w:szCs w:val="22"/>
        </w:rPr>
        <w:t>Визуализация или зрительное представлени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2"/>
          <w:szCs w:val="22"/>
        </w:rPr>
        <w:t>Наши образы имеют над нами магическую власть. Они могут быть деструктивными (разрушающими) и оказывать негативное влияние на нашу жизнь. Настойчиво лелея их в своем сознании, – например, представляя себя больным, беспомощным, несчастным, – мы действительно увеличиваем вероятность болезней и несчастий. Ведь каждый из нас действует в соответствии с имеющимся «образом себя». И если мы «видим» себя печальным или злым, то большую часть времени будем именно печалиться и злиться.</w:t>
      </w:r>
    </w:p>
    <w:p>
      <w:pPr>
        <w:pStyle w:val="Style15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 образы могут быть и позитивными, вызывающими состояние уверенности, спокойствия, радости, силы.</w:t>
      </w:r>
    </w:p>
    <w:p>
      <w:pPr>
        <w:pStyle w:val="Style15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пример, для расслабления можно использовать следующие образы:</w:t>
        <w:br/>
        <w:t>• Вы нежитесь на пушистом облачке, которое мягко обволакивает ваше тело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 качаетесь на волнах, и ваше тело чувствует покой и невесомость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 лежите на нагретом песке - на берегу моря или океана, слышите легкий шум волн и ощущаете свет и тепло солнечных лучей</w:t>
      </w:r>
    </w:p>
    <w:p>
      <w:pPr>
        <w:pStyle w:val="Style15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оиске наиболее близкого для вас образа дайте волю своему воображению. Возможно, к вам придет несколько образов. Не спешите с ними расставаться. Прочувствуйте, каким образом они действуют на ваше состояние. Возможно, вы сможете «соединить» эти образы в единую картинку, или это будет серия картинок.</w:t>
      </w:r>
    </w:p>
    <w:p>
      <w:pPr>
        <w:pStyle w:val="Style15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вам не приходят на ум символические образы, вспомните какие-нибудь ситуации из личного опыта, когда вы испытывали спокойствие, расслабленность и комфорт. Даже мимолетное «погружение» в приятную ситуацию благотворно воздействует на наше самочувствие. Не стоит торопиться выходить из созданного образа. Постарайтесь лучше рассмотреть все детали, почувствовать те ощущения, которые этот образ заключает в себе.</w:t>
      </w:r>
    </w:p>
    <w:p>
      <w:pPr>
        <w:pStyle w:val="Style15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успешной тренировке через некоторое время вам будет достаточно только вспомнить ваш образ, и тело на уровне мышечной памяти воспроизведет состояние рассла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- </w:t>
      </w:r>
      <w:r>
        <w:rPr>
          <w:rStyle w:val="StrongEmphasis"/>
          <w:sz w:val="22"/>
          <w:szCs w:val="22"/>
        </w:rPr>
        <w:t>Аромотерапия</w:t>
      </w:r>
      <w:r>
        <w:rPr>
          <w:rStyle w:val="StrongEmphasis"/>
          <w:b w:val="false"/>
          <w:sz w:val="22"/>
          <w:szCs w:val="22"/>
        </w:rPr>
        <w:t xml:space="preserve"> (присутствие в кабинете веточки хризантемы. Аромат хризантемы повышает настроение, активность и работоспособность, снижает нервное напряж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- </w:t>
      </w:r>
      <w:r>
        <w:rPr>
          <w:rStyle w:val="StrongEmphasis"/>
          <w:sz w:val="22"/>
          <w:szCs w:val="22"/>
        </w:rPr>
        <w:t>Музыкотерапия</w:t>
      </w:r>
      <w:r>
        <w:rPr>
          <w:rStyle w:val="StrongEmphasis"/>
          <w:b w:val="false"/>
          <w:sz w:val="22"/>
          <w:szCs w:val="22"/>
        </w:rPr>
        <w:t xml:space="preserve"> (упражнение – релаксация «Дирижер»).</w:t>
      </w:r>
      <w:r>
        <w:rPr>
          <w:rStyle w:val="StrongEmphasis"/>
          <w:sz w:val="22"/>
          <w:szCs w:val="22"/>
        </w:rPr>
        <w:t xml:space="preserve"> </w:t>
      </w:r>
    </w:p>
    <w:p>
      <w:pPr>
        <w:pStyle w:val="ParagraphSty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Упражнение - релаксация «Дирижер»</w:t>
      </w:r>
    </w:p>
    <w:p>
      <w:pPr>
        <w:pStyle w:val="ParagraphStyl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Для того, чтобы  нам из состояния расслабленности перейти в состояние бодрствования и активности мы выполним упражнение «Дирижёр».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ы послушаем музыкальный фрагмент из произведения Петра Ильича Чайковского «Вальс цветов». Каждый из Вас представит себя дирижером, который руководит большим оркестром. Сядьте поудобнее, закройте глаза </w:t>
      </w:r>
      <w:r>
        <w:rPr>
          <w:rFonts w:cs="Times New Roman" w:ascii="Times New Roman" w:hAnsi="Times New Roman"/>
          <w:i/>
          <w:iCs/>
          <w:sz w:val="22"/>
          <w:szCs w:val="22"/>
        </w:rPr>
        <w:t>(включается музыка).</w:t>
      </w:r>
    </w:p>
    <w:p>
      <w:pPr>
        <w:pStyle w:val="ParagraphStyle"/>
        <w:tabs>
          <w:tab w:val="clear" w:pos="708"/>
          <w:tab w:val="left" w:pos="85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тавьте себе энергию, которая течет сквозь тело дирижера, когда он слышит все звучащие инструменты и ведет их к чудесной общей гармонии. Обратите внимание на то, как вы сами при этом наполняетесь жизненной силой. Вслушивайтесь в музыку и начинайте в такт ей двигать руками, как будто вы управляете оркестром. Двигайте теперь еще локтями и всей рукой целиком.… Пусть в то время, как Вы дирижируете, музыка течет через все ваше тело. Дирижируйте всем своим телом и реагируйте на слышимые вами звуки каждый раз по-новому. Вы можете гордиться тем, что у вас такой хороший оркестр! На счет три музыка стихнет, и Вы вернетесь на наше занятие. Один… Два… Три… Теперь Вы можете открыть глаза. </w:t>
      </w:r>
    </w:p>
    <w:p>
      <w:pPr>
        <w:pStyle w:val="ParagraphStyle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то Вы почувствовали при выполнении этого упражнения?</w:t>
      </w:r>
    </w:p>
    <w:p>
      <w:pPr>
        <w:pStyle w:val="ParagraphStyle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веты педагогов</w:t>
      </w:r>
    </w:p>
    <w:p>
      <w:pPr>
        <w:pStyle w:val="ParagraphStyle"/>
        <w:tabs>
          <w:tab w:val="clear" w:pos="708"/>
          <w:tab w:val="left" w:pos="85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аплодируем себе за столь превосходный концерт. </w:t>
      </w:r>
    </w:p>
    <w:p>
      <w:pPr>
        <w:pStyle w:val="Style15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  <w:u w:val="single"/>
        </w:rPr>
        <w:t>Педагог-психолог:</w:t>
      </w:r>
      <w:r>
        <w:rPr>
          <w:rStyle w:val="StrongEmphasis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Вернемся к осуждению. Все эти приемы относятся к техникам релаксации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Что же такое релаксация?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  <w:u w:val="single"/>
        </w:rPr>
        <w:t>Ответы педаго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Релаксация</w:t>
      </w:r>
      <w:r>
        <w:rPr>
          <w:sz w:val="22"/>
          <w:szCs w:val="22"/>
        </w:rPr>
        <w:t xml:space="preserve"> – </w:t>
      </w:r>
      <w:r>
        <w:rPr>
          <w:bCs/>
          <w:sz w:val="22"/>
          <w:szCs w:val="22"/>
        </w:rPr>
        <w:t>это</w:t>
      </w:r>
      <w:r>
        <w:rPr>
          <w:sz w:val="22"/>
          <w:szCs w:val="22"/>
        </w:rPr>
        <w:t xml:space="preserve"> метод, с помощью которого можно частично или полностью избавляться от физического или психического напряж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СЛАЙД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Как мы выяснили, в процессе нашей работы, техники релаксации по-разному могут влиять на наше состояние. Как успокаивать, так и повышать работ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2"/>
          <w:szCs w:val="22"/>
          <w:u w:val="single"/>
        </w:rPr>
        <w:t>Рефлексия:</w:t>
      </w:r>
      <w:r>
        <w:rPr>
          <w:rStyle w:val="StrongEmphasis"/>
          <w:b w:val="false"/>
          <w:sz w:val="22"/>
          <w:szCs w:val="22"/>
        </w:rPr>
        <w:t xml:space="preserve"> В начале занятия Вы ответили на вопрос «Чего вы ожидаете т занятия?», сейчас я хочу спросить Вас «Что Вы получили по окончанию занятия? Что Вы узнали нового? Оправдались ли ваши ожидания?»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  <w:u w:val="single"/>
        </w:rPr>
        <w:t>Ответы педаго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2"/>
          <w:szCs w:val="22"/>
          <w:u w:val="single"/>
        </w:rPr>
        <w:t>Заключение:</w:t>
      </w:r>
      <w:r>
        <w:rPr>
          <w:rStyle w:val="StrongEmphasis"/>
          <w:b w:val="false"/>
          <w:sz w:val="22"/>
          <w:szCs w:val="22"/>
        </w:rPr>
        <w:t xml:space="preserve"> Я уверена, что в дальнейшем эти простые способы по необходимости помогут Вам стабилизировать эмоциональное состояние и позволят сохранить и укрепить здоровье. 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rStyle w:val="StrongEmphasis"/>
          <w:i/>
          <w:sz w:val="22"/>
          <w:szCs w:val="22"/>
        </w:rPr>
        <w:t xml:space="preserve">Спасибо за внимание! Желаю Вам успехов! 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7" w:footer="708" w:bottom="899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35:00Z</dcterms:created>
  <dc:creator>Психологи</dc:creator>
  <dc:description/>
  <cp:keywords/>
  <dc:language>en-US</dc:language>
  <cp:lastModifiedBy>user</cp:lastModifiedBy>
  <cp:lastPrinted>2009-12-08T12:53:00Z</cp:lastPrinted>
  <dcterms:modified xsi:type="dcterms:W3CDTF">2014-08-19T10:57:00Z</dcterms:modified>
  <cp:revision>188</cp:revision>
  <dc:subject/>
  <dc:title/>
</cp:coreProperties>
</file>