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 по ОБ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брать один правильный ответ из нескольких готовых отв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осфера – эт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область существования и  жизнедеятельности всех живых организмов, населяющих   Земл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все воды Земли, находящиеся в жидком, твёрдом и газообразном состоя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самая лёгкая и наиболее подвижная оболочка, которая находится в непрерывном взаимодействии с остальными оболочками Зем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писать ответ в отведённом для этого мес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оводье, зажор, паводок, затор – это ви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перечисленных групп инфекционных болезней зачеркнуть неправильный отве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ые инфекц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яные инфекц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и дыхательных путе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и наружных покров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ить соответств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дрологичес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теорологическ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ун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оз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вод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мерчи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по ОБ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брать один правильный ответ из нескольких готовых отв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асная ситуация – эт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система поведения человека в повседневной жизн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течение обстоятельств, которое при определённом развитии событий может привести к несча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обстановка, сложившаяся в результате аварии или опасного природного явления, повлекшая за собой человеческие жертвы, ущерб здоровью людей или природной сре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писать ответ в отведённом для этого мес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гулирования дорожного движения используются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перечисленных основных показателей определения состояния погоды зачеркнуть неправильный отве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д атмосферного давле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ух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ность и осад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ить соответств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резвычайные ситуаци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характе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ого характер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етряс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зры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в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ие авари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по ОБ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брать один правильный ответ из нескольких готовых отв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вак – э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для кост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аряжение пох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оянка турис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ечная точка маршр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писать ответ в отведённом для этого мес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иентирования на местности используются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перечисленных видов походов зачеркнуть неправильный ответ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отдых на природ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ый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ий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сипед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ить соответств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туризм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с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тров Саха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п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род Москв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ОБЖ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ласс: -------8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: 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брать один правильный ответ из нескольких готовых отв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С техногенного характера – эт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 авария, повлекшая за собой человеческие жерт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обытие, заключающееся в повреждении или выходе из строя устройства, оборудования или сооружения во время его рабо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Обстановка на определённой территории, сложившаяся в результате аварии или опасного происшествия, и повлекшая за собой человеческие жертвы, ущерб здоровью людей или окружающей сре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писать ответ в отведённом для этого мес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ы пожаров в быту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перечисленных групп дорожных знаков зачеркнуть неправильный отве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ющ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щ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с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ить соответств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кт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ционно опасны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 опасны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дерного топл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фтеперерабатывающ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термические хранил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томная электростан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ОБЖ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ласс: -------9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: 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брать один правильный ответ из нескольких готовых отв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резвычайная ситуация – эт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совокупность условий и факторов, создающих опас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 Обстановка на определённой территории, сложившаяся в результате аварии или опасного явления, и повлекшая за собой человеческие жертвы, ущерб здоровью людей или окружающей сред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катастрофические природные явления, приводящие к нарушению повседневного уклада жизни, уничтожению материальных ценностей, человеческим жертва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писать ответ в отведённом для этого мес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ЧС природного характер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перечисленных национальных интересов России зачеркните неправильный отве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 сфе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сфе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сфе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сфе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фе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политическая сфе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ить соответств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щите населения от ЧС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жданской оборо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женерная защи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дение учений и трен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оянная готовность защитных соору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но-спасательные работ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27:00Z</dcterms:created>
  <dc:creator>1</dc:creator>
  <dc:description/>
  <dc:language>en-US</dc:language>
  <cp:lastModifiedBy>1</cp:lastModifiedBy>
  <cp:lastPrinted>2012-12-25T23:34:00Z</cp:lastPrinted>
  <dcterms:modified xsi:type="dcterms:W3CDTF">2012-12-25T15:35:00Z</dcterms:modified>
  <cp:revision>1</cp:revision>
  <dc:subject/>
  <dc:title/>
</cp:coreProperties>
</file>