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адки о грибах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</w:rPr>
      </w:pPr>
      <w:r>
        <w:rPr>
          <w:b/>
        </w:rPr>
        <w:t>Стоит Антошка на одной ножке.</w:t>
        <w:br/>
        <w:t>(Гриб)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</w:rPr>
      </w:pPr>
      <w:r>
        <w:rPr>
          <w:b/>
        </w:rPr>
        <w:t>И на горке, и под горкой,</w:t>
      </w:r>
    </w:p>
    <w:p>
      <w:pPr>
        <w:pStyle w:val="Style18"/>
        <w:rPr>
          <w:b/>
          <w:b/>
        </w:rPr>
      </w:pPr>
      <w:r>
        <w:rPr>
          <w:b/>
        </w:rPr>
        <w:t>Под берёзой и под ёлкой,</w:t>
      </w:r>
    </w:p>
    <w:p>
      <w:pPr>
        <w:pStyle w:val="Style18"/>
        <w:rPr>
          <w:b/>
          <w:b/>
        </w:rPr>
      </w:pPr>
      <w:r>
        <w:rPr>
          <w:b/>
        </w:rPr>
        <w:t>Хороводами и в ряд</w:t>
      </w:r>
    </w:p>
    <w:p>
      <w:pPr>
        <w:pStyle w:val="Style18"/>
        <w:rPr>
          <w:b/>
          <w:b/>
        </w:rPr>
      </w:pPr>
      <w:r>
        <w:rPr>
          <w:b/>
        </w:rPr>
        <w:t>В шапках молодцы стоят.</w:t>
      </w:r>
    </w:p>
    <w:p>
      <w:pPr>
        <w:pStyle w:val="Style18"/>
        <w:rPr>
          <w:b/>
          <w:b/>
        </w:rPr>
      </w:pPr>
      <w:r>
        <w:rPr>
          <w:b/>
        </w:rPr>
        <w:t>(Грибы)</w:t>
      </w:r>
    </w:p>
    <w:p>
      <w:pPr>
        <w:pStyle w:val="Style18"/>
        <w:rPr>
          <w:b/>
          <w:b/>
        </w:rPr>
      </w:pPr>
      <w:r>
        <w:rPr>
          <w:b/>
        </w:rPr>
        <w:t>Землю пробуравил,</w:t>
      </w:r>
    </w:p>
    <w:p>
      <w:pPr>
        <w:pStyle w:val="Style18"/>
        <w:rPr>
          <w:b/>
          <w:b/>
        </w:rPr>
      </w:pPr>
      <w:r>
        <w:rPr>
          <w:b/>
        </w:rPr>
        <w:t>Корешок оставил,</w:t>
      </w:r>
    </w:p>
    <w:p>
      <w:pPr>
        <w:pStyle w:val="Style18"/>
        <w:rPr>
          <w:b/>
          <w:b/>
        </w:rPr>
      </w:pPr>
      <w:r>
        <w:rPr>
          <w:b/>
        </w:rPr>
        <w:t>Сам на свет явился,</w:t>
      </w:r>
    </w:p>
    <w:p>
      <w:pPr>
        <w:pStyle w:val="Style18"/>
        <w:rPr>
          <w:b/>
          <w:b/>
        </w:rPr>
      </w:pPr>
      <w:r>
        <w:rPr>
          <w:b/>
        </w:rPr>
        <w:t>Шапочкой прикрылся.</w:t>
      </w:r>
    </w:p>
    <w:p>
      <w:pPr>
        <w:pStyle w:val="Style18"/>
        <w:rPr>
          <w:b/>
          <w:b/>
        </w:rPr>
      </w:pPr>
      <w:r>
        <w:rPr>
          <w:b/>
        </w:rPr>
        <w:t>(Гриб)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Шапочка да ножка – </w:t>
      </w:r>
    </w:p>
    <w:p>
      <w:pPr>
        <w:pStyle w:val="Style18"/>
        <w:rPr>
          <w:b/>
          <w:b/>
        </w:rPr>
      </w:pPr>
      <w:r>
        <w:rPr>
          <w:b/>
        </w:rPr>
        <w:t>Вот и весь Ермошка.</w:t>
      </w:r>
    </w:p>
    <w:p>
      <w:pPr>
        <w:pStyle w:val="Style18"/>
        <w:rPr>
          <w:b/>
          <w:b/>
        </w:rPr>
      </w:pPr>
      <w:r>
        <w:rPr>
          <w:b/>
        </w:rPr>
        <w:t>(Гриб)</w:t>
      </w:r>
    </w:p>
    <w:p>
      <w:pPr>
        <w:pStyle w:val="Style18"/>
        <w:rPr>
          <w:b/>
          <w:b/>
        </w:rPr>
      </w:pPr>
      <w:r>
        <w:rPr>
          <w:b/>
        </w:rPr>
        <w:t>Под сосною у дорожки</w:t>
        <w:br/>
        <w:t>Кто стоит среди травы?</w:t>
        <w:br/>
        <w:t>Ножка есть, но нет сапожка,</w:t>
        <w:br/>
        <w:t>Шляпка есть - нет головы.</w:t>
        <w:br/>
        <w:t>(Гриб)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</w:rPr>
      </w:pPr>
      <w:r>
        <w:rPr>
          <w:b/>
        </w:rPr>
        <w:t>Я родился в день дождливый</w:t>
        <w:br/>
        <w:t>Под осиной молодой,</w:t>
        <w:br/>
        <w:t>Круглый, гладенький, красивый,</w:t>
        <w:br/>
        <w:t>С ножкой толстой и прямой.</w:t>
        <w:br/>
        <w:t>(Гриб)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А вот кто-то важный</w:t>
        <w:br/>
        <w:t>На беленькой ножке.</w:t>
        <w:br/>
        <w:t>Он с красной шляпкой,</w:t>
        <w:br/>
        <w:t>На шляпке горошки.</w:t>
        <w:br/>
        <w:t>(Мухомор)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озле леса, на опушке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Украшая тёмный бор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ырос пёстрый, как Петрушка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Ядовитый…(мухомор)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Шляпка красная, в горошек,</w:t>
      </w:r>
    </w:p>
    <w:p>
      <w:pPr>
        <w:pStyle w:val="Style1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Воротник на тонкой ножке.</w:t>
      </w:r>
    </w:p>
    <w:p>
      <w:pPr>
        <w:pStyle w:val="Style1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Этот гриб красив на вид,</w:t>
      </w:r>
    </w:p>
    <w:p>
      <w:pPr>
        <w:pStyle w:val="Style1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Но опасен, ядовит.</w:t>
      </w:r>
    </w:p>
    <w:p>
      <w:pPr>
        <w:pStyle w:val="Style1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Мухомор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 xml:space="preserve">Знают даже малыши </w:t>
        <w:br/>
        <w:t xml:space="preserve">Красно-белые грибы </w:t>
        <w:br/>
        <w:t xml:space="preserve">Те, что с мухами не дружат. </w:t>
        <w:br/>
        <w:t xml:space="preserve">Не бери ты их на ужин - </w:t>
        <w:br/>
        <w:t xml:space="preserve">Несъедобен этот гриб, </w:t>
        <w:br/>
        <w:t xml:space="preserve">Хоть красавец он на вид. </w:t>
        <w:br/>
        <w:t>Называют с давних пор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Гриб тот - красный...</w:t>
      </w:r>
    </w:p>
    <w:p>
      <w:pPr>
        <w:pStyle w:val="Style18"/>
        <w:rPr/>
      </w:pPr>
      <w:r>
        <w:rPr>
          <w:b/>
          <w:color w:val="122100"/>
        </w:rPr>
        <w:t>(Мухомор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 xml:space="preserve">Скромный, тоненький и бледный... </w:t>
        <w:br/>
        <w:t xml:space="preserve">Только гриб, представьте, вредный. </w:t>
        <w:br/>
        <w:t>(Поганка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 xml:space="preserve">Попадёт грибочек в суп – </w:t>
        <w:br/>
        <w:t xml:space="preserve">Вас в больницу увезут. </w:t>
        <w:br/>
        <w:t xml:space="preserve">Потому что ядовитый, </w:t>
        <w:br/>
        <w:t xml:space="preserve">И на всех вокруг сердитый. </w:t>
        <w:br/>
        <w:t xml:space="preserve">Мы оставим на полянке </w:t>
        <w:br/>
        <w:t xml:space="preserve">Эту вредную... </w:t>
        <w:br/>
        <w:t>(Поганку 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Из-под елок на пригорок</w:t>
        <w:br/>
        <w:t>Вышел мальчик ростом с пальчик.</w:t>
        <w:br/>
        <w:t>Он на тучки поглядел,</w:t>
        <w:br/>
        <w:t>Сразу кепочку надел,</w:t>
        <w:br/>
        <w:t>Новенькую, ладную,</w:t>
        <w:br/>
        <w:t>Цветом шоколадную.</w:t>
        <w:br/>
        <w:t>(Белый гриб)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</w:rPr>
      </w:pPr>
      <w:r>
        <w:rPr>
          <w:b/>
        </w:rPr>
        <w:t>Нет грибов дружней, чем эти, -</w:t>
        <w:br/>
        <w:t>Знают взрослые и дети, -</w:t>
        <w:br/>
        <w:t>На пеньках растут в лесу,</w:t>
        <w:br/>
        <w:t xml:space="preserve">Как веснушки на носу. </w:t>
        <w:br/>
        <w:t>(Опята)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b/>
        </w:rPr>
        <w:t>***</w:t>
        <w:br/>
      </w:r>
      <w:r>
        <w:rPr>
          <w:rFonts w:cs="Arial" w:ascii="Cambria" w:hAnsi="Cambria"/>
          <w:b/>
        </w:rPr>
        <w:t>Что за ребятки на пеньках</w:t>
        <w:br/>
        <w:t>Столпились тесной кучкой?</w:t>
        <w:br/>
        <w:t>И держат зонтики в руках,</w:t>
        <w:br/>
        <w:t>Застигнутые тучкой?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Опята)</w:t>
      </w:r>
    </w:p>
    <w:p>
      <w:pPr>
        <w:pStyle w:val="Style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</w:rPr>
        <w:t>***</w:t>
      </w:r>
    </w:p>
    <w:p>
      <w:pPr>
        <w:pStyle w:val="Style18"/>
        <w:rPr>
          <w:b/>
          <w:b/>
        </w:rPr>
      </w:pPr>
      <w:r>
        <w:rPr>
          <w:b/>
        </w:rPr>
        <w:t>Что за  гриб стоит на кочке</w:t>
        <w:br/>
        <w:t>В красном бархатном платочке?</w:t>
        <w:br/>
        <w:t>(Подосиновик)</w:t>
      </w:r>
    </w:p>
    <w:p>
      <w:pPr>
        <w:pStyle w:val="Style18"/>
        <w:rPr>
          <w:b/>
          <w:b/>
          <w:color w:val="122100"/>
        </w:rPr>
      </w:pPr>
      <w:r>
        <w:rPr>
          <w:b/>
        </w:rPr>
        <w:t>***</w:t>
        <w:br/>
      </w:r>
      <w:r>
        <w:rPr>
          <w:b/>
          <w:color w:val="122100"/>
        </w:rPr>
        <w:t>Я родился в день дождливый</w:t>
        <w:br/>
        <w:t>Под осиной молодой,</w:t>
        <w:br/>
        <w:t>Круглый, гладенький, красивый,</w:t>
        <w:br/>
        <w:t>С ножкой толстой и прямой.</w:t>
        <w:br/>
        <w:t>(Подосиновик)</w:t>
      </w:r>
    </w:p>
    <w:p>
      <w:pPr>
        <w:pStyle w:val="Style18"/>
        <w:rPr>
          <w:b/>
          <w:b/>
        </w:rPr>
      </w:pPr>
      <w:r>
        <w:rPr>
          <w:b/>
          <w:color w:val="122100"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>Я в красной шапочке расту</w:t>
        <w:br/>
        <w:t>Среди корней осиновых.</w:t>
        <w:br/>
        <w:t>Меня увидишь за версту,</w:t>
        <w:br/>
        <w:t>Зовусь я — …(подосиновик).</w:t>
      </w:r>
    </w:p>
    <w:p>
      <w:pPr>
        <w:pStyle w:val="Style18"/>
        <w:rPr>
          <w:b/>
          <w:b/>
        </w:rPr>
      </w:pPr>
      <w:r>
        <w:rPr>
          <w:b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 шляпе розовой, мохнатой,</w:t>
        <w:br/>
        <w:t>Но не выглядит растяпой.</w:t>
        <w:br/>
        <w:t>Будто плюшевое ушко,</w:t>
        <w:br/>
        <w:t>Для соления …</w:t>
      </w:r>
    </w:p>
    <w:p>
      <w:pPr>
        <w:pStyle w:val="Style18"/>
        <w:rPr/>
      </w:pPr>
      <w:r>
        <w:rPr>
          <w:b/>
          <w:color w:val="122100"/>
        </w:rPr>
        <w:t>(Волнушка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 платьях тонких на опушке водят хоровод подружки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Платья – шелк в полоску: красный, белый, розовый, атласный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 день осенний на опушке как красивы, вы ... (волнушки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Розовая сорочка да волнистая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С краю оторочка пушистая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(Волнушка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На земле лежит лепёшка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От дождя она растёт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Лишь дотронешься немножко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Её сразу разорвёт!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Пых! И вырвался костёр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Дымным облаком из спор!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(Дождевик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доль лесных дорожек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Много белых ножек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 шляпках разноцветных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Издали приметных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Кто в серой, кто в зелёной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Кто в розовой, кто в жёлтой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Ты их бери, не мешкай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едь это – ...</w:t>
      </w:r>
    </w:p>
    <w:p>
      <w:pPr>
        <w:pStyle w:val="Style18"/>
        <w:rPr>
          <w:rFonts w:ascii="Cambria" w:hAnsi="Cambria" w:cs="Cambria"/>
          <w:b/>
          <w:b/>
          <w:color w:val="122100"/>
        </w:rPr>
      </w:pPr>
      <w:r>
        <w:rPr>
          <w:rFonts w:cs="Cambria" w:ascii="Cambria" w:hAnsi="Cambria"/>
          <w:b/>
          <w:color w:val="122100"/>
        </w:rPr>
        <w:t>(Сыроежки)</w:t>
      </w:r>
    </w:p>
    <w:p>
      <w:pPr>
        <w:pStyle w:val="Style18"/>
        <w:rPr>
          <w:rFonts w:ascii="Cambria" w:hAnsi="Cambria" w:cs="Cambria"/>
          <w:b/>
          <w:b/>
          <w:color w:val="122100"/>
        </w:rPr>
      </w:pPr>
      <w:r>
        <w:rPr>
          <w:rFonts w:cs="Cambria" w:ascii="Cambria" w:hAnsi="Cambria"/>
          <w:b/>
          <w:color w:val="122100"/>
        </w:rPr>
        <w:t>***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осле дождика подружки</w:t>
        <w:br/>
        <w:t>Поселились на опушке.</w:t>
        <w:br/>
        <w:t>Шляпы разноцветные —</w:t>
        <w:br/>
        <w:t>Самые заметные.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Сыроежки)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  <w:color w:val="122100"/>
        </w:rPr>
      </w:pPr>
      <w:r>
        <w:rPr>
          <w:rFonts w:cs="Cambria" w:ascii="Cambria" w:hAnsi="Cambria"/>
          <w:b/>
          <w:color w:val="122100"/>
        </w:rPr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 xml:space="preserve">У тенистого лога </w:t>
        <w:br/>
        <w:t xml:space="preserve">Вырос гриб-недотрога: </w:t>
        <w:br/>
        <w:t>Чуть нажмешь на бочок -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Глядь, уже синячок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(Моховик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Ходят в рыженьких беретах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Осень в лес приносят летом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Очень дружные сестрички –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Золотистые ...</w:t>
      </w:r>
    </w:p>
    <w:p>
      <w:pPr>
        <w:pStyle w:val="Style18"/>
        <w:rPr/>
      </w:pPr>
      <w:r>
        <w:rPr>
          <w:b/>
          <w:color w:val="122100"/>
        </w:rPr>
        <w:t>(Лисички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Бежала лисица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К речке - напиться,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Где махнула хвостом –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Там вырос гриб под кустом: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Лисичкина сестрёнка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В оранжевой юбчонке.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(Лисичка)</w:t>
      </w:r>
    </w:p>
    <w:p>
      <w:pPr>
        <w:pStyle w:val="Style18"/>
        <w:rPr>
          <w:b/>
          <w:b/>
          <w:color w:val="122100"/>
        </w:rPr>
      </w:pPr>
      <w:r>
        <w:rPr>
          <w:b/>
          <w:color w:val="122100"/>
        </w:rPr>
        <w:t>***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Не спорю — не белый,</w:t>
        <w:br/>
        <w:t>Я, братцы,  попроще.</w:t>
        <w:br/>
        <w:t>Расту я обычно</w:t>
        <w:br/>
        <w:t>В берёзовой роще.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Подберёзовик)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***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Стоят под берёзкой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Берёзкины тёзки.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Подберёзовик)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***</w:t>
      </w:r>
    </w:p>
    <w:p>
      <w:pPr>
        <w:pStyle w:val="Style1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Глубоко был спрятан он,</w:t>
        <w:br/>
        <w:t>Раз-два-три - и вышел вон,</w:t>
        <w:br/>
        <w:t>И стоит он на виду.</w:t>
        <w:br/>
        <w:t>Белый, я тебя найду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Борови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Этот гриб живет под елью, под ее огромной тенью.</w:t>
      </w:r>
    </w:p>
    <w:p>
      <w:pPr>
        <w:pStyle w:val="Style18"/>
        <w:rPr/>
      </w:pPr>
      <w:r>
        <w:rPr>
          <w:rFonts w:cs="Cambria" w:ascii="Cambria" w:hAnsi="Cambria"/>
          <w:b/>
        </w:rPr>
        <w:t>Мудрый бородач-старик, житель бора - ... (Борови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а нём бурый колпачок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пачок набочок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то в лесу бывает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от его знает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Борови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 бурой кепке –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елый крепыш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лечи расправил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ожки расставил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 землю врос: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Кто б увидел – 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 собой унёс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Борови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/>
      </w:pPr>
      <w:r>
        <w:rPr>
          <w:rFonts w:cs="Cambria" w:ascii="Cambria" w:hAnsi="Cambria"/>
          <w:b/>
        </w:rPr>
        <w:t>В лесу, на радость людям, средь молодых сосёнок,</w:t>
      </w:r>
    </w:p>
    <w:p>
      <w:pPr>
        <w:pStyle w:val="Style18"/>
        <w:rPr/>
      </w:pPr>
      <w:r>
        <w:rPr>
          <w:rFonts w:cs="Cambria" w:ascii="Cambria" w:hAnsi="Cambria"/>
          <w:b/>
        </w:rPr>
        <w:t>В блестящей темной шляпке растет грибок ... (маслёно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репкий маленький грибок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аслянистый, как блинок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Маслёно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Шустрые ребятки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атянули шляпки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Шляпки на подкладке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кользкие да гладкие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Маслята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рос в подвале, света не видал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 в лапшу попал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Шампиньон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Рыжий Ванёк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репкий паренёк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прятался за пень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 шапка набекрень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Рыжи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арик – старичок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лёг на бочок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ахмурился да сморщился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ердито заворочался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аричок белесый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есь в складках и морщинках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о кто – бы мимо не прошёл –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ерёт его в корзинку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Сморчок)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Гордый стройный пан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ладыка всем грибам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Ему не знакома грусть,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Его называют …(груздь)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continuous"/>
      <w:pgSz w:w="11906" w:h="16838"/>
      <w:pgMar w:left="1701" w:right="850" w:gutter="0" w:header="708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4:00Z</dcterms:created>
  <dc:creator>User</dc:creator>
  <dc:description/>
  <cp:keywords/>
  <dc:language>en-US</dc:language>
  <cp:lastModifiedBy>10</cp:lastModifiedBy>
  <dcterms:modified xsi:type="dcterms:W3CDTF">2014-10-28T15:10:00Z</dcterms:modified>
  <cp:revision>6</cp:revision>
  <dc:subject/>
  <dc:title>Загадки о грибах</dc:title>
</cp:coreProperties>
</file>