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 xml:space="preserve">                         </w:t>
      </w:r>
      <w:r>
        <w:rPr/>
        <w:t>Закаливание в детском саду.</w:t>
      </w:r>
    </w:p>
    <w:p>
      <w:pPr>
        <w:pStyle w:val="Style14"/>
        <w:rPr/>
      </w:pPr>
      <w:r>
        <w:rPr/>
        <w:t>Система дошкольного образования является предметом внимания множества специалистов, имеющих отношение к педагогике и здоровью детей. Именно в это время даются необходимые предпосылки для будущего успешного умственного развития и базис для сохранения здоровья ребенка.</w:t>
      </w:r>
    </w:p>
    <w:p>
      <w:pPr>
        <w:pStyle w:val="Style14"/>
        <w:rPr/>
      </w:pPr>
      <w:r>
        <w:rPr/>
        <w:t>Важно правильно организовать мероприятия, связанные с поддержанием и укреплением здоровья ребенка дошкольного возраста. В этом плане очень важную роль играет закаливание в детском саду. Эта традиция со времен советской системы образования была практически забыта. Но постепенно начинает возрождаться - и не зря.</w:t>
      </w:r>
    </w:p>
    <w:p>
      <w:pPr>
        <w:pStyle w:val="Style14"/>
        <w:rPr/>
      </w:pPr>
      <w:r>
        <w:rPr/>
        <w:t>Закаливание детей в детском саду может испугать родителей. Многим это представляется варварским методом, при котором их бедных детишек будут обливать холодной водой на морозе из железного ведра. Это абсолютно не обоснованные предрассудки. А вот польза от закаливания в детском саду очевидна.</w:t>
      </w:r>
    </w:p>
    <w:p>
      <w:pPr>
        <w:pStyle w:val="Style14"/>
        <w:rPr/>
      </w:pPr>
      <w:r>
        <w:rPr/>
        <w:t>Такие процедуры не только поднимают общий уровень иммунитета. Они способствуют профилактике большинства классических детских и подростковых болезней. А так же являются основой полноценного физического развития ребенка. Для достижения таких результатов должна быть разработана система закаливания в детском саду. То есть это не должно быть какое-то разовое мероприятие. Специалисты должны разработать комплекс мер, все тщательно рассчитать и смоделировать.</w:t>
      </w:r>
    </w:p>
    <w:p>
      <w:pPr>
        <w:pStyle w:val="Style14"/>
        <w:rPr/>
      </w:pPr>
      <w:r>
        <w:rPr/>
        <w:t>Во-первых, все процедуры должны быть спланированы таким образом, чтобы вся система являлась круглогодичной. Закаливание в детском саду летом – гарантия того, что осенью и зимой ребенку будут не страшны простуды и ОРВИ. Это лучше всего подходит для еще пока слабых детских организмов. Нагрузка должна возрастать постепенно. А комфортные для детей летние условия как нельзя лучше подходят.</w:t>
      </w:r>
    </w:p>
    <w:p>
      <w:pPr>
        <w:pStyle w:val="Style14"/>
        <w:rPr/>
      </w:pPr>
      <w:r>
        <w:rPr/>
        <w:t>В этот период можно проводить с детьми все виды закаливания в детском саду. Водные процедуры, обтирания, обливания принесут детям не только пользу, но и огромное количество радости. И если пользы для здоровья они пока не ощущают, то вот положительные эмоции помогут сформировать привычку к правильному здоровому образу жизни.</w:t>
      </w:r>
    </w:p>
    <w:p>
      <w:pPr>
        <w:pStyle w:val="Style14"/>
        <w:rPr/>
      </w:pPr>
      <w:r>
        <w:rPr/>
        <w:t>Основное правило в организации детского закаливания – верное сочетание методик закаливания в детском саду. Конечно, их существует множество. Но, как правило, лучше всего воспринимаются самые щадящие методики и те, в которые можно привнести игровой момент. К тому же, весь процесс должен быть комплексным.</w:t>
      </w:r>
    </w:p>
    <w:p>
      <w:pPr>
        <w:pStyle w:val="Heading3"/>
        <w:rPr/>
      </w:pPr>
      <w:r>
        <w:rPr/>
        <w:t>Методы закаливания в детском саду</w:t>
      </w:r>
    </w:p>
    <w:p>
      <w:pPr>
        <w:pStyle w:val="Style14"/>
        <w:rPr/>
      </w:pPr>
      <w:r>
        <w:rPr/>
        <w:t>Самые распространенные методы закаливания известны многим и могут осуществляться даже в домашних условиях. Методы закаливания в детском саду практически ничем не отличаются от того, что нам пытались привить когда-то родители или бабушки с дедушками. Среди ни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оскание горла прохладной водой с постепенным понижением температур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хождение босиком по полу или специальным дорожкам, имитирующим гальку или речную поверхнос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тирание мокрым полотенце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гружение ног в холодную воду с постепенным понижением температуры и удлинением временного интервала.</w:t>
      </w:r>
    </w:p>
    <w:p>
      <w:pPr>
        <w:pStyle w:val="Style14"/>
        <w:rPr/>
      </w:pPr>
      <w:r>
        <w:rPr/>
        <w:t>Очень распространена методика контрастных воздушных закаливаний. Она сочетает в себе закаливание воздухом и физические упражнения. Суть подобных методик закаливания в детском саду состоит в следующем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разу после обеденного сна, еще не вставая с постели, дети начинают выполнять несложные упражн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ле этого, разогрев мышцы и пробудив организм, они снимают спальную одежду и продолжают упражнения только в белье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тем начинаются комплексные физкультурные упражнения, направленные на укрепление мышц, предотвращение сколиоза и плоскостопия. Все занятия проводятся сначала в теплом помещении, затем в более прохладном, затем снова в более теплом.</w:t>
      </w:r>
    </w:p>
    <w:p>
      <w:pPr>
        <w:pStyle w:val="Style14"/>
        <w:rPr/>
      </w:pPr>
      <w:r>
        <w:rPr/>
        <w:t xml:space="preserve">Но все же самым классическим способом является закаливание водой в детском саду. Это целый комплекс мероприятий. В него входят и умывания, и занятия в бассейне, и разнообразные души. </w:t>
      </w:r>
    </w:p>
    <w:p>
      <w:pPr>
        <w:pStyle w:val="Style14"/>
        <w:rPr/>
      </w:pPr>
      <w:r>
        <w:rPr/>
        <w:t>Задача взрослых – с самого раннего возраста учить малышей самим видеть необходимость выполнения тех или иных действий, в данном случае – гигиенических. Необходимо помнить, что нельзя проводить закаливающие процедуры, которые не нравятся малышу. Они должны доставлять ему радость и удовольствие.</w:t>
        <w:br/>
        <w:br/>
        <w:t>Незаменимое воздействие на укрепление здоровья оказывают физические нагрузки: утренняя гимнастика, физкультурные занятия, подвижные игры. Из нетрадиционных форм закаливания является пальчиковая гимнастика, которая благотворно влияет на координацию движений. Игровая форма проведения данного вида закаливания не только развлечет малышей, но и будет способствовать формированию их представлений об окружающем мире.</w:t>
        <w:br/>
        <w:br/>
        <w:t>Комплекс оздоровительных мероприятий после сна</w:t>
        <w:br/>
        <w:br/>
        <w:t>Воспитатель звонит в колокольчик:</w:t>
        <w:br/>
        <w:t>Колокольчик золотой,</w:t>
        <w:br/>
        <w:t>Он всегда, везде со мной.</w:t>
        <w:br/>
        <w:t>«Просыпайтесь!» - говорит.</w:t>
        <w:br/>
        <w:t>«Закаляйтесь!» - всем велит.</w:t>
        <w:br/>
        <w:t>Комплекс закаливающих упражнений.</w:t>
        <w:br/>
        <w:t>1. «Киска просыпается! (Предложить детям вытянуться в кроватке, прогнуть спину, вытянуть вверх руки).</w:t>
        <w:br/>
        <w:t>На коврике котята спят,</w:t>
        <w:br/>
        <w:t>Просыпаться не хотят.</w:t>
        <w:br/>
        <w:t>Вот на спинку все легли,</w:t>
        <w:br/>
        <w:t>Расшалились тут они.</w:t>
        <w:br/>
        <w:t>Хорошо нам отдыхать,</w:t>
        <w:br/>
        <w:t>Но уже пора вставать.</w:t>
        <w:br/>
        <w:t>Потянуться, улыбнуться</w:t>
        <w:br/>
        <w:t>Всем открыть глаза и встать.</w:t>
        <w:br/>
        <w:t>2. «Игры с одеялом» (Дети прячутся под одеяло 2-3раза)</w:t>
        <w:br/>
        <w:t>Вот идет лохматый пес,</w:t>
        <w:br/>
        <w:t>А зовут его Барбос!</w:t>
        <w:br/>
        <w:t>Что за звери здесь шалят?</w:t>
        <w:br/>
        <w:t>Переловит всех котят.</w:t>
        <w:br/>
        <w:t>3. «Легкий массаж». (Поутюжить руки, ноги от пальчиков вверх, разгладить спинку, грудь)</w:t>
        <w:br/>
        <w:t>4. Дети выходят из спальни в группу. Ходьба по «дорожкам здоровья»</w:t>
        <w:br/>
        <w:t>1-я дорожка – массажные коврики</w:t>
        <w:br/>
        <w:t>2-я – ребристая</w:t>
        <w:br/>
        <w:t>3-я – с жесткой мочалкой</w:t>
        <w:br/>
        <w:t>4-я перешагивание через препятствия (кирпичики)</w:t>
        <w:br/>
        <w:t>Зашагали ножки, топ-топ-топ!</w:t>
        <w:br/>
        <w:t>Прямо по дорожке, топ-топ-топ!</w:t>
        <w:br/>
        <w:t>Ну-ка, веселее, топ-топ-топ!</w:t>
        <w:br/>
        <w:t>Вот как мы умеем, топ-топ-топ!</w:t>
        <w:br/>
        <w:t>Топают ножки, топ-топ-топ!</w:t>
        <w:br/>
        <w:t>Прямо по дорожке, топ-топ-топ!</w:t>
        <w:br/>
        <w:t>5. Гигиенические процедуры.</w:t>
        <w:br/>
        <w:t>Кран откройся! Нос умойся!</w:t>
        <w:br/>
        <w:t>Мойтесь сразу оба глаза!</w:t>
        <w:br/>
        <w:t>Мойся, мойся, обливайся!</w:t>
        <w:br/>
        <w:t>Закаляйся! Закаляйся!</w:t>
      </w:r>
    </w:p>
    <w:p>
      <w:pPr>
        <w:pStyle w:val="Style14"/>
        <w:rPr/>
      </w:pPr>
      <w:r>
        <w:rPr/>
        <w:t>Какой бы комплекс вы ни выбрали, главное – разумный подход и система (каждый день понемногу). Тогда иммунитет вашего ребенка без труда справится с любой простудой.</w:t>
      </w:r>
    </w:p>
    <w:p>
      <w:pPr>
        <w:pStyle w:val="Style14"/>
        <w:rPr/>
      </w:pPr>
      <w:r>
        <w:rPr/>
        <w:t xml:space="preserve">Дружный тандем родителей и воспитателей в этом вопросе просто необходим. Закаливание в детском саду должно быть подхвачено и продолжено дома .Чтобы не был нарушен принцип систематичности, родители должны контролировать закаливание своего ребёнка на выходных, когда малыш находится не в саду, а дома. Ну и, конечно, не стоит забывать о том, чтобы заинтересовать малыша своим личным примером, закаляясь вместе с ним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3:00Z</dcterms:created>
  <dc:creator>toshiba</dc:creator>
  <dc:description/>
  <cp:keywords/>
  <dc:language>en-US</dc:language>
  <cp:lastModifiedBy>toshiba</cp:lastModifiedBy>
  <dcterms:modified xsi:type="dcterms:W3CDTF">2014-10-28T12:47:00Z</dcterms:modified>
  <cp:revision>1</cp:revision>
  <dc:subject/>
  <dc:title>                         Закаливание в детском саду</dc:title>
</cp:coreProperties>
</file>