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76.55pt;width:466.9pt;height:476.45pt;mso-wrap-style:none;v-text-anchor:middle;mso-position-vertical:top" type="_x0000_t172">
            <v:path textpathok="t"/>
            <v:textpath on="t" fitshape="t" string="Белый маяк - по имени &#10;Учительница" style="font-family:&quot;Times New Roma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drawing>
          <wp:inline distT="0" distB="0" distL="0" distR="0">
            <wp:extent cx="3768725" cy="260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Белый маяк – по имени Учительниц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асто люди говорят, учительница вторая мама. И тут же в голове рождается вопрос: сколько же таких мам в жизни у каждого ребенка? Ответ есть: их много, и каждая из них прекрасна по своему. Но на мой взгляд самый родной той, которая была в жизни у каждого человека, которая достучалась до каждого сердца является первая учительниц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трогая, почти всегда серьёзным выражением лица, с громким голосом, но такая добрая и понимающая – это моя первая любимая учительница Залина Назифовна. Она с первых же дней встретила нас в школе радушно, с сияющей улыбкой. Это был очень важный день, который означал начало нашего совместного путешествия по стране знаний. Нам хочется каждое утро попасть в школу, так как учительница будет рассказывать что-то интересное и увлекательное. Она и требовательна и любящая вместе с тем. Каждый день сидя за партой мы восхищаемся нашей учительниц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ликий русский писатель А.П.Чехов сказал: «Кто не может взять лаской, тот не возьмет и строгостью». Залина Назифовна умеет нежно и ласково проникнуть в душу каждого ученика. Ведь именно так она решает все проблемы, которые не могут решить даже наши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м очень запомнилась экскурсия в город Ижевск. Там мы побывали в знаменитых местах города. А больше всего провели время в зоопарке. Мы увидели много интересного и полезного. Ах, это было чудесное время! Было очень весело. А всё благодаря прекрасному досугу, который организовывала нам наша любимая учительни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ы все дети из нашего класса и их родители, очень благодарны нашей дорогой, единственной учительнице. Она великий человек с большой буквы. Её доброе сердце желает нам только всего доброго. Первая наша учительница Залина Назифовна навсегда останется в наших сердцах как белый маяк среди моря, которое называется жизнь. Её незабываемая улыбка будет освещать нам всю дальнейшую жизн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ы Вас любим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21:00Z</dcterms:created>
  <dc:creator>User</dc:creator>
  <dc:description/>
  <cp:keywords/>
  <dc:language>en-US</dc:language>
  <cp:lastModifiedBy>User</cp:lastModifiedBy>
  <dcterms:modified xsi:type="dcterms:W3CDTF">2014-10-29T19:23:00Z</dcterms:modified>
  <cp:revision>4</cp:revision>
  <dc:subject/>
  <dc:title>Белый маяк – по имени Учительница</dc:title>
</cp:coreProperties>
</file>