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Times New Roman" w:ascii="Times New Roman" w:hAnsi="Times New Roman"/>
          <w:b/>
          <w:sz w:val="28"/>
          <w:szCs w:val="28"/>
        </w:rPr>
        <w:t>Сценарий мероприятия «Двойники под Новый год».</w:t>
      </w:r>
    </w:p>
    <w:p>
      <w:pPr>
        <w:pStyle w:val="Normal"/>
        <w:spacing w:lineRule="auto" w:line="240" w:before="0" w:after="1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оздать праздничное настроение у детей, посредством активного участия в конкурно-игровой программ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 сплочение детского коллектива;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развитие коммуникативных качест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орудование: музыкальный центр, фонограммы новогодних песен, атрибуты для конкурсов, сладкие призы.</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Действующие лиц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ощей Бессмертны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етрушка.</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ограмму открывает один из педагогов, организаторов утренника. Он приветствует ребят, просит их встать в большой круг, поздравляет всех с Новым годом, сообщает, что сейчас на утренник придут долгожданные гости — Дед Мороз и Снегурочка. В зал входят Баба Яга в костюме Снегурочки и Леший в костюме Деда Мороза. Они делают вид, что не замечают дет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sz w:val="28"/>
          <w:szCs w:val="28"/>
        </w:rPr>
        <w:t>Баба Яга</w:t>
      </w:r>
      <w:r>
        <w:rPr>
          <w:rFonts w:cs="Times New Roman" w:ascii="Times New Roman" w:hAnsi="Times New Roman"/>
          <w:sz w:val="28"/>
          <w:szCs w:val="28"/>
        </w:rPr>
        <w:t xml:space="preserve"> </w:t>
      </w:r>
      <w:r>
        <w:rPr>
          <w:rFonts w:cs="Times New Roman" w:ascii="Times New Roman" w:hAnsi="Times New Roman"/>
          <w:i/>
          <w:sz w:val="28"/>
          <w:szCs w:val="28"/>
        </w:rPr>
        <w:t>(громко ругая Лешего).</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а поторапливайся, ноги твои еловые! Ведь опоздаем, не успеем. Леший тебя задер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то как это он меня задерет, если я сам и есть Леший? Ты что, Яга, спятил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а тише ты, язычок-то поприкуси! Не Яга я тебе сейчас, а Снегурочка! И ты не Леший, а Дедушка Мороз. Запомнил ли? Смотри, не перепутай, а то Кощеюшка тебя накажет!</w:t>
      </w:r>
    </w:p>
    <w:p>
      <w:pPr>
        <w:pStyle w:val="Normal"/>
        <w:spacing w:lineRule="auto" w:line="240" w:before="0" w:after="120"/>
        <w:jc w:val="both"/>
        <w:rPr/>
      </w:pPr>
      <w:r>
        <w:rPr>
          <w:rFonts w:cs="Times New Roman" w:ascii="Times New Roman" w:hAnsi="Times New Roman"/>
          <w:b/>
          <w:sz w:val="28"/>
          <w:szCs w:val="28"/>
        </w:rPr>
        <w:t>Леший</w:t>
      </w:r>
      <w:r>
        <w:rPr>
          <w:rFonts w:cs="Times New Roman" w:ascii="Times New Roman" w:hAnsi="Times New Roman"/>
          <w:sz w:val="28"/>
          <w:szCs w:val="28"/>
        </w:rPr>
        <w:t xml:space="preserve"> </w:t>
      </w:r>
      <w:r>
        <w:rPr>
          <w:rFonts w:cs="Times New Roman" w:ascii="Times New Roman" w:hAnsi="Times New Roman"/>
          <w:i/>
          <w:sz w:val="28"/>
          <w:szCs w:val="28"/>
        </w:rPr>
        <w:t>(замечает дет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й, дети!.. Кажись, пришл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нимание, начинаем операцию! За мной! (Детям). Здравствуйте, детишки, девочки и мальчики! (Лешему). Да говори чего-нибуд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если я не знаю, что говори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огда хоть за мной повторяй!</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дравствуйте, детишки, девочки и мальчик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ы с Дедом Морозом пришли к вам на праздник.</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ы с Дедом Морозом пришли…</w:t>
      </w:r>
    </w:p>
    <w:p>
      <w:pPr>
        <w:pStyle w:val="Normal"/>
        <w:spacing w:lineRule="auto" w:line="240" w:before="0" w:after="120"/>
        <w:jc w:val="both"/>
        <w:rPr/>
      </w:pPr>
      <w:r>
        <w:rPr>
          <w:rFonts w:cs="Times New Roman" w:ascii="Times New Roman" w:hAnsi="Times New Roman"/>
          <w:b/>
          <w:sz w:val="28"/>
          <w:szCs w:val="28"/>
        </w:rPr>
        <w:t>Баба Яга</w:t>
      </w:r>
      <w:r>
        <w:rPr>
          <w:rFonts w:cs="Times New Roman" w:ascii="Times New Roman" w:hAnsi="Times New Roman"/>
          <w:sz w:val="28"/>
          <w:szCs w:val="28"/>
        </w:rPr>
        <w:t xml:space="preserve"> </w:t>
      </w:r>
      <w:r>
        <w:rPr>
          <w:rFonts w:cs="Times New Roman" w:ascii="Times New Roman" w:hAnsi="Times New Roman"/>
          <w:i/>
          <w:sz w:val="28"/>
          <w:szCs w:val="28"/>
        </w:rPr>
        <w:t>(толкая Лешего в бо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умай, что говоришь! Скажи, зачем мы пришл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ы пришли, чтобы отобрать у Деда Мороза посох, потому что он волшебный и исполнит все наши желания.</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 слушайте его, не слушайте! Дед Мороз шутит! Он на солнышке перегрелся, температура у него высокая! (Лешему). Изобрази, что ты болееш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й, больно мне! Ой, больно! </w:t>
      </w:r>
      <w:r>
        <w:rPr>
          <w:rFonts w:cs="Times New Roman" w:ascii="Times New Roman" w:hAnsi="Times New Roman"/>
          <w:i/>
          <w:sz w:val="28"/>
          <w:szCs w:val="28"/>
        </w:rPr>
        <w:t>(Хватается за разные мест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от видите, ребята, как дедушке плохо, он сейчас растает. Надо срочно спеть ему песню про зиму. Встаньте в круг, возьмитесь за руки, идем и поем песню. Дедушка, запевай!</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что петь-то? Я песен не знаю!</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й, что знаешь! Лишь бы про зиму, про мороз!</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Ладно! Музыкант, игра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Леший затягивает народную песню "Ой, мороз, мороз, не морозь меня…". Дети движутся по кругу в хороводе, кто знает песню — подпевает Лешему.</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Хорошая песня, за душу берет!..</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pPr>
      <w:r>
        <w:rPr>
          <w:rFonts w:cs="Times New Roman" w:ascii="Times New Roman" w:hAnsi="Times New Roman"/>
          <w:sz w:val="28"/>
          <w:szCs w:val="28"/>
        </w:rPr>
        <w:t xml:space="preserve">Ну вот, Дед Мороз выздоровел, больше глупостей говорить не будет, а будет вас веселить! </w:t>
      </w:r>
      <w:r>
        <w:rPr>
          <w:rFonts w:cs="Times New Roman" w:ascii="Times New Roman" w:hAnsi="Times New Roman"/>
          <w:i/>
          <w:sz w:val="28"/>
          <w:szCs w:val="28"/>
        </w:rPr>
        <w:t>(Лешему).</w:t>
      </w:r>
      <w:r>
        <w:rPr>
          <w:rFonts w:cs="Times New Roman" w:ascii="Times New Roman" w:hAnsi="Times New Roman"/>
          <w:sz w:val="28"/>
          <w:szCs w:val="28"/>
        </w:rPr>
        <w:t xml:space="preserve"> Эй, очнись! Пора елку зажига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Елку? Зачем?</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ложено так, чтобы на новогоднем празднике елка горел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у, положено — так положено. Мне-то что?! (Достает спички). Поджигать — так поджигать! А жаль, красивая была ел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sz w:val="28"/>
          <w:szCs w:val="28"/>
        </w:rPr>
        <w:t>Баба Яга</w:t>
      </w:r>
      <w:r>
        <w:rPr>
          <w:rFonts w:cs="Times New Roman" w:ascii="Times New Roman" w:hAnsi="Times New Roman"/>
          <w:sz w:val="28"/>
          <w:szCs w:val="28"/>
        </w:rPr>
        <w:t xml:space="preserve"> </w:t>
      </w:r>
      <w:r>
        <w:rPr>
          <w:rFonts w:cs="Times New Roman" w:ascii="Times New Roman" w:hAnsi="Times New Roman"/>
          <w:i/>
          <w:sz w:val="28"/>
          <w:szCs w:val="28"/>
        </w:rPr>
        <w:t>(отнимает у Лешего спичк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а ты что?! Ребята, хоть вы ему втолкуйте, как надо елку зажигать!.. Вот видишь! Словами! "Елочка, гори!"… А ну-ка, все вместе попробуем! Три-четыре!.. Ой, что так недружно? Я одна и то громче могу крикнуть! Еще разо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Баба Яга организует детей на скандирование. После нескольких попыток елочку удается "зажечь".</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 видал, дедуля! И без всяких спичек! Ну, давай, играй дальш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что это я буду играть? Ты эту кашу заварила, ты и играй!</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а я только одну игру знаю — прятки. А тут прятаться негд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 я только одну игру знаю — путалки. Я всех в лесу путаю.</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от и попробуй детей запутать. Попробуй, попробуй! А я посмотрю.</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у, держись, ребятня! Слушайте внимательно, отвечайте хором и постарайтесь не запутаться в ответах!</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В Новый год до объеденья</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Он ел конфеты и варенье.</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Жил на крыше он, бедняжка,</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Его звал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i/>
          <w:sz w:val="28"/>
          <w:szCs w:val="28"/>
        </w:rPr>
        <w:t>(Карлсон).</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Он играет понемножку</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Для прохожих на гармошке.</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Музыканта знает всяк!</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Его имя — …</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Крокодил Гена).</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С голубого ручейка</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Начинается река.</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Эту песню пели звонко</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Три веселых…</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Крошка Енот).</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Был он тучкой дождевой,</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С Пятачком ходил домой,</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И, конечно, мед любил.</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Это — Гена…</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Винни Пух).</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мотри, Яга, то есть Снегурочка, какие тут дети сообразительные! Ой, боюсь, не видать нам посоха, раз все здесь такие умные да внимательны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ты бы поменьше болтал да побольше думал!</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Я бы рад, да не получается! У меня мозги-то в голове — деревянные! Зато у меня слух хороший. Вот сейчас слышу, что идет кто-то…</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В зал входят Снегурочка и Петрушка. Увидев их, Баба Яга прячется за Лешего.</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дравствуйте, ребят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Если стужа на двор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се деревья в серебр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гнями елочка цветет,</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начит, скоро — Новый год!</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ы с Петрушкой пришли поздравить вас с Новым годом. Мы пришли специально пораньше, чтобы подготовить встречу Дедушке Морозу.</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й, смотри, Снегурочка, а он, оказывается, уже здесь (показывает на Лешего). Здравствуй, Дедушка! Но как ты умудрился нас обогна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 ничего я не умудрился, я всегда был здес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душка, да ты не один пришел, ты уже гостей привел! Кто это за тобой пряче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sz w:val="28"/>
          <w:szCs w:val="28"/>
        </w:rPr>
        <w:t>Баба Яга</w:t>
      </w:r>
      <w:r>
        <w:rPr>
          <w:rFonts w:cs="Times New Roman" w:ascii="Times New Roman" w:hAnsi="Times New Roman"/>
          <w:sz w:val="28"/>
          <w:szCs w:val="28"/>
        </w:rPr>
        <w:t xml:space="preserve"> </w:t>
      </w:r>
      <w:r>
        <w:rPr>
          <w:rFonts w:cs="Times New Roman" w:ascii="Times New Roman" w:hAnsi="Times New Roman"/>
          <w:i/>
          <w:sz w:val="28"/>
          <w:szCs w:val="28"/>
        </w:rPr>
        <w:t>(выходит из-за Лешего).</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это я тут рукавичку уронил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sz w:val="28"/>
          <w:szCs w:val="28"/>
        </w:rPr>
        <w:t>Петрушка</w:t>
      </w:r>
      <w:r>
        <w:rPr>
          <w:rFonts w:cs="Times New Roman" w:ascii="Times New Roman" w:hAnsi="Times New Roman"/>
          <w:sz w:val="28"/>
          <w:szCs w:val="28"/>
        </w:rPr>
        <w:t xml:space="preserve"> </w:t>
      </w:r>
      <w:r>
        <w:rPr>
          <w:rFonts w:cs="Times New Roman" w:ascii="Times New Roman" w:hAnsi="Times New Roman"/>
          <w:i/>
          <w:sz w:val="28"/>
          <w:szCs w:val="28"/>
        </w:rPr>
        <w:t>(от удивления садится на пол).</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й! Две Снегурочк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ичего не понимаю! Кто вы таки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ейчас поймешь!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Баба Яга и Леший срывают с себя костюмы Снегурочки и Деда Мороза.</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то Баба Яга и Леший! Спасите!!! (Закрывает лицо рукам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Хватай ее! Вяжи ее! Тащи е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Леший (указывает на Петруш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этого брать будем?</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а что от него толку! Он все равно дурачок. А за Снегурочку нам Дед Мороз посох и отдаст! Бежи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Баба Яга, Леший убегают и уводят с собой Снегурочку.</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й, ай, ай! Не трогайте меня! Не бейте меня! (Открывает глаза). А что, уже ушли? А где Снегурочка?.. Что я наделал! Не уберег, не углядел, украли Снегурочку! Что делать? Кого звать? Надо Деду Морозу все сказать! Ребята, где Дед Мороз? Здесь нет? А здесь?.. А, он еще не пришел! Значит, надо его позвать. Давайте так! Чтобы получилось громче, девчонки будут кричать "Дедушка!", а мальчишки будут кричать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pPr>
      <w:r>
        <w:rPr>
          <w:rFonts w:cs="Times New Roman" w:ascii="Times New Roman" w:hAnsi="Times New Roman"/>
          <w:i/>
          <w:sz w:val="28"/>
          <w:szCs w:val="28"/>
        </w:rPr>
        <w:t>Петрушка репетирует сначала с девочками, затем с мальчиками. После репетиции он просит всех крикнуть свои слова одновременно. Дети кричат</w:t>
      </w:r>
      <w:r>
        <w:rPr>
          <w:rFonts w:cs="Times New Roman" w:ascii="Times New Roman" w:hAnsi="Times New Roman"/>
          <w:sz w:val="28"/>
          <w:szCs w:val="28"/>
        </w:rPr>
        <w:t>.</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т, что-то плохо получается. И непонятно! Давайте наоборот: мальчишки кричат "Дедушка", а девчонки кричат "Мороз!" А ну, все вмест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Дети выполняют просьбу Петрушки.</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пять непонятно! А если крикнуть не по отдельности, а всем вместе "Дедушка Мороз, приходи скорей!"? Давайте попробуем! Все вместе! Три-четыр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Дети зовут Деда Мороза. Звучит торжественная музыка. В зал входит Дед Мороз.</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то это меня так громко зовет? Кто это меня видеть хочет? А, это вы, ребята! Здравствуйте! С праздником вас!</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й, дедушка! Не до праздника сейчас, не до веселья! Беда, беда случилась, горе горько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стой, Петрушка, не спеши! Объясни толком, что случилос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крали, утащили, увели! И я не усмотрел, не уберег! Снегурочку украли, внучку твою!</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а, несчастье! И кто же решился на такое дело?</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ебята, скажите, кто Снегурочку похитил!.. Баба Яга и Леший!</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х, вот оно что! Давно мы с ними в одном сказочном лесу живем, но никак не ожидал я от них такого коварства. Не иначе, как Кощей Бессмертный лесную нечисть подговорил… Ну, ничего! Далеко они уйти не могли. Ребята, найдем злоумышленников? (Дети отвечают). Вернем Снегурочку? (Дети отвечают). Тогда внимание! Запоминайте слова и повторяйте движения вместе со мной и Петрушко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д Мороз и Петрушка проводят с ребятами игру. Игра состоит из нескольких частей. Сначала Дед Мороз и Петрушка хлопают себя по коленям и произносят слова:</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Если вместе соберемся…</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Если за руки возьмемся…</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Чтоб Снегурочку вернуть…</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Мы любой осилим путь…</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аждая строчка произносится два раза: сначала ведущими, потом всеми детьми. При этом дети, как и ведущие, хлопают себя по коленям. Затем все прекращают хлопки. Петрушка задает вопрос: "А если тропинка лесная?". Дед Мороз отвечает на это: "А мы ножками: топ-топ, топ-топ!". При этом Дед Мороз имитирует "топ-топ", т. е. марширует на месте. Это движение одновременно с ним должны показать все дети. Затем игра повторяется. Дед Мороз, Петрушка и дети хлопают себя по коленям и поочередно произносят слова, А дальше в игре появляются изменения. Петрушка задает вопрос: "А если сугробы глубокие?" Дед Мороз вместе с детьми отвечает: "А мы на лыжах: шик-шик, шик-шик!", при этом они показывают движения, имитирующие взмахи лыжными палками. Игра повторяется несколько раз. И каждый раз Петрушка задает новый вопрос, а Дед Мороз и дети отвечают на него, показывая при этом новые движения. Вопросы и ответы таки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речка замерзш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ы на коньках: вжик-вжик, вжик-вжи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горка крут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ы на санках: у-уть, у-уть!</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дорога широк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ы на машине: ж-ж, ж-ж!</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рельсы железны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ы на поезде: чук-чук-чук, чук-чук-чу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чаща дремуч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ы на самолете: у-у-у, у-у-у!</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При последнем повторе игры в зал входят Кощей Бессмертный и Леший с белым флагом.</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ге-гей! Дед Мороз — Красный Нос! Тебя сам Кощей Бессмертный видеть хочет! Выходи на переговоры!</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от так дела! Нечистая сила сама к нам пожаловала! Ну что ж, послушаем, что Кощей скажет, узнаем, что он задумал!</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лушайте все! Я, Кощей Бессмертный, самый хитрый и коварный из всех сказочных злодеев, похитил твою, Дед Мороз, внучку Снегурочку! Хотите ли вы, чтобы она вернулась к вам на праздник?</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ебята, хотим ли мы снова увидеть Снегурочку среди нас? (Дети отвечают).</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Что ж, я согласен ее вернуть. Но не просто так, а за выкуп!</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шь, какой нашелся! Да я сейчас тебя, да мы сейчас вам… одной левой, а потом правой… а потом…</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годи, Петрушка, кулаками размахивать! Давай попробуем миром все уладить. Так что же ты, Кощей, хочешь за Снегурочку?</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 девчонку я хочу самую малость. Я верну вам ее, если ты отдашь мне свой волшебный посох!</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д Мороз! Не отдавай! Они с посохом такого натворят! Такого натворят!</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как же Снегурочка? Думаешь, сладко ей сейчас в Кощеевом плену томиться? Как думаете, ребята?.. Главное, чтобы все были живы и здоровы, а с волшебством мы потом разберемся!.. Согласен я, Кощей! Вот тебе мой посох! Но сначала верни нам Снегурочку!</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то дело! Леший, помнишь наш уговор? А ну-ка, приведи им Снегурочку!</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се помню, ха-ха-ха, все сделаю, ха-ха-ха! Ох, обманем сейчас простачков! (Уходит и вскоре возвращается с Бабой Ягой в костюме Снегурочки). Вот она, ваша Снегурочка! Отдавай посох!</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д Мороз, сдается мне, что эта не наша Снегурочка, не настоящая!</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огласен я с тобой, Петрушка. Давай-ка, мы ее проверим! Снегурочка, ты ли это?</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Я, дедушка, я, родименький. Внучка твоя, Снегурочк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раз ты внучка моя, то покажи, как умеешь с ребятами в веселые игры игра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а запросто, дедулечка, запросто, красноносенький! (Ласково). Деточки, встаньте в круг, будем играть в хоровод! (Грубо). А ну, быстро, кому сказала! (Ласково). Вы что, не хотите, чтобы я к вам вернулась? Думаете, я ненастоящая?.. Ничего не получается! Дети какие-то не таки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хорошо, Кощей, получается! Уж если мы договорились обмен провести, то надо честно условия выполня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у и ладно! Ну и заберите свою Снегурочку! Но и она с этими детьми играть не сможет.</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Леший, приведи ее! Пусть покажет свои ум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Леший уходит, вскоре возвращается с настоящей Снегурочкой.</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х, как рада я, друзь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овой встрече с ва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се, что чувствую сейчас,</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 высказать словам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что словами не сказать, можно в танце показа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авильно! Дедушка, Петрушка! Давайте станцуем вместе со мной и с ребятами! Этот танец очень веселый и очень простой. Надо лишь исполнять то, о чем мы будем петь. Итак, музы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ы пойдем сначала вправо,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том пойдем налево,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том мы соберемся,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том мы разойдемся,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том мы все присядем,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том мы все привстанем,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том мы все станцуем,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том еще станцуем, раз, два, тр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тот танец повторяется несколько раз в ускоряющемся темп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й да внученька! Ай да молодец! Всех удивила, всех развеселил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мница, Снегурочка! Даже нечистая сила — и та в пляс пустилас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Ха, какие хитренькие, какие умненькие! Знаю я вас, вы все это специально подстроили, подговорились и танец заранее выучил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а! Все вы подстроили! Не верим мы, что ваша Снегурочка в веселые игры играть умеет!</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у, хорошо! Снегурочка, готова ли ты поиграть в игру совсем незнакомую, новую?</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душка, я готова в любые игры играть, лишь бы всем ребятам весело было. Рассказывай скорее правил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начит, так! Вы с Бабой Ягой будете водящими и на минуточку уйдете в другую комнату. А мы с ребятами в это время кое о чем договоримся. А потом вы вернетесь и попробуете угадать, что же мы задумали. Вот и посмотрим, кто из вас веселей и сообразительнее, кто быстрее угадает.</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инимаем мы твои условия. Дед Мороз, только я пойду с ними, прослежу, чтобы Снегурочка не подглядывала и не подслушивал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Хорошо, а Леший здесь останется, посмотрит, чтобы все было по правилам, по честном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аба Яга, Снегурочка и Кощей Бессмертный уходят.</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нимание, ребята! Сейчас Петрушка будет показывать разные простые движения. А вы все смотрите на него, и в точности повторяйте эти движения. При этом постоянно говорите такие слова: "Елочки-елочки, темный лес! Елочки-елочки, темный лес…"И будьте внимательны: Петрушка движения будет менять. И как только сменит движение, не зевайте и тут же повторяйте то, что он делает. А когда сюда придут Баба Яга и Снегурочка, они должны будут отгадать, кто же является зачинщиком, кто придумывает все движения. Давайте попробуе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д Мороз и Петрушка сначала проводят маленькую тренировку. Ребята учатся вслед за Петрушкой повторять движения. Движения могут быть абсолютно любые, например, комплекс утренней гимнастики. Затем в зал приглашают Бабу Ягу и Снегурочку. Им объявляют правила игры. Первой пытается найти "показывающего движения" Баба Яга. Но после некоторых неудачных попыток она отступает. Снегурочка же сразу называет инициатора игры, т. е. Петруш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у, теперь вам все ясно? Показала себя Снегурочка, и танцевать всех заставила, и в игре победила. Отдавай ее нам!</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й-эй! Не забывайтесь! Снегурочку — вам, посох — им!</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Что ж, Кощей, уговор дороже денег. Держи мой посох! Только будь осторожен, сила в нем сокрыта огромная, сумеешь ли с ней совладать — не знаю.</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конец-то! Сбылась моя мечта! Теперь исполнится любое мое желани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т, мое, сначала мое! Это я, можно сказать, жизнью рисковала, во всякие костюмы рядилась, хитрила и обманывала! Я заслужила первой исполнить свое желани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ро меня что, забыли? Да без меня у вас бы вообще ничего не получилось! Вы бы в лесу заблудились, и Снегурочка от вас сбежала бы. Отдай посох!</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т, мне! Мне по старшинству положено, я самая старая!</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я самый дремучий, самый несчастный.</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Цыц, нечистая! Все успеете! Говори, Яга, что ты хочеш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Я хочу помолодеть на 300 лет и стать красавицей писано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ощей (ударяет посохом об пол).</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у, будь, по-твоему! Молодей, 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Из динамиков раздается голос "посоха": "Исполнится твое желание, Баба Яга, если ты сумеешь с завязанными глазами поймать всех ребят в этом зале!"</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 да это я в одну минуту сделаю! А ну, завязывайте мне глаза! Леший, Кощей, помогайт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Бабе Яге завязывают глаза. Она пытается ловить детей, но дети убегают. После нескольких минут безуспешной беготни Баба Яга сдается.</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Фу! Ненастоящий у тебя посох, Дед Мороз! Ничего он не может!</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ы слышала условие, Яга? Сама не смогла его выполнить, а кого-то обвиняеш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перь мое желание, мое! Я смогу любое условие выполни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у, говори, что желаеш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Я хочу себе новый дом! Мое старое дупло стало совсем плохим: когда дождь — промокает, когда ветер — продувает. И пусть в моем новом доме будут водопровод и электричество!</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сох, исполняй желание Лешего!</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Из динамика раздается голос "посоха": "Исполнится твое желание, Леший, если сможешь победить в игре "Дупло Лешего".</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то что еще за игра? Не знаю я такой!</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Я знаю эту игру! Я могу объясни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Что ж ты стоишь? Объясняй скорей!</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ебята, встаньте в круг и возьмитесь за руки! Видишь, Леший, этот круг будет лесом, а каждый человек — деревом. А теперь, Леший, выйди из круга и встань за спинами ребят. А теперь иди вдоль "леса" и выбирай себе "дерево" для дома. Как только выберешь "дерево", то есть кого-то из детей, положи этому ребенку руку на плечо. И тот, до кого ты дотронулся, должен побежать вкруговую за спинами ребят. И ты, Леший, тоже беги, но в другую сторону. Главное для тебя — первым занять пустое место. Успел — выиграл, не успел — начинай сначал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Леший несколько раз играет с детьми в эту игру, но каждый раз проигрывает.</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 можешь ты, Леший, ребят переиграть. Значит, и желание твое не исполнится!</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х, вы! А еще нечистой силой называетесь! Смотрите, как надо черные дела вершить. Эй, посох! Хочу, чтобы все люди во всем мире забыли все хорошие, добрые слова! Выполня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Из динамика раздается голос "посоха": "Не буду я тебе, Кощей, никаких условий ставить. Просто посмотри сам, что получилось".</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Кощ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га, видали?! Он подчиняется моей воле! А ну, дети, слушайте меня и отвечайте громко, хором! Если я чихну, что вы скажете? (Дети отвечают: "Будь здоров!"). А если Петрушка вам конфету подарит? (Дети отвечают: "Спасибо!"). А что вы скажете, когда встретитесь со старым другом? (Дети отвечают: "Здравствуй!"). А когда прощаться будете? (Дети отвечают: "До свидания!"). Ну, спасибо вам, дети, за ответы! (Дети отвечают: "Пожалуйста!"). А, ничего не получается! Забирай свой посох, Дед Мороз! Не волшебный он у тебя!</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 то, правда! Посох — он самый обыкновенный, а волшебство — в словах, в вежливости, в доброт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то в какой такой доброт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то в какой еще вежливост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это мы сейчас вам покажем. Петрушка, ну-ка, поиграй с детьми в волшебное слово "Пожалуйст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 удовольствием! Эту игру я люблю. Ребята, слушайте меня внимательно. Я сейчас буду обращаться к вам с разными просьбами. Если при этом я скажу слово "пожалуйста", вы просьбу выполняете. А если я не скажу "пожалуйста", то ничего не делайте! Понятно? Начне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етрушка проводит с ребятами игру. Он просит ребят поднять руки, опустить руки, присесть, встать, хлопнуть, топнуть и т. д. Когда просьба сопровождается словом "пожалуйста", дети выполняют е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от видите, как волшебное слово действует! А теперь мое желание! Пожалуйста, нечистая сила, стань добрее и танцуй хоровод вместе с нами! (Ударяет посохом о пол).</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Кощей </w:t>
      </w:r>
      <w:r>
        <w:rPr>
          <w:rFonts w:cs="Times New Roman" w:ascii="Times New Roman" w:hAnsi="Times New Roman"/>
          <w:i/>
          <w:sz w:val="28"/>
          <w:szCs w:val="28"/>
        </w:rPr>
        <w:t>(изменившимся голосо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й, да я всегда, пожалуйста. Я очень люблю быть добрым.</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Баба Яга и Леш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 мы подобрели! Ой, как хочется в хороводе Новый год встречать!</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от и отлично! Музы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Все движутся в хороводе и исполняют одну из традиционных новогодних песен.</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 Новым годом вас, друзья! С новым счастьем!</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Желаем вам веселого праздника!</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Петруш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грайте, веселитесь, и никогда не забывайте о добрых, вежливых словах!</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Вс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 Новым годо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27:00Z</dcterms:created>
  <dc:creator>Sveta</dc:creator>
  <dc:description/>
  <cp:keywords/>
  <dc:language>en-US</dc:language>
  <cp:lastModifiedBy>Sveta</cp:lastModifiedBy>
  <dcterms:modified xsi:type="dcterms:W3CDTF">2014-10-29T17:38:00Z</dcterms:modified>
  <cp:revision>4</cp:revision>
  <dc:subject/>
  <dc:title/>
</cp:coreProperties>
</file>