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ПБ по мотивам казачьих сказок «Как у нас на Дону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занятие на городской неделе открытых двер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ТИ: </w:t>
      </w:r>
      <w:r>
        <w:rPr>
          <w:sz w:val="28"/>
          <w:szCs w:val="28"/>
        </w:rPr>
        <w:t>В гостях у сказ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И: </w:t>
      </w:r>
      <w:r>
        <w:rPr>
          <w:sz w:val="28"/>
          <w:szCs w:val="28"/>
        </w:rPr>
        <w:t>Как у нас на Дон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старший дошкольный возр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ДР:</w:t>
      </w:r>
      <w:r>
        <w:rPr>
          <w:sz w:val="28"/>
          <w:szCs w:val="28"/>
        </w:rPr>
        <w:t xml:space="preserve"> лежач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Сысоева Н.Н., инструктор по физической культуре МДОУ центра развития ребёнка д/с №27 г. Новочеркасска, т (863-52)9-67-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сультант:</w:t>
      </w:r>
      <w:r>
        <w:rPr>
          <w:sz w:val="28"/>
          <w:szCs w:val="28"/>
        </w:rPr>
        <w:t xml:space="preserve"> к.п.н., доцент Ефименко Н.Н. (г. Одесса)</w:t>
      </w:r>
    </w:p>
    <w:p>
      <w:pPr>
        <w:pStyle w:val="TextBody"/>
        <w:jc w:val="both"/>
        <w:rPr/>
      </w:pPr>
      <w:r>
        <w:rPr/>
        <w:t>Дети входят в зал, располагаются на ковре в и.п. лёжа на спине, а педагог начинает свой рассказ.</w:t>
      </w:r>
      <w:r>
        <w:rPr>
          <w:bCs/>
        </w:rPr>
        <w:t xml:space="preserve"> </w:t>
      </w:r>
      <w:r>
        <w:rPr>
          <w:i/>
        </w:rPr>
        <w:t>На Дону издавна жили люди смелые, ловкие, красивые и удалые. Казаками себя величают они. О себе, о своей жизни сложили казаки много сказок и легенд. И сейчас трудно разобраться, что в них правда, а что ложь. Хотите послушать? Получив согласие детей, начинает свой рассказ.</w:t>
      </w:r>
      <w:r>
        <w:rPr/>
        <w:t xml:space="preserve"> </w:t>
      </w:r>
    </w:p>
    <w:p>
      <w:pPr>
        <w:pStyle w:val="TextBody"/>
        <w:jc w:val="both"/>
        <w:rPr>
          <w:i/>
          <w:i/>
        </w:rPr>
      </w:pPr>
      <w:r>
        <w:rPr>
          <w:b/>
        </w:rPr>
        <w:t xml:space="preserve">Рассказывают, было у старика Ивана два сына: одного звали Шат, другого – Дон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-е №1. «Казак Иван». </w:t>
      </w:r>
      <w:r>
        <w:rPr>
          <w:sz w:val="28"/>
          <w:szCs w:val="28"/>
        </w:rPr>
        <w:t>И.п. лёжа на спине, руки вдоль туловища. Согнуть ноги в коленях, потянуться к ним руками, вернуться в и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Шат был старше и сильнее, а Дон – меньшой сын – послабе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-е №2. «Два сына у казака».</w:t>
      </w:r>
      <w:r>
        <w:rPr>
          <w:sz w:val="28"/>
          <w:szCs w:val="28"/>
        </w:rPr>
        <w:t xml:space="preserve"> И.п. то же. Выставить одну ногу вверх, другую подтянуть коленом к животу, поменять местами; вернуться в и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Жили одной семьей поначалу, дружно жили, да только</w:t>
      </w:r>
      <w:r>
        <w:rPr>
          <w:sz w:val="28"/>
        </w:rPr>
        <w:t xml:space="preserve"> </w:t>
      </w:r>
      <w:r>
        <w:rPr>
          <w:b/>
          <w:sz w:val="28"/>
        </w:rPr>
        <w:t>пришло время расставаться: подросли сыновья, пора им было судьбу свои пыт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-е №3. «Подросли сыновья».</w:t>
      </w:r>
      <w:r>
        <w:rPr>
          <w:sz w:val="28"/>
          <w:szCs w:val="28"/>
        </w:rPr>
        <w:t xml:space="preserve"> И.п. то же. Поднять прямые ноги вверх, потянуться к ним руками, вернуться в и.п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ывел их отец за околицу, велел слушаться его во всем и дорогу каждому указа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-е №4 «Околица-плетень»</w:t>
      </w:r>
      <w:r>
        <w:rPr>
          <w:sz w:val="28"/>
          <w:szCs w:val="28"/>
        </w:rPr>
        <w:t>. И.п. то же. Переплести руки между собой, одновременно выполняя махи ногами, вернуться в и.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олько Шат не послушал отца, начал тропки полегче искать, с пути сбился да и заблудился в болотах.</w:t>
      </w:r>
    </w:p>
    <w:p>
      <w:pPr>
        <w:pStyle w:val="Normal"/>
        <w:jc w:val="both"/>
        <w:rPr/>
      </w:pPr>
      <w:r>
        <w:rPr>
          <w:i/>
          <w:sz w:val="28"/>
        </w:rPr>
        <w:t>Упр-е №5 «Непослушный Шат»</w:t>
      </w:r>
      <w:r>
        <w:rPr>
          <w:i/>
          <w:sz w:val="28"/>
          <w:szCs w:val="28"/>
        </w:rPr>
        <w:t xml:space="preserve"> ». </w:t>
      </w:r>
      <w:r>
        <w:rPr>
          <w:sz w:val="28"/>
          <w:szCs w:val="28"/>
        </w:rPr>
        <w:t>И.п. то же. Согнуть ноги в коленях, наклонить их в правую сторону, а руки положить в противоположную сторону, вернуться в и.п. То же выполнить в другую сторон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 Дон шел туда, куда отец наказывал, и всю Россию прошел, стал знатен да славен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-е №6 «Знатный Дон Иванович».</w:t>
      </w:r>
      <w:r>
        <w:rPr>
          <w:sz w:val="28"/>
          <w:szCs w:val="28"/>
        </w:rPr>
        <w:t xml:space="preserve"> И.п. то же. Перекаты со спины на живот и обра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чку Шат никто не знает, а Дон Иванович – река знаменитая, большая, она морские корабли на своих волнах качает, и города на ее берегах встаю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7 «Морские корабли на Дону Ивановиче». </w:t>
      </w:r>
      <w:r>
        <w:rPr>
          <w:sz w:val="28"/>
          <w:szCs w:val="28"/>
        </w:rPr>
        <w:t>И.п. лёжа на животе, руки под подбородком. Прогнуться в спине, соединить руки за спиной в замок, поднять плечи и ноги вверх - задержаться  на 1-2с., вернуться в и.п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-е № 8 «Донская рыба»</w:t>
      </w:r>
      <w:r>
        <w:rPr>
          <w:sz w:val="28"/>
          <w:szCs w:val="28"/>
        </w:rPr>
        <w:t xml:space="preserve"> И.п. то же. Выполнить круговые движения руками , имитирующие плывущую рыбу в реке, одновременно выполняя лёгкие махи прямыми ногами вверх-вни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-е 9«Воды Тихого Дона»</w:t>
      </w:r>
      <w:r>
        <w:rPr>
          <w:sz w:val="28"/>
          <w:szCs w:val="28"/>
        </w:rPr>
        <w:t>. Ползание по-пластунски по за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авайте расскажем следующую быль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Почему казаки синие брюки с лампасами нося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лал царь казакам жалованье за военную службу, которое поровну делилось между всеми казаками на Круге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10 «Царское жалование». </w:t>
      </w:r>
      <w:r>
        <w:rPr>
          <w:sz w:val="28"/>
          <w:szCs w:val="28"/>
        </w:rPr>
        <w:t>И.п. низкие четвереньки. Ходьба вокруг себя на низких четвереньках вправо, затем вл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и казаки делить его поровну на войсковом Круг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-е №11 «Войсковой Круг»</w:t>
      </w:r>
      <w:r>
        <w:rPr>
          <w:sz w:val="28"/>
          <w:szCs w:val="28"/>
        </w:rPr>
        <w:t>. И.п. средние четвереньки. Ходьба на средних четвереньках вперёд-наз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азалось, что синего сукна привезли в достаточном коли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-е №12 «Синее сукно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И.п. высокие четвереньки. Повороты на высоких четвереньках вокруг себя по часовой стрел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 красного сукна совсем мало привез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13 «Красное сукно. </w:t>
      </w:r>
      <w:r>
        <w:rPr>
          <w:sz w:val="28"/>
          <w:szCs w:val="28"/>
        </w:rPr>
        <w:t>И.п. то же. Перекаты со средних четверенек на задние и обра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мурился Атаман, но как и прежде всё поделили поровну. Синего сукна всем досталось по большому куску, а красного по небольшой ленточке. Мудрые казачки вставили эти полоски в синие штаны - получилась у казаков своя особенная форм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-е №14 «Пришей ленту к штанам». </w:t>
      </w:r>
      <w:r>
        <w:rPr>
          <w:sz w:val="28"/>
          <w:szCs w:val="28"/>
        </w:rPr>
        <w:t>И.п. сидя на ягодицах. Наклоны вперёд, колени не сгиба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15 «Бравые казаки» </w:t>
      </w:r>
      <w:r>
        <w:rPr>
          <w:sz w:val="28"/>
          <w:szCs w:val="28"/>
        </w:rPr>
        <w:t>Движение на ягодицах вперёд-назад, за счёт приставных шаговых движений ягод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ку всегда мила родная сторона. Вот послушайте старую быль про чабрец. Уехал казак на чужбину и долго не возвращался - полюбились ему заморские края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16 «Уехал казак». </w:t>
      </w:r>
      <w:r>
        <w:rPr>
          <w:sz w:val="28"/>
          <w:szCs w:val="28"/>
        </w:rPr>
        <w:t xml:space="preserve">И.п. сидя на ягодицах, руки в упоре сзади. Поднять поочерёдно прямую ногу вверх, цокая языком, как цокот копыт коня, а вторую ногу подтянуть к животу; затем поменять полож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али за ним гонца станичники: «Расскажи ему, как красивы, стали наши девушки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17 «Гонец». И.п.- то же. </w:t>
      </w:r>
      <w:r>
        <w:rPr>
          <w:sz w:val="28"/>
          <w:szCs w:val="28"/>
        </w:rPr>
        <w:t>Согнуть колени, положить вправо, затем повторить движение вле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ыслушал их казак - головой покачал, не вернулся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18 «Отказ казака». </w:t>
      </w:r>
      <w:r>
        <w:rPr>
          <w:sz w:val="28"/>
          <w:szCs w:val="28"/>
        </w:rPr>
        <w:t>И п. то же Кружение вокруг себя за счёт приставных шагов вправо-вл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али другого гонца: «Спой ему наши песни…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-е №19 «Второй гонец». </w:t>
      </w:r>
      <w:r>
        <w:rPr>
          <w:sz w:val="28"/>
          <w:szCs w:val="28"/>
        </w:rPr>
        <w:t>И.п. - стоя на коленях. Приседания с наклоном вперёд, как езда на лошади, со звуками «Цок» - «цок» - «ц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вернулся казак и в этот раз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-е №20 «Песня казачья». </w:t>
      </w:r>
      <w:r>
        <w:rPr>
          <w:sz w:val="28"/>
          <w:szCs w:val="28"/>
        </w:rPr>
        <w:t>И.п. то же. Наклоны туловища в стороны с поднятыми вверх руками и выпадом ноги в стор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али тогда третьего гонца - с пучком чабрец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-е №21 «Третий гонец». </w:t>
      </w:r>
      <w:r>
        <w:rPr>
          <w:sz w:val="28"/>
          <w:szCs w:val="28"/>
        </w:rPr>
        <w:t>И.п.- стоя в шеренге, держась за руки. Ходьба вперёд, с прохождением как в «ручейке» шеренге, меняясь мест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-е №22 «Аромат чабреца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.п. то же внутренний круг приседает, внешний поднимает руки вверх, отставляя ногу назад, затем меняются рол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-е №23 «Пучок чабреца».</w:t>
      </w:r>
      <w:r>
        <w:rPr>
          <w:sz w:val="28"/>
          <w:szCs w:val="28"/>
        </w:rPr>
        <w:t xml:space="preserve"> И.п. – то же. Соединить шеренги в 2 круга и выполнить ходьбу с противоположным движением по к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юхал казак чабрец и вспомнил, как пахнет родная степь, заскучал по родному краю и стал собираться в дорог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-е №24 «Собирается казак в дорогу». </w:t>
      </w:r>
      <w:r>
        <w:rPr>
          <w:sz w:val="28"/>
          <w:szCs w:val="28"/>
        </w:rPr>
        <w:t>Фигурная ходьба по залу в колоне по одному, взявшись за предплеч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шистей, чем чабрец, цветка в степи нет. В нём вся степь раздольная и луг многотравный – словом, весь Край родно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ИДН на занятии ГПБ «Как у нас на Дону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Для детей с НОДА, гиперактивным детям, с ММД </w:t>
      </w:r>
      <w:r>
        <w:rPr>
          <w:sz w:val="28"/>
          <w:szCs w:val="28"/>
        </w:rPr>
        <w:t>рекомендуется в начале занятия провести разгрузку позвоночника в индивидуальных укладках в течение 1-2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Для детей, имеющих увеличенный лордоз</w:t>
      </w:r>
      <w:r>
        <w:rPr>
          <w:sz w:val="28"/>
          <w:szCs w:val="28"/>
        </w:rPr>
        <w:t>, рекомендуется при выполнении упражнений №7,8 подкладывать под живот подушку или небольшой вал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Детям, имеющих нарушение осанки</w:t>
      </w:r>
      <w:r>
        <w:rPr>
          <w:sz w:val="28"/>
          <w:szCs w:val="28"/>
        </w:rPr>
        <w:t xml:space="preserve"> (увеличенный кифоз) рекомендуется выполнять упражнения № 7,15 с гимнастической палкой за плеч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Детям ослабленным, часто болеющим</w:t>
      </w:r>
      <w:r>
        <w:rPr>
          <w:sz w:val="28"/>
          <w:szCs w:val="28"/>
        </w:rPr>
        <w:t xml:space="preserve"> рекомендуется выполнять упр-я с проговариванием гласных и согласных звуков, подражая звукам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Детям, имеющим нарушения зрения, </w:t>
      </w:r>
      <w:r>
        <w:rPr>
          <w:sz w:val="28"/>
          <w:szCs w:val="28"/>
        </w:rPr>
        <w:t>необходимо провожать движения рук, ног взглядом, для снятия зрительного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Детям, имеющим стопные нарушения</w:t>
      </w:r>
      <w:r>
        <w:rPr>
          <w:sz w:val="28"/>
          <w:szCs w:val="28"/>
        </w:rPr>
        <w:t>, рекомендуется включить в упр-е №1 катание ступнями ног гимнастической палки, а в упр-е №21, 24 ходьбу по канату или по коррекционным коврика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чему Дон Ивановичем зовут?</w:t>
      </w:r>
    </w:p>
    <w:p>
      <w:pPr>
        <w:pStyle w:val="Normal"/>
        <w:jc w:val="both"/>
        <w:rPr/>
      </w:pPr>
      <w:r>
        <w:rPr/>
        <w:t>Рассказывают, было у старика Ивана два сына: одного звали Шат, другого – Дон. Шат был старше и сильнее, а Дон – меньшой сын – послабее. Жили одной семьей поначалу, дружно жили, да только пришло время расставаться: подросли сыновья, пора им было судьбу свои пытать. Вывел их отец за околицу, велел слушаться его во всем и дорогу каждому указал. Только Шат не послушал отца, начал тропки полегче искать, с пути сбился да и заблудился в болотах. А Дон шел туда, куда отец наказывал, и всю Россию прошел, стал знатен да славен.</w:t>
      </w:r>
    </w:p>
    <w:p>
      <w:pPr>
        <w:pStyle w:val="Normal"/>
        <w:jc w:val="both"/>
        <w:rPr/>
      </w:pPr>
      <w:r>
        <w:rPr/>
        <w:t>Сказка сказкой, а выдумки в ней нет. Вытекали из Иван-озера, что под Тулой – городом, две реки. Один перешагнуть можно – Дон. Другая широкая да бурная. Дон все на юг путь держал, а Шат бросался из одной стороны в другую, пока совсем не затерялся и притоком реки Упы не стал. Про речку Шат никто не знает, а Дон – река знаменитая, большая, она морские корабли на своих волнах качает, и города на ее берегах встают. Недаром и зовут реку люди ласково: Дон Иванович.</w:t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чему казаки синие штаны стали отделывать красными лампасами?</w:t>
      </w:r>
    </w:p>
    <w:p>
      <w:pPr>
        <w:pStyle w:val="2"/>
        <w:ind w:firstLine="708"/>
        <w:rPr>
          <w:sz w:val="24"/>
        </w:rPr>
      </w:pPr>
      <w:r>
        <w:rPr>
          <w:sz w:val="24"/>
        </w:rPr>
        <w:t>Как известно царь прислал казакам жалование за военную службу, которое делилось поровну на Круге. И вот однажды привезли на Дон жалование. Когда дошла очередь до сукна, оказалось, что синего привезли в достаточном количестве, а красного совсем мало. Нахмурился атаман, зашумели казаки, но, как и раньше, поделили все поровну. Синего сукна всем досталось по большому куску, а красного по небольшой ленточке. Мудрые казачки вставили эти полоски в синие штаны.</w:t>
      </w:r>
    </w:p>
    <w:p>
      <w:pPr>
        <w:pStyle w:val="2"/>
        <w:ind w:firstLine="708"/>
        <w:jc w:val="center"/>
        <w:rPr>
          <w:b/>
          <w:b/>
          <w:sz w:val="24"/>
        </w:rPr>
      </w:pPr>
      <w:r>
        <w:rPr>
          <w:b/>
        </w:rPr>
        <w:t>Старая легенда про чабрец</w:t>
      </w:r>
    </w:p>
    <w:p>
      <w:pPr>
        <w:pStyle w:val="Normal"/>
        <w:jc w:val="both"/>
        <w:rPr/>
      </w:pPr>
      <w:r>
        <w:rPr/>
        <w:t>Уехал будто бы казак на чужбину и долго не возвращался, полюбились ему заморские края, очерствело, видимо, сердце.… Послали за ним гонца станичники: «Расскажи ему, как красивы, стали наши девушки». Выслушал их казак – головой покачал, не вернулся. Послали другого гонца: «Спой ему наши песни…» Не вернулся и в этот раз. И тогда послали третьего – с пучком чабреца. Понюхал казак и вспомнил, как пахнет родная степь, заскучал по родному краю и стал собираться в дорогу…Душистей, чем чабрец, цветка в степи нет. В нем вся степь раздольная и луг многотравный – словом, весь край родно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27:00Z</dcterms:created>
  <dc:creator>Metod</dc:creator>
  <dc:description/>
  <cp:keywords/>
  <dc:language>en-US</dc:language>
  <cp:lastModifiedBy>Metod</cp:lastModifiedBy>
  <cp:lastPrinted>2009-05-26T13:37:00Z</cp:lastPrinted>
  <dcterms:modified xsi:type="dcterms:W3CDTF">2011-11-24T07:48:00Z</dcterms:modified>
  <cp:revision>94</cp:revision>
  <dc:subject/>
  <dc:title/>
</cp:coreProperties>
</file>