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0" w:after="150"/>
        <w:rPr/>
      </w:pPr>
      <w:r>
        <w:rPr>
          <w:rFonts w:cs="Arial" w:ascii="Arial" w:hAnsi="Arial"/>
          <w:b w:val="false"/>
          <w:bCs w:val="false"/>
          <w:color w:val="FD9A00"/>
          <w:sz w:val="30"/>
          <w:szCs w:val="30"/>
        </w:rPr>
        <w:t>«Извержение вулкана». Конспект занятия по экспериментальной деятельности в подготовительной группе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ЦЕЛЬ: Познакомить детей с природным явлением - вулканом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Формировать представления о типах вулканов, опасностях, которые они представляют, а также их пользе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Поощрять детей за самостоятельное формирование выводов по итогам эксперимента с опорой на полученные раннее знания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Воспитывать интерес к познавательно-исследовательской деятельности, целеустремленность, настойчивость, самостоятельность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СЛОВАРЬ: Гора, вулкан, кратер, лава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ПРЕДВАРИТЕЛЬНАЯ РАБОТА: Чтение детской энциклопедии "Все обо всем", Большая энциклопедия "Почемучек", рассматривание фотографий, иллюстраций с различными вулканами. Беседы о вулканах с фактами. Изготовление макета вулкана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МАТЕРИАЛ: Иллюстрации вулканов, макет вулкана, смесь для извержения (сода, красная краска, жидкое мыло, уксус) 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ХОД ЗАНЯТИЯ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ВОСПИТАТЕЛЬ: Ребята, сегодня мы с вами превратимся в волшебников. Как вы думаете, о чем сегодня пойдет речь? Я вам прочитаю загадки, а вы постарайтесь их отгадать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Я плююсь огнем и лавой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Я - опасный великан!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Славен я недоброй славой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Как зовут меня?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(Вулкан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Правильно, речь пойдет о вулканах. Ребята, вспомните, что такое - вулкан?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ДЕТИ: Это гора, из которой сначала идет дым, потом летят камни, а затем извергается лава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ВОСПИТАТЕЛЬ: Правильно, ребята. Вы уже немного узнали на прошлых занятиях о вулканах. А сегодня я вам расскажу легенду о вулкане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"Давным-давно в Древней Греции власть над вулканами принадлежала богу Гефест - огонь. Странный это был бог - некрасивый, хромой. Но зато он был очень трудолюбивый и сильный. Гефест подчинил себе огонь. Он первый начал делать различные украшения, ковать оружие, а потом он научил этому людей. Когда происходило землетрясение, над горой появлялся дым, огонь, люди говорили: "Это работает Гефест". Древние Римляне дали этому богу другое имя - Вулкан. Оно тоже означает огонь. И дом его тоже стали называть - вулкан. "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Вот какая интересная легенда о происхождении названия вулкан. А теперь давайте еще раз рассмотрим разные виды вулканов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(Дети подходят к компьютеру и на мониторе смотрят подборку.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ВОСПИТАТЕЛЬ: Давайте теперь пройдем к нашему вулкану и рассмотрим, из чего он состоит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Посмотрите, какой формы вулкан, на что он похож?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(Он похож на конус, пирамиду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Верно, а верхняя его часть, похожая на воронку, называется - кратер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Кратер вулкана - это огромная чаша с крутыми склонами, а на дне - красновато-оранжевая дыра - жерло, уходящая глубоко в землю. Огненная жидкость, выходящая из вулкана, называется - лавой. Чтобы хорошо знать и разбираться в природе вулканов, нужно хорошо знать строение Земли. Людей, которые занимаются изучением вулканов, называют вулканологами. Этим ученым иногда удается предупредить людей об надвигающейся опасности и жители могут покинуть эти места и спастись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ФИЗМИНУТКА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ВОСПИТАТЕЛЬ: Вот сегодня мы с вами превратились в волшебников и попробуем разбудить наш вулкан. Пока он уснувший, но мы его разбудим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(Воспитатель приготавливает смесь и аккуратно наливает уксус.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Вулканы начали "вулканить" -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Из жерла лаву извергать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По склонам лава потекла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И землю сильно обожгла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Спустя века закашлял злой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Вулкан и пеплом и золой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Вулкан гремит, вулкан пыхтит!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Как грозен он сейчас на вид!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Но вот он начал уставать -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Огонь в нем начал угасать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Последний раз огнем дыхнул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И на десятки лет уснул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Вот и подошло к концу наше увлекательное занятие. Вы можете нарисовать то, что вам запомнилось на нашем сегодняшнем занятии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Рисунки детей вывешиваются на выставке работ. Вечером, дети могут забрать свои работы домой и рассказать о том, что нового они узнали на занятии.</w:t>
      </w:r>
    </w:p>
    <w:p>
      <w:pPr>
        <w:pStyle w:val="Normal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0:12:00Z</dcterms:created>
  <dc:creator>Ирина</dc:creator>
  <dc:description/>
  <cp:keywords/>
  <dc:language>en-US</dc:language>
  <cp:lastModifiedBy>Ирина</cp:lastModifiedBy>
  <dcterms:modified xsi:type="dcterms:W3CDTF">2014-10-29T12:39:00Z</dcterms:modified>
  <cp:revision>3</cp:revision>
  <dc:subject/>
  <dc:title>«Извержение вулкана»</dc:title>
</cp:coreProperties>
</file>