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рационального питания детей, школьников и студентов</w:t>
      </w:r>
    </w:p>
    <w:p>
      <w:pPr>
        <w:pStyle w:val="Style15"/>
        <w:spacing w:before="0" w:after="0"/>
        <w:ind w:firstLine="709"/>
        <w:contextualSpacing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 xml:space="preserve">Каплина Татьяна Викторовна, студентка 1 курса специальность100114 </w:t>
      </w:r>
    </w:p>
    <w:p>
      <w:pPr>
        <w:pStyle w:val="Style15"/>
        <w:spacing w:before="0" w:after="0"/>
        <w:ind w:firstLine="709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ганизация питания в общественном питании</w:t>
      </w:r>
    </w:p>
    <w:p>
      <w:pPr>
        <w:pStyle w:val="Style15"/>
        <w:spacing w:before="0" w:after="0"/>
        <w:ind w:firstLine="709"/>
        <w:contextualSpacing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Научный руководитель И.Г. Добрынина,</w:t>
      </w:r>
    </w:p>
    <w:p>
      <w:pPr>
        <w:pStyle w:val="Style15"/>
        <w:spacing w:before="0" w:after="0"/>
        <w:ind w:firstLine="709"/>
        <w:contextualSpacing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еподаватель спецдисциплин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ее время всё чаще поднимается вопрос о здоровом образе жизни и организации правильного питания человека. Всё больше людей заботятся о своем здоровье и стремятся правильно питаться. Основы правильного питания закладываются с детства и тем важнее организовать питание ребенка  и подростка в соответствии со всеми рекомендуемыми врачами диетологами норма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е питание предполагает регулярный прием пищи. Лучше питаться через равные промежутки времени, чем, скажем, кушать очень плотно раз в сутки, а остальное время голодать. Самый оптимальный вариант  5 - 6-разовое питание. Замечено, что самые полезные блюда готовятся очень просто и не требуют много времен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ща - это, как и воздух, нечто внешнее, что должно попасть внутрь нас, чтобы отправиться в путешествие в самую глубину наших клеток. На то, что и как мы едим, нередко проецируются наши эмоции и темперамент. Приступ  хандры - и вот мы отказываемся «проглотить» обиду или, наоборот, пытаемся  «заесть» душевную пустоту. За дверцей холодильника скрываются не только охлажденные продукты. Она открывает доступ к множеству вещей, в которых проявляются наши отношения с едой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сновным требованиям, предъявляемым к рациональному питанию относятся: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статочная энергетическая ценность пищи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тимальный качественный и в меньшей степени количественный состав пищи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статочный объем пищи и жидкости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еление суточного рациона на части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ем совместимых пищевых продуктов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потребление свежих продуктов, не подвергнутых различным      обработкам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ксимальное исключение из употребления соли, сахара, алкоголя, кофе,  какао, чая, шоколада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истематическое очищение организма от шлаков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Калорийность суточного рациона: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25 % составляет завтрак, он должен быть сытный настолько, чтобы не проголодаться в течение 3-4 часов. Завтрак сильно отличается от обеда, ужина и перекусов, именно он программирует весь будущий день. 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35 % составляет обед, это основной прием пищи в течение дня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15% составляет ужин, должен состоять из продуктов, которые легко перевариваются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25 % составляют перекусы, их может быть от 3 до 5, включая второй завтрак, полдник.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Существует множество литературы, пропагандирующие рациональное питание. Наиболее интересна пирамида правильного питания, обучающая правильному рационально - разнообразному питанию. Она состоит из нескольких ярусов, которые включают в себя несколько уровней.</w:t>
      </w:r>
    </w:p>
    <w:p>
      <w:pPr>
        <w:pStyle w:val="Style15"/>
        <w:spacing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дошкольный возрастной период (от 3 до 6 лет) дети уверенно ходят, бегают, любят подвижные игры. Они впечатлительны, эмоциональны и любознательны. Чтобы восполнить большие затраты энергии и обеспечить потребности дальнейшего роста и развития, детям крайне необходим постоянный приток энергии и всех питательных веществ (белков, жиров, углеводов, витаминов, минеральных солей и микроэлементов), единственным источником которых является полноценное, адекватное возрасту детей питание. Важным элементом правильной организации питания являются, режим приемов пищи в течение дня, целесообразное распределение продуктов. 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ющий этап в жизни ребенка – школьное обучение. Важно продолжить заложенные основы правильного питания и в этом возрасте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изм подростка предъявляет повышенные требования к удовлетворению физиологических потребностей с целью обеспечения быстрого роста, развития и полового созревания, в условиях современного обучения с интенсивными интеллектуальными нагрузками. Неполноценное питание и тем более голодание этой группы детей недопустимо, так как отражается на способности к обучению, влияет на здоровье и рост. Важнейшим показателем потребности в пище являются энергетические траты. 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инство подростков осознают важную роль питания для сохранения здоровья, но недостаточно информированы о том, какие факторы питания являются наиболее важными и каковы последствия дисбаланса в питании. Поэтому, просто необходимо повышать уровень образования детей, их родителей, школьных врачей, педагогов в вопросах рационального питания.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Следующим этапом в жизни человека становится его обучение в средне - специальных и высших учебных заведениях. Конечно, у большинства молодежи уже сформированы привычки и потребности в питании, тем не менее, имеет смысл напоминать студентам о правильном питании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 оценке качественного состава пищи студентов часто выявляется несбалансированность питания по ряду основных компонентов — низкое содержание белков животного происхождения, жиров растительного происхождения, кальция, аскорбиновой кислоты и тиамина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практического осуществления принципов сбалансированного питания студентов следует стремиться к более полному соответствию между энергетической ценностью и качественным составом фактических рационов питания и потребностями в энергии и пищевых веществах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ом были проведены опросы среди студентов колледжа, с целью изучения их предпочтений в еде, были рассмотрены заведения общественного питания, находящиеся в шаговой доступности, как источники получения качественного и правильного питания. На основе изученных материалов по рациональному питанию были разработаны рекомендации по организации правильного питания молодого человека, которые были распространены среди обучающихся.</w:t>
      </w:r>
    </w:p>
    <w:p>
      <w:pPr>
        <w:pStyle w:val="Style15"/>
        <w:spacing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ть их состоит в следующем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завтракайте;</w:t>
      </w:r>
    </w:p>
    <w:p>
      <w:pPr>
        <w:pStyle w:val="Style15"/>
        <w:numPr>
          <w:ilvl w:val="0"/>
          <w:numId w:val="1"/>
        </w:numPr>
        <w:spacing w:before="0" w:after="0"/>
        <w:ind w:left="1134" w:hanging="11"/>
        <w:contextualSpacing/>
        <w:jc w:val="both"/>
        <w:rPr/>
      </w:pPr>
      <w:r>
        <w:rPr>
          <w:rFonts w:cs="Times New Roman" w:ascii="Times New Roman" w:hAnsi="Times New Roman"/>
        </w:rPr>
        <w:t>не переедайте за обедом и ешьте не спеша;</w:t>
      </w:r>
    </w:p>
    <w:p>
      <w:pPr>
        <w:pStyle w:val="Style15"/>
        <w:numPr>
          <w:ilvl w:val="0"/>
          <w:numId w:val="1"/>
        </w:numPr>
        <w:spacing w:before="0" w:after="0"/>
        <w:ind w:left="113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шьте на обед и белковую пищу, и углеводы;</w:t>
      </w:r>
    </w:p>
    <w:p>
      <w:pPr>
        <w:pStyle w:val="Style15"/>
        <w:numPr>
          <w:ilvl w:val="0"/>
          <w:numId w:val="1"/>
        </w:numPr>
        <w:spacing w:before="0" w:after="0"/>
        <w:ind w:left="113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аситесь продуктами для перекуса на случай, если не удастся поесть нормально;</w:t>
      </w:r>
    </w:p>
    <w:p>
      <w:pPr>
        <w:pStyle w:val="Style15"/>
        <w:numPr>
          <w:ilvl w:val="0"/>
          <w:numId w:val="1"/>
        </w:numPr>
        <w:spacing w:before="0" w:after="0"/>
        <w:ind w:left="708" w:firstLine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лючайте продукты, богатые сложными углеводами, в каждый прием пищи;</w:t>
      </w:r>
    </w:p>
    <w:p>
      <w:pPr>
        <w:pStyle w:val="Style15"/>
        <w:numPr>
          <w:ilvl w:val="0"/>
          <w:numId w:val="1"/>
        </w:numPr>
        <w:spacing w:before="0" w:after="0"/>
        <w:ind w:left="708" w:firstLine="426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ржите под рукой продукты, которые повышают выносливость - маленькие упаковки фруктового сока, сухофрукты, небольшие пакетики с крекерами, зерновыми хлебцами или орехами;</w:t>
      </w:r>
    </w:p>
    <w:p>
      <w:pPr>
        <w:pStyle w:val="Style15"/>
        <w:numPr>
          <w:ilvl w:val="0"/>
          <w:numId w:val="1"/>
        </w:numPr>
        <w:spacing w:before="0" w:after="0"/>
        <w:ind w:left="1134" w:hanging="0"/>
        <w:contextualSpacing/>
        <w:jc w:val="both"/>
        <w:rPr/>
      </w:pPr>
      <w:r>
        <w:rPr>
          <w:rFonts w:cs="Times New Roman" w:ascii="Times New Roman" w:hAnsi="Times New Roman"/>
        </w:rPr>
        <w:t>ешьте каждые 3 – 4 часа;</w:t>
      </w:r>
    </w:p>
    <w:p>
      <w:pPr>
        <w:pStyle w:val="Style15"/>
        <w:numPr>
          <w:ilvl w:val="0"/>
          <w:numId w:val="1"/>
        </w:numPr>
        <w:spacing w:before="0" w:after="0"/>
        <w:ind w:left="1134" w:hanging="0"/>
        <w:contextualSpacing/>
        <w:jc w:val="both"/>
        <w:rPr/>
      </w:pPr>
      <w:r>
        <w:rPr>
          <w:rFonts w:cs="Times New Roman" w:ascii="Times New Roman" w:hAnsi="Times New Roman"/>
        </w:rPr>
        <w:t>старайтесь есть в одно и тоже время;</w:t>
      </w:r>
    </w:p>
    <w:p>
      <w:pPr>
        <w:pStyle w:val="Style15"/>
        <w:numPr>
          <w:ilvl w:val="0"/>
          <w:numId w:val="1"/>
        </w:numPr>
        <w:spacing w:before="0" w:after="0"/>
        <w:ind w:left="1134" w:hanging="0"/>
        <w:contextualSpacing/>
        <w:jc w:val="both"/>
        <w:rPr/>
      </w:pPr>
      <w:r>
        <w:rPr>
          <w:rFonts w:cs="Times New Roman" w:ascii="Times New Roman" w:hAnsi="Times New Roman"/>
        </w:rPr>
        <w:t>сократите потребление сладостей;</w:t>
      </w:r>
    </w:p>
    <w:p>
      <w:pPr>
        <w:pStyle w:val="Style15"/>
        <w:numPr>
          <w:ilvl w:val="0"/>
          <w:numId w:val="1"/>
        </w:numPr>
        <w:spacing w:before="0" w:after="0"/>
        <w:ind w:left="1134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сократите потребление кофеина. </w:t>
      </w:r>
    </w:p>
    <w:p>
      <w:pPr>
        <w:pStyle w:val="Normal"/>
        <w:spacing w:before="0" w:after="200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7:52:00Z</dcterms:created>
  <dc:creator>Ирина</dc:creator>
  <dc:description/>
  <cp:keywords/>
  <dc:language>en-US</dc:language>
  <cp:lastModifiedBy>Ирина</cp:lastModifiedBy>
  <dcterms:modified xsi:type="dcterms:W3CDTF">2012-04-22T18:30:00Z</dcterms:modified>
  <cp:revision>5</cp:revision>
  <dc:subject/>
  <dc:title/>
</cp:coreProperties>
</file>