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) His cat is in the box, …?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) My friends live in Moscow, …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3) He will arrange a picnic tomorrow, …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4) Kate hasn’t got a black dog, …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5) Their  parents went abroad last summer, …?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) We must help parents, …?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) She doesn’t run in the park, …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m is from Barysh, …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nimals aren’t in the forest, …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is cat can swim well, …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children visit Nick, …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he skated in the park yesterday, …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t isn’t, ugly, …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ou cannot play the piano,…?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3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y father isn’t strong, …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6"/>
                <w:szCs w:val="26"/>
                <w:lang w:val="en-US"/>
              </w:rPr>
              <w:t>He can dance well, …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eter often rides a horse, …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boys missed English last Monday, …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eople must clean teeth every morning, …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he will learn Spanish next year,…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e would like to meet you,…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4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ll dogs are our friends, …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y sister can read well, …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ur dog doesn’t eat meat, …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e will visit his grandmother next week, …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y would like to feed pets, …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he likes to play tennis, …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y must drink milk, …?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e are at the garden now, …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e isn’t busy, …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he children do to the kindergarten, …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is mother doesn’t drink coffee, …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er friends can sing, …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mouse lives in the hole, …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e didn’t swim last summer, …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6" w:leader="none"/>
              </w:tabs>
              <w:ind w:left="446" w:hanging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She doesn’t clean her teeth, …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6" w:leader="none"/>
              </w:tabs>
              <w:ind w:left="446" w:hanging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ou aren’t pupils,…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6" w:leader="none"/>
              </w:tabs>
              <w:ind w:left="446" w:hanging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is dog lives in the box, …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6" w:leader="none"/>
              </w:tabs>
              <w:ind w:left="446" w:hanging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upils like to discuss different problems, …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6" w:leader="none"/>
              </w:tabs>
              <w:ind w:left="446" w:hanging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er friends spent the weekend in the country, …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6" w:leader="none"/>
              </w:tabs>
              <w:ind w:left="446" w:hanging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Jill isn’t five, …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6" w:leader="none"/>
              </w:tabs>
              <w:ind w:left="446" w:hanging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e can swim,…?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7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e can write English, …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y friends are from London, …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ir father doesn’t watch TV much,…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  <w:lang w:val="en-US"/>
              </w:rPr>
              <w:t>We shall send a letter to our granny, …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baby isn’t on the farm, …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woman works in the garden, …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e must wash our face every day, …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8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rocodiles can’t run well,…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he teaches German,…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ur teacher is in the class,…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t can fly well,…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e mustn’t run during the lesson,…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e wrote a letter to his English friend, …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e shall skate in winter, …?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pupils usually buy sweets,…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e can help you,…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  <w:lang w:val="en-US"/>
              </w:rPr>
              <w:t>You weren’t at school yesterday,…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boy likes to eat bananas, …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e mustn’t draw at the walls,…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ur dog is four, ….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y friend didn’t go to school yesterday,…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1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e mustn’t spend a lot of money, …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doctor is in the hospital,…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boy buys many cakes, …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e has got a camera, …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m could help you, …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y get up at 7 o’clock,…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y parents didn’t go abroad last year, …?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1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wolf is strong and angry, …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our parents work in the market,…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e is too fat,…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nn will be here soon,…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y don’t like us,…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m won’t be late,…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he ran in the park two days ago,…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1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y were very happy,…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ou aren’t at school now, …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lephants can’t run well, …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y have got two pets,…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y mother likes to ride a horse,…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is classmates didn’t arrange the desks, …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m and Tim will learn Italian,…?</w:t>
            </w:r>
          </w:p>
        </w:tc>
      </w:tr>
      <w:tr>
        <w:trPr>
          <w:trHeight w:val="429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454" w:leader="underscore"/>
              </w:tabs>
              <w:spacing w:lineRule="auto" w:line="360"/>
              <w:ind w:left="180" w:hanging="0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454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 You can play the piano very well, 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on't you     b) can you     c) ca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3442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 He is your football idol, 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isn't he     b) doesn't he     c) is h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3072" w:leader="non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3. You go in for sport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 ____</w:t>
            </w:r>
            <w:r>
              <w:rPr>
                <w:sz w:val="26"/>
                <w:szCs w:val="26"/>
                <w:lang w:val="en-US"/>
              </w:rPr>
              <w:t>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a) aren't </w:t>
            </w:r>
            <w:r>
              <w:rPr>
                <w:bCs/>
                <w:sz w:val="26"/>
                <w:szCs w:val="26"/>
                <w:lang w:val="en-US"/>
              </w:rPr>
              <w:t>you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b) do you      c) do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3576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 He will take it tomorrow, 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will he     b) would he     c) won't h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 It is a big and comfortable house in the villag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isn't it     b) is it     c) doesn't 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992" w:leader="underscore"/>
              </w:tabs>
              <w:spacing w:lineRule="auto" w:line="360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992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 You have got bad marks in Literature, _____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o you     b) haven't you     c) do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037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 They don't get there on time, _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on't they     b) do they     c) are the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109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 You didn't do your hometask, _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id you     b) had you     c) have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  <w:tab w:val="left" w:pos="3878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 I could swim over the river, _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id I     b) can I     c) couldn't 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  <w:tab w:val="left" w:pos="4992" w:leader="underscor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5. There are a lot of books on the shelves, 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aren't there     b) are there      c) do there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454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 You can play the piano very well, 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on't you     b) can you     c) ca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3442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 He is your football idol, 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isn't he     b) doesn't he     c) is h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3072" w:leader="non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3. You go in for sport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 ____</w:t>
            </w:r>
            <w:r>
              <w:rPr>
                <w:sz w:val="26"/>
                <w:szCs w:val="26"/>
                <w:lang w:val="en-US"/>
              </w:rPr>
              <w:t>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a) aren't </w:t>
            </w:r>
            <w:r>
              <w:rPr>
                <w:bCs/>
                <w:sz w:val="26"/>
                <w:szCs w:val="26"/>
                <w:lang w:val="en-US"/>
              </w:rPr>
              <w:t>you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b) do you      c) do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3576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 He will take it tomorrow, 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will he     b) would he     c) won't h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 It is a big and comfortable house in the village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isn't it     b) is it     c) doesn't 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992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 You have got bad marks in Literature, _____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o you     b) haven't you     c) do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037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 They don't get there on time, _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on't they     b) do they     c) are the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109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 You didn't do your hometask, _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id you     b) had you     c) have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  <w:tab w:val="left" w:pos="3878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 I could swim over the river, _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id I     b) can I     c) couldn't 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  <w:tab w:val="left" w:pos="4992" w:leader="underscor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5. There are a lot of books on the shelves, _____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aren't there     b) are there      c) do there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454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 You can play the piano very well, 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on't you     b) can you     c) ca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3442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 He is your football idol, 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isn't he     b) doesn't he     c) is h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3072" w:leader="non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3. You go in for sport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 ____</w:t>
            </w:r>
            <w:r>
              <w:rPr>
                <w:sz w:val="26"/>
                <w:szCs w:val="26"/>
                <w:lang w:val="en-US"/>
              </w:rPr>
              <w:t>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a) aren't </w:t>
            </w:r>
            <w:r>
              <w:rPr>
                <w:bCs/>
                <w:sz w:val="26"/>
                <w:szCs w:val="26"/>
                <w:lang w:val="en-US"/>
              </w:rPr>
              <w:t>you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b) do you      c) do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3576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 He will take it tomorrow, 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will he     b) would he     c) won't h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 It is a big and comfortable house in the village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isn't it     b) is it     c) doesn't 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Variant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992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 You have got bad marks in Literature, _____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o you     b) haven't you     c) do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037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 They don't get there on time, _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on't they     b) do they     c) are the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109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 You didn't do your hometask, _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id you     b) had you     c) haven't yo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  <w:tab w:val="left" w:pos="3878" w:leader="underscore"/>
              </w:tabs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 I could swim over the river, _______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did I     b) can I     c) couldn't 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  <w:tab w:val="left" w:pos="4992" w:leader="underscor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5. There are a lot of books on the shelves, _____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) aren't there     b) are there      c) do ther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58:00Z</dcterms:created>
  <dc:creator>Admin</dc:creator>
  <dc:description/>
  <cp:keywords/>
  <dc:language>en-US</dc:language>
  <cp:lastModifiedBy>Admin</cp:lastModifiedBy>
  <cp:lastPrinted>2010-11-22T21:53:00Z</cp:lastPrinted>
  <dcterms:modified xsi:type="dcterms:W3CDTF">2010-11-22T18:54:00Z</dcterms:modified>
  <cp:revision>1</cp:revision>
  <dc:subject/>
  <dc:title>Variant 1</dc:title>
</cp:coreProperties>
</file>