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Классный час   </w:t>
      </w:r>
      <w:r>
        <w:rPr>
          <w:sz w:val="28"/>
          <w:szCs w:val="28"/>
        </w:rPr>
        <w:t>в начальной школе</w:t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«</w:t>
      </w:r>
      <w:r>
        <w:rPr>
          <w:b/>
          <w:sz w:val="28"/>
          <w:szCs w:val="28"/>
        </w:rPr>
        <w:t xml:space="preserve">Терпение и труд всё перетрут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 примерах героев литературных произведений, а также реальных героев показать, что всё в жизни достигается через труд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28"/>
          <w:szCs w:val="28"/>
        </w:rPr>
        <w:t>сформировать понятия «прилежный», «старательный»как синонимы, дать положительную оценку данным качествам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28"/>
          <w:szCs w:val="28"/>
        </w:rPr>
        <w:t>воспитывать трудолюбие и терпение, целеустремлён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ословицы о труде, портреты героев, тексты с    произвед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32"/>
          <w:szCs w:val="32"/>
        </w:rPr>
        <w:t>Ход классного час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накомство с пословицами о тру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ся жизнь человека наполнена трудом. На свете всё добывается трудом. Даже маленькую рыбку из пруда не вытащишь без труда. Русские народные пословицы во главу угла всегда ставили тру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   </w:t>
      </w:r>
      <w:r>
        <w:rPr>
          <w:b/>
          <w:i/>
          <w:sz w:val="28"/>
          <w:szCs w:val="28"/>
          <w:u w:val="single"/>
        </w:rPr>
        <w:t>Терпение и труд всё перетрут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</w:rPr>
        <w:t>такова тема нашего кл. часа (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Какие пословицы о труде вы знаете?</w:t>
      </w:r>
      <w:r>
        <w:rPr>
          <w:sz w:val="28"/>
          <w:szCs w:val="28"/>
        </w:rPr>
        <w:t xml:space="preserve"> (дети наз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Собери пословицу» (</w:t>
      </w:r>
      <w:r>
        <w:rPr>
          <w:sz w:val="28"/>
          <w:szCs w:val="28"/>
        </w:rPr>
        <w:t>2 команды)</w:t>
      </w:r>
    </w:p>
    <w:p>
      <w:pPr>
        <w:pStyle w:val="Normal"/>
        <w:jc w:val="center"/>
        <w:rPr/>
      </w:pPr>
      <w:r>
        <w:rPr>
          <w:sz w:val="28"/>
          <w:szCs w:val="28"/>
        </w:rPr>
        <w:t>-Терпенье и труд все перетру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По труду и наград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Дело мастера боитс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Как ты к работе, так и работа к тебе.</w:t>
      </w:r>
    </w:p>
    <w:p>
      <w:pPr>
        <w:pStyle w:val="Normal"/>
        <w:jc w:val="center"/>
        <w:rPr/>
      </w:pPr>
      <w:r>
        <w:rPr>
          <w:sz w:val="28"/>
          <w:szCs w:val="28"/>
        </w:rPr>
        <w:t>-По работе и работника знают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Кто любит трудиться, тому без дела не си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К большому терпенью придет и уменье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По ходу </w:t>
      </w:r>
      <w:r>
        <w:rPr>
          <w:sz w:val="28"/>
          <w:szCs w:val="28"/>
          <w:u w:val="single"/>
        </w:rPr>
        <w:t>значение некоторых пословиц объясняют</w:t>
      </w:r>
      <w:r>
        <w:rPr>
          <w:sz w:val="28"/>
          <w:szCs w:val="28"/>
        </w:rPr>
        <w:t xml:space="preserve">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Чтение и анализ текстов из литературных произве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Л.Н.Толстой «Две лягушки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пали две лягушки в кувшин с моло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нуть неохота. Чтобы не погибнуть, стали грести лапками. Гребут, гребут, а толку никакого. Устали лягушки, и одна решила, что грести бесполезно - всё равно не выбраться! Отчаялась она, тут силы её и покинули. Бедная лягушка утону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торая решила грести дальше. Билась, билась и вдруг чувствует - стоит на чем-то твердом! Оказалось, что она сбила молоко в масло. Так и выбр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лагодаря чему лягушке удалось выбраться? (терпению и тру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Беседа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сожалению, сегодня с экранов то и дело слышится: «Выиграй миллион!», «Как стать миллионером?», то есть нам всячески дают понять, что в жизни все богатства лежат на блюдечке с голубой каёмочкой, стоит лишь протянуть руку или заявить о своём желании. Увы, это ничего не имеет общего с настоящей жиз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Только трудом и терпением человек может достичь желаемого результата. В этом вы сами, наверное, не раз убеждались. Расскажите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( Рассказ детей, как им пришлось убедиться в этом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. Полевой «Повесть о настоящем челове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з учителя об Алексее Маресьеве, выдержки из произведения.  (Совет -прочитать эту пове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обных примеров можно много привести:</w:t>
      </w:r>
    </w:p>
    <w:p>
      <w:pPr>
        <w:pStyle w:val="Normal"/>
        <w:rPr/>
      </w:pPr>
      <w:r>
        <w:rPr>
          <w:b/>
          <w:i/>
          <w:sz w:val="28"/>
          <w:szCs w:val="28"/>
        </w:rPr>
        <w:t>Ю.А.Гагарин</w:t>
      </w:r>
      <w:r>
        <w:rPr>
          <w:sz w:val="28"/>
          <w:szCs w:val="28"/>
        </w:rPr>
        <w:t>- первый космонавт Земли,</w:t>
      </w:r>
    </w:p>
    <w:p>
      <w:pPr>
        <w:pStyle w:val="Normal"/>
        <w:rPr/>
      </w:pPr>
      <w:r>
        <w:rPr>
          <w:b/>
          <w:i/>
          <w:sz w:val="28"/>
          <w:szCs w:val="28"/>
        </w:rPr>
        <w:t>В.Н.Терешкова</w:t>
      </w:r>
      <w:r>
        <w:rPr>
          <w:sz w:val="28"/>
          <w:szCs w:val="28"/>
        </w:rPr>
        <w:t>- первая женщина- космонавт, полетевшая в косм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изнурительные тренировки и учёба космонав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    Трудолюбие- достоинство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се великие люди были необычайно старательными и трудолюбивыми.</w:t>
      </w:r>
    </w:p>
    <w:p>
      <w:pPr>
        <w:pStyle w:val="Normal"/>
        <w:rPr/>
      </w:pPr>
      <w:r>
        <w:rPr>
          <w:b/>
          <w:i/>
          <w:sz w:val="28"/>
          <w:szCs w:val="28"/>
        </w:rPr>
        <w:t>А.В.Суворов</w:t>
      </w:r>
      <w:r>
        <w:rPr>
          <w:sz w:val="28"/>
          <w:szCs w:val="28"/>
        </w:rPr>
        <w:t xml:space="preserve"> от рождения был хилым, болезненным мальчиком. И только упорный ежедневный труд над собой помог ему стать непобедимым и великим полководцем. </w:t>
      </w:r>
      <w:r>
        <w:rPr>
          <w:sz w:val="28"/>
          <w:szCs w:val="28"/>
          <w:u w:val="single"/>
        </w:rPr>
        <w:t>« Тяжело в учении - легко в бою!</w:t>
      </w:r>
      <w:r>
        <w:rPr>
          <w:sz w:val="28"/>
          <w:szCs w:val="28"/>
        </w:rPr>
        <w:t>»-его знаменитые слова, ставшие поговор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300 лет со дня рождения </w:t>
      </w:r>
      <w:r>
        <w:rPr>
          <w:b/>
          <w:i/>
          <w:sz w:val="28"/>
          <w:szCs w:val="28"/>
        </w:rPr>
        <w:t>Михаила Васильевича Ломоносова</w:t>
      </w:r>
      <w:r>
        <w:rPr>
          <w:sz w:val="28"/>
          <w:szCs w:val="28"/>
        </w:rPr>
        <w:t xml:space="preserve"> исполнилось в ноябре 20011 года. Это великий русский учёный. Круг его познаний необычайно разнообраз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ы знаете, что учиться в Москву из Архангельска Ломоносов пришёл  пешком, пройдя несколько тысяч километров, следуя за обозом, который</w:t>
      </w:r>
      <w:r>
        <w:rPr/>
        <w:t xml:space="preserve"> </w:t>
      </w:r>
      <w:r>
        <w:rPr>
          <w:sz w:val="28"/>
          <w:szCs w:val="28"/>
        </w:rPr>
        <w:t xml:space="preserve">снаряжался в Москву с мороженой рыбой (семгой)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ШКОМ ДО САМОЙ МОСКВЫ — УЧИТЬСЯ? Представить даже трудно, какая тяга к знаниям должна быть. Она у Михайло Ломоносова была именно тако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моносов поступил в Славяно-греко-латинскую академию. Потянулись холодные и голодные годы ученичества. К этому добавлялись другие м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ись из личного дневника Ломонос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Школьники, малые ребята, кричат и перстами  указывают: смотрите-де, какой болван в лет </w:t>
      </w:r>
      <w:r>
        <w:rPr>
          <w:sz w:val="28"/>
          <w:szCs w:val="28"/>
          <w:u w:val="single"/>
        </w:rPr>
        <w:t>двадцать</w:t>
      </w:r>
      <w:r>
        <w:rPr>
          <w:sz w:val="28"/>
          <w:szCs w:val="28"/>
        </w:rPr>
        <w:t xml:space="preserve"> пришел латыни учиться!»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Обучение в этой Академии было рассчитано на 13 лет. Ломоносов овладел всей программой за 5 лет, уже в первый год закончив три класса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А надо ли учиться?</w:t>
      </w:r>
      <w:r>
        <w:rPr>
          <w:sz w:val="28"/>
          <w:szCs w:val="28"/>
        </w:rPr>
        <w:t xml:space="preserve"> Почему? 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ние – это большой труд. От человека требуется быть терпеливым, старательным, усидчивым. Ведь не всегда всё легко даётся. Если математика даётся вам без труда, то каллиграфия требует от вас определённых усилий. Или, к примеру, никак не запоминается стихотворение. Что вы предприм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 временем труд должен стать </w:t>
      </w:r>
      <w:r>
        <w:rPr>
          <w:sz w:val="28"/>
          <w:szCs w:val="28"/>
          <w:u w:val="single"/>
        </w:rPr>
        <w:t>привычкой</w:t>
      </w:r>
      <w:r>
        <w:rPr>
          <w:sz w:val="28"/>
          <w:szCs w:val="28"/>
        </w:rPr>
        <w:t>, к которой быстро привык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ример свой как учителя - проверка тетрадей, подготовка к урокам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чь - студентка: привычка учиться, выполнять всё заданное до конца и качествен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</w:t>
      </w:r>
      <w:r>
        <w:rPr>
          <w:b/>
          <w:sz w:val="28"/>
          <w:szCs w:val="28"/>
        </w:rPr>
        <w:t>Работа  с  Толковым  словарём  С. И. Ожего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sz w:val="28"/>
          <w:szCs w:val="28"/>
        </w:rPr>
        <w:t>( 2 челове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рательный </w:t>
      </w:r>
      <w:r>
        <w:rPr>
          <w:b/>
          <w:i/>
        </w:rPr>
        <w:t>-</w:t>
      </w:r>
      <w:r>
        <w:rPr>
          <w:sz w:val="28"/>
          <w:szCs w:val="28"/>
        </w:rPr>
        <w:t xml:space="preserve"> делающий что- либо хорошо и добросовестно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лежный –</w:t>
      </w:r>
      <w:r>
        <w:rPr>
          <w:sz w:val="28"/>
          <w:szCs w:val="28"/>
        </w:rPr>
        <w:t xml:space="preserve"> отличающийся усердием в труде, у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м вы представляете себе прилежного, старательного человека?      Опишите его.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Часто учителя обращаются к ученику с просьбой: </w:t>
      </w:r>
      <w:r>
        <w:rPr>
          <w:sz w:val="28"/>
          <w:szCs w:val="28"/>
          <w:u w:val="single"/>
        </w:rPr>
        <w:t>старайс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это зна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Значит, выполнить задание так, чтобы результат имел высокую оценку и доставил рад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. Осеева «Сыновья» </w:t>
      </w:r>
      <w:r>
        <w:rPr>
          <w:sz w:val="28"/>
          <w:szCs w:val="28"/>
        </w:rPr>
        <w:t xml:space="preserve">( чтение рассказа учителем)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чему старичок так ответил женщинам? 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Старательный </w:t>
      </w:r>
      <w:r>
        <w:rPr>
          <w:sz w:val="28"/>
          <w:szCs w:val="28"/>
          <w:u w:val="single"/>
        </w:rPr>
        <w:t>человек</w:t>
      </w:r>
      <w:r>
        <w:rPr>
          <w:sz w:val="28"/>
          <w:szCs w:val="28"/>
        </w:rPr>
        <w:t xml:space="preserve"> бережёт время своё и чужое. У него в жизни всё чётко распределено. Такие люди планируют свои дела на день, на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да человек придерживается в жизни определённого режима, то у него всегда хватает времени и на отд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Ф и з м и н у т к а  « Тик-так»</w:t>
      </w:r>
      <w:r>
        <w:rPr>
          <w:sz w:val="28"/>
          <w:szCs w:val="28"/>
        </w:rPr>
        <w:t xml:space="preserve"> (наклоны вправо и влев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Бьют часы на старой башне: тик-так, тик-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стенные побыстрее: тики-таки, тики-та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карманные спешат: тик-так, тик-так,тик-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С.Баруздина «О человеке и его час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читают наизусть 3 челов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ут часы секундам сч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ут минутам с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асы того не подве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время береж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жить умеет по ча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ценит каждый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го не надо по ут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ить по 10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он не станет гов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лень ему вста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рядку делать, руки м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застилать к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пеет он одеться в с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ыться и по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пеет встать и за стан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парту в школе 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часами дружба хоро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й, отдых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оки делай не спе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книг не забы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 вечером, ложась в к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гда наступит с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 мог уверенно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Хороший был денёк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Часто слышишь от людей: « Я ничего не успеваю делать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х людей, как правило, удача не посещ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к вы думаете, почему это происходит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словица: «Кто рано встаёт, тому Бог подаёт».  Можно её посоветовать тем, кто ничего не успе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ритча о строител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 постройке Шартрского собора во Франции трём разным рабочим задали один вопрос: «Что ты здесь делаеш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процедил: «Камни таскаю, будь они неладн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й ответил: «Деньги зарабатываю для семь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ретий сказал: «Я строю Шартрский собор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у из них работа приносила радость и почему?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б о б щ е н и 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бы любое начатое вами дело приносило радость, давайте вместе сформулируем </w:t>
      </w:r>
      <w:r>
        <w:rPr>
          <w:sz w:val="28"/>
          <w:szCs w:val="28"/>
          <w:u w:val="single"/>
        </w:rPr>
        <w:t>Правила, которые будем соблю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на доске составляю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держиваться распорядка д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водить начатое до конц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ь раз отмерь, один отреж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дыхать с удовольств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ончите предложение: « Я буду терпеливым и трудолюбивым, потому что……….».(Разные ответы детей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55:00Z</dcterms:created>
  <dc:creator>FuckYouBill</dc:creator>
  <dc:description/>
  <dc:language>en-US</dc:language>
  <cp:lastModifiedBy>1</cp:lastModifiedBy>
  <dcterms:modified xsi:type="dcterms:W3CDTF">2014-10-20T01:55:00Z</dcterms:modified>
  <cp:revision>2</cp:revision>
  <dc:subject/>
  <dc:title/>
</cp:coreProperties>
</file>