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</w:t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 ВОЛХОНЩИ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</w:t>
      </w:r>
      <w:r>
        <w:rPr>
          <w:sz w:val="56"/>
          <w:szCs w:val="56"/>
        </w:rPr>
        <w:t xml:space="preserve">Урок математики в 3 классе. 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iCs/>
          <w:sz w:val="56"/>
          <w:szCs w:val="56"/>
        </w:rPr>
        <w:t xml:space="preserve">«Умножение 6 и на 6. Закрепление». </w:t>
      </w:r>
    </w:p>
    <w:p>
      <w:pPr>
        <w:pStyle w:val="Normal"/>
        <w:jc w:val="center"/>
        <w:rPr>
          <w:rFonts w:ascii="Cambria" w:hAnsi="Cambria" w:cs="Cambria"/>
          <w:bCs/>
          <w:i/>
          <w:i/>
          <w:iCs/>
          <w:sz w:val="96"/>
          <w:szCs w:val="96"/>
        </w:rPr>
      </w:pPr>
      <w:r>
        <w:rPr>
          <w:rFonts w:cs="Cambria" w:ascii="Cambria" w:hAnsi="Cambria"/>
          <w:bCs/>
          <w:i/>
          <w:iCs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рок подготов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оманович О.П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Умножение 6 и на 6. Закреплен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знание таблицы умножения и деления числа 6 и на 6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торить таблицу умножения и деления до 6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рабатывать вычислительные навыки; решение задач на нахождение произведения и су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 логическое мышл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оспитывать любовь и уважение к родной культуре, умение работать в коллективе, дружбу и взаимопомощь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персональный компьютер с программой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медиа-проектор или интерактивная доска, листы для самостоятельной работы учащихся (3 шт.), изображение ворот со створками, за которыми написаны примеры, учебник «Математика» под ред. Моро  (3 класс, 1 часть) и др., сигнальные карточки с числами для дет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Постановка задач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прошлом уроке мы с вами составили таблицу умножения на 6 и деления с эти числом, а дома вы должны были её учить. Сегодня мы с вами проверим  и закрепим знание уже изученной таблицы умножения </w:t>
      </w:r>
      <w:r>
        <w:rPr>
          <w:b/>
          <w:sz w:val="28"/>
          <w:szCs w:val="28"/>
        </w:rPr>
        <w:t>(слайд 1).</w:t>
      </w:r>
      <w:r>
        <w:rPr>
          <w:sz w:val="28"/>
          <w:szCs w:val="28"/>
        </w:rPr>
        <w:t xml:space="preserve"> Но урок будет не обычный. Мы отправимся в сказку. Но прежде чем мы туда попадем, нужно проверить, насколько вы готовы к путешествию. Проверим, как вы выполнили домашнее задание, вам нужно было найти ошибки в уравнениях и решить их правильно </w:t>
      </w:r>
      <w:r>
        <w:rPr>
          <w:b/>
          <w:sz w:val="28"/>
          <w:szCs w:val="28"/>
        </w:rPr>
        <w:t>(слайд 2).</w:t>
      </w:r>
      <w:r>
        <w:rPr>
          <w:sz w:val="28"/>
          <w:szCs w:val="28"/>
        </w:rPr>
        <w:t xml:space="preserve"> Если все совпадает, ставьте рядом знак «+», а если вы у себя нашли ошибку, зачеркните карандашом уравнение, а потом разберетесь, в чем ошиблись, и исправит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Создание настро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вучит песня о сказке из к/ф «Новогодние приключения Маши и Вит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успокаиваютс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ка звучит музыка </w:t>
      </w:r>
      <w:r>
        <w:rPr>
          <w:b/>
          <w:color w:val="000000"/>
          <w:sz w:val="28"/>
          <w:szCs w:val="28"/>
        </w:rPr>
        <w:t>(слайд 3)</w:t>
      </w:r>
      <w:r>
        <w:rPr>
          <w:sz w:val="28"/>
          <w:szCs w:val="28"/>
        </w:rPr>
        <w:t>, запишите в тетрадях число и «Классная работа» и откройте учебники на с. 41</w:t>
        <w:tab/>
        <w:tab/>
      </w:r>
      <w:r>
        <w:rPr>
          <w:b/>
          <w:sz w:val="28"/>
          <w:szCs w:val="28"/>
          <w:u w:val="single"/>
        </w:rPr>
        <w:t>(на доске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Устный счет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или-были обычные дети Витя и Маша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аша верила в сказки, а Витя в сказки не верил, он увлекался наукой. Но однажды случилось несчастье в сказочной стране </w:t>
      </w:r>
      <w:r>
        <w:rPr>
          <w:b/>
          <w:color w:val="000000"/>
          <w:sz w:val="28"/>
          <w:szCs w:val="28"/>
        </w:rPr>
        <w:t>(слайд 4)</w:t>
      </w:r>
      <w:r>
        <w:rPr>
          <w:color w:val="000000"/>
          <w:sz w:val="28"/>
          <w:szCs w:val="28"/>
        </w:rPr>
        <w:t xml:space="preserve"> – злой Кащей похитил одну добрую сказочную героиню. Надо ее спасать! И ребята решили это сделать. А мы с вами можем им помочь. В этой невиданной сказочной стране все подчинено законам математики. Если мы справимся со всеми заданиями, то победим Кащея и спасем бедняжку. К счастью, у нас будут помощники – герои разных сказок. А за активное участие вы будете получать звездочку красного, оранжевого или жёлтого цвета, в зависимости от того, как выполните задание. И в конце урока мы подведем итог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узнать, кого похитил Кащей, надо выполнить первое задание и разгадать шифр, а для этого надо  вспомнить таблицу умножения, которую уже давно изучили. Нужен храбрец. Кто хочет попробовать? </w:t>
      </w:r>
      <w:r>
        <w:rPr>
          <w:b/>
          <w:color w:val="000000"/>
          <w:sz w:val="28"/>
          <w:szCs w:val="28"/>
        </w:rPr>
        <w:t>(слайд 5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А пока наш храбрец разгадывает шифр, мы с вами сделаем сказочную математическую зарядку, чтобы лучше справляться с препятствиями и открыть ворота в сказку. (</w:t>
      </w:r>
      <w:r>
        <w:rPr>
          <w:sz w:val="28"/>
          <w:szCs w:val="28"/>
        </w:rPr>
        <w:t xml:space="preserve">Для класса задачи с сигнальными карточками.)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Кащей запер похищенную девушку в своем замке далеко, за тридевять земель. Три девять земель – это сколько? (27)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2) В поисках Царевны-Лягушки Иван-царевич обследовал 4 болота, в каждом из которых встретил по 10 лягушек. Сколько лягушек перецеловал Иван-царевич прежде, чем нашел Царевну? (40)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вот, одну створку мы открыли, а на ней примеры, если правильно решите примеры, то ребята смогут попасть в волшебную страну. Записывайте только ответы. А потом проверим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6-13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-14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х5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х8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4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+67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-25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 что, размялись, давайте посмотрим, справился ли с заданием наш храбрец. Кого же похитил Кащей? (Белоснежку) – </w:t>
      </w:r>
      <w:r>
        <w:rPr>
          <w:b/>
          <w:color w:val="000000"/>
          <w:sz w:val="28"/>
          <w:szCs w:val="28"/>
        </w:rPr>
        <w:t>(слайд 6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 Повтор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ебята попали в сказочное царство. Перед ними молочная река с кисельными берегами. Как же через нее перебраться? Можно перебраться по камушкам. Но они тоже математические. Для того чтобы перебраться по ним, надо вспомнить умножение числа 6 и на 6 и делен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ы 7-14)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 Работа по теме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 с нашей помощью перебрались через рек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а ней – лес. Лесная тропинка привела Витю и Машу к избушке на курьих ножках. Вошли они в избу и видят – сидит на лавке Баба-Яга с учебником математики в руках. Увидела ребят и говор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5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“Знаю, зачем пришли. Но сначала помогите мне разобраться с примерами. Умножать я умею, и складывать, и вычитать вроде тоже, а вот результат получается неправильный. 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выполняют по рядам)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яд </w:t>
            </w:r>
          </w:p>
          <w:p>
            <w:pPr>
              <w:pStyle w:val="Style15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-15:5+14</w:t>
            </w:r>
          </w:p>
          <w:p>
            <w:pPr>
              <w:pStyle w:val="Style15"/>
              <w:spacing w:before="28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*(12–4)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ряд </w:t>
            </w:r>
          </w:p>
          <w:p>
            <w:pPr>
              <w:pStyle w:val="Style15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-8+4*9</w:t>
            </w:r>
          </w:p>
          <w:p>
            <w:pPr>
              <w:pStyle w:val="Style15"/>
              <w:spacing w:before="28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*(25–20)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ряд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0–16:2+12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: (11–9)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доски работают ученики (с объяснением.)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"Вот теперь", – говорит Баба-Яга,– "могу дать вам волшебный клубочек, который укажет дорогу к Кощею"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Нет, – говорит Маша, – нам надо скорее. Дайте нам лучше ступу".</w:t>
      </w:r>
    </w:p>
    <w:p>
      <w:pPr>
        <w:pStyle w:val="Normal"/>
        <w:spacing w:before="280" w:after="280"/>
        <w:ind w:firstLine="708"/>
        <w:rPr/>
      </w:pPr>
      <w:r>
        <w:rPr>
          <w:color w:val="000000"/>
          <w:sz w:val="28"/>
          <w:szCs w:val="28"/>
        </w:rPr>
        <w:t xml:space="preserve">- Что же, бери. Да только вместо топлива работает она на "математическом ускорителе". </w:t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Чтобы ступа смогла взлететь, надо правильно решить задачу.</w:t>
      </w:r>
      <w:r>
        <w:rPr>
          <w:sz w:val="28"/>
          <w:szCs w:val="28"/>
        </w:rPr>
        <w:t xml:space="preserve"> Но в ней три кнопки и чтобы узнать, на какую нажимать, чтобы завести ступу, надо снова разгадать шифровку. А чтобы быстрее завести ступу, все будут решать задачу, а трое учеников разгадают шифровку (по одному ученику от каждого ряда) </w:t>
      </w:r>
    </w:p>
    <w:p>
      <w:pPr>
        <w:pStyle w:val="Normal"/>
        <w:spacing w:before="280" w:after="2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</w:t>
      </w:r>
    </w:p>
    <w:p>
      <w:pPr>
        <w:pStyle w:val="Normal"/>
        <w:spacing w:before="280" w:after="280"/>
        <w:ind w:firstLine="709"/>
        <w:rPr/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Литр  бензина стоит 6 рублей. Сколько денег надо уплатить ребятам</w:t>
      </w:r>
      <w:r>
        <w:rPr/>
        <w:t xml:space="preserve"> за 7 литров бензина?” (один у доски с объяснением)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7"/>
        <w:gridCol w:w="1842"/>
        <w:gridCol w:w="1913"/>
      </w:tblGrid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фровка №1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-36: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:9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:8*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*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*8:6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*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 – Н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 – Ж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– 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– 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– А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– Ь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фровка №2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+27: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: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:5 * 6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* 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* 9: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* 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 – Ж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– 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– 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– Ё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 – Т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– Ю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фровка №3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+24: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4:6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6:6*4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 * 5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* 4:2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 – 0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0 – К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– 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– 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– Н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5 – П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– У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шифровок – собрать предлож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вели ступу. Улетели ребята. Приземлились прямо перед подземельем Кащеевым</w:t>
      </w:r>
      <w:r>
        <w:rPr>
          <w:b/>
          <w:sz w:val="28"/>
          <w:szCs w:val="28"/>
        </w:rPr>
        <w:t xml:space="preserve"> (слайд 18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 перед тем как войти, решили они гимнастику сделать, чтобы легко справится с Кащеем. Давайте и мы сделаем гимнастику, поможет нам еще один сказочный герой: деревянный мальчишка с длиннющим носом. (Буратино)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Физминутка» </w:t>
      </w:r>
      <w:r>
        <w:rPr>
          <w:b/>
          <w:sz w:val="28"/>
          <w:szCs w:val="28"/>
          <w:u w:val="single"/>
        </w:rPr>
        <w:t>(слайд 19)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робрались ребята в подземелье. А Кощей испугался, что смерть его пришла </w:t>
      </w:r>
      <w:r>
        <w:rPr>
          <w:b/>
          <w:sz w:val="28"/>
          <w:szCs w:val="28"/>
        </w:rPr>
        <w:t>(слайд 20)</w:t>
      </w:r>
      <w:r>
        <w:rPr>
          <w:sz w:val="28"/>
          <w:szCs w:val="28"/>
        </w:rPr>
        <w:t>. И решил добреньким притвориться. И говорит Вите и Маше: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"За Белоснежкой пришли? Давайте мирно договоримся: задам я вам всего одну задачу. Решите её – забирайте Белоснежку, а не решите – навеки-вечные в подземелье моем останетесь".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лать нечего. Согласились ребята. Говорит Кощ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21):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Видите вы, что подземелье  у меня большое, но состоит оно всего из двух залов. Длина зала, в котором мы стоим 56 м, а другой на 38 м длинне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колько метров длина второго зала?"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можем ребятам выполнить это задание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традях самостоятельно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или ребята и это задание. Но обманул их Кощей. Кинулся он на ребят, но они ловкими оказались, увернулись от старика Кощея, недаром по утрам зарядку делали. А вы не забываете делать зарядку?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22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ались они до трона, схватили сундучок, в котором смерть Кащеева, но чтобы открыть его, надо задание выполнить, которое на сундучке написано. А времени мало, Кащей все ближе. Давайте быстро поможем ребятам справиться с последним заданием. (с. 41  , № 6)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23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едили Кащея! Освободили Белоснежку!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24)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Итог урока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помогло нам справиться с трудностями, что мы делали, чтобы помочь ребятам спасти сказочную героиню?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моменты урока вам больше всего запомнились? Что было легко? А когда возникли трудности?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может сказать про себя, что теперь он знает таблицу умножения еще лучше?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  <w:tab/>
        <w:t>1)Повторить таблицу умножения и деления с числом 6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2) с. 41, № 5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700" w:type="pct"/>
        <w:jc w:val="left"/>
        <w:tblInd w:w="-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4"/>
        <w:gridCol w:w="3554"/>
        <w:gridCol w:w="3555"/>
      </w:tblGrid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Шифровка №1 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2-36:4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1:9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8:8 х 7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 х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3 х 8:6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 х 1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3 – Н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2 – Ж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 – Т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9 – А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35 – А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 – Ь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Шифровка №2 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2+27:3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6:8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:5х6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 х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 х 9: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 х 0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1 – Ж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4 – Л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 – У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 – Ё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40 – Т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0 – Ю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Шифровка №3 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94+24:4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54:6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36:6х4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9 х 5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3 х 4:2 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8 – 0 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100 – К 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4 – 0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 – К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9 – Н</w:t>
            </w:r>
          </w:p>
          <w:p>
            <w:pPr>
              <w:pStyle w:val="Style15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45 – П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 – 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7:28:00Z</dcterms:created>
  <dc:creator>Customer</dc:creator>
  <dc:description/>
  <cp:keywords/>
  <dc:language>en-US</dc:language>
  <cp:lastModifiedBy>Школа</cp:lastModifiedBy>
  <dcterms:modified xsi:type="dcterms:W3CDTF">2014-10-25T15:27:00Z</dcterms:modified>
  <cp:revision>3</cp:revision>
  <dc:subject/>
  <dc:title>План-конспект урока математики в 3 классе</dc:title>
</cp:coreProperties>
</file>