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>Значение двигательной активности для роста и развития ребенк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ково же мнение разных специалистов о значении двигательной активности?</w:t>
      </w:r>
    </w:p>
    <w:p>
      <w:pPr>
        <w:pStyle w:val="Normal"/>
        <w:ind w:left="360" w:hanging="0"/>
        <w:rPr/>
      </w:pPr>
      <w:r>
        <w:rPr/>
        <w:t>Физиологи считают движение врожденной, жизненно необходимой потребностью человека. Полное удовлетворение ее особенно важно в раннем и дошкольном возрасте, когда формируются все основные системы и функции организм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игиенисты и врачи утверждают: без движений ребенок не может вырасти здоровым. Движение – это предупреждение разного рода болезней, особенно таких, которые связаны с сердечно-сосудистой, дыхательной, нервной системами. Движение – это и эффективнейшее лечебное средство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се известные педагоги с древности до наших дней отмечают: движения – важное средство воспитания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вигаясь, ребенок познает окружающий мир, учиться любить его и целенаправленно действовать в нем. Движения – первые истоки смелости, выносливости, решительности маленького ребенка, а у более старших детей – форма проявления этих важных человеческих качеств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 разве может быть труд – основа основ жизни – без точных, развитых движений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гры с движениями дают детям яркие мгновения чудесного человеческого общения, развивают опыт поведения. Ощущение красиво двигаться приносит истинную радость и эстетическое удовольствие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так, выведем формулу: движение + движения = основа основ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вижение – фундамент настоящего и будущего здоровья детей, их гармонического физического развития. Это важнейшее условие и средство общего развития ребенка, формирования его психики, способностей, жизненно активности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В педагогике утвердилось мнение, что для интеллектуального развития детей необходимы специальные «сидячие» занятия. Ребят усаживают, чтобы заниматься с ними развитием речи, счетом, конструированием. Такие занятия связывают также с воспитанием усидчивости – специального качества, необходимого будущему школьнику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аблюдения показывают, что многие дети уже на четвертой, пятой минуте занятия начинают отвлекаться. Некоторые дети вообще не проявляют активности в восприятии материала. Основной причиной такого поведения дошкольников является то, что воспитатели недооценивают роль двигательного анализатора в речевом развитии малыш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Если обратиться к литературе, то можно отметить, что все выдающиеся педагоги всегда прямо или косвенно считали движения важнейшим условием и средством всестороннего развития, в том числе и речевого. Еще Ж.Ж. Руссо писал о движении как средстве познания окружающего мира. Он указывал, что без движений немыслимо усвоение таких понятий, как пространство, время, форма. К. Д. Ушнинский неоднократно подчеркивал роль движений в овладении ребенком родного языка. Врач и педагог В. В. Гореневский в результате глубоких медицинских исследований пришел к выводу, что недостаток движений не только отрицательно сказывается на здоровье детей, но и снижает их умственную работоспособность, тормозит общее развитие, делает детей безразличными к окружающему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 мнению Е.А. Аркина, интеллект, чувства, эмоции возбуждаются к жизни движениями. Он рекомендовал предоставлять возможность детям двигаться как в повседневной жизни, так и на занятиях.</w:t>
      </w:r>
    </w:p>
    <w:p>
      <w:pPr>
        <w:pStyle w:val="Normal"/>
        <w:ind w:left="360" w:hanging="0"/>
        <w:rPr/>
      </w:pPr>
      <w:r>
        <w:rPr/>
        <w:t>Академик Н.Н. Амосов назвал движения «первичным стимулом» для ума ребенка.</w:t>
      </w:r>
    </w:p>
    <w:p>
      <w:pPr>
        <w:pStyle w:val="Normal"/>
        <w:ind w:left="360" w:hanging="0"/>
        <w:rPr/>
      </w:pPr>
      <w:r>
        <w:rPr/>
        <w:t>Физиологи, занимаясь изучением развития мозга и его функцией, объективно доказали, что при любом двигательном тренинге упражняются не руки, а мозг.</w:t>
      </w:r>
    </w:p>
    <w:p>
      <w:pPr>
        <w:pStyle w:val="Normal"/>
        <w:ind w:left="360" w:hanging="0"/>
        <w:rPr/>
      </w:pPr>
      <w:r>
        <w:rPr/>
        <w:t>Двигательная активность, направленная на достижение цели любого действия, определяется уровнем развития интеллектуально-сенсорной, познавательной, а также эмоционально-сенсорной, познавательной, а также эмоционально-волевой и игровой сферы.</w:t>
      </w:r>
    </w:p>
    <w:p>
      <w:pPr>
        <w:pStyle w:val="Normal"/>
        <w:ind w:left="360" w:hanging="0"/>
        <w:rPr/>
      </w:pPr>
      <w:r>
        <w:rPr/>
        <w:t xml:space="preserve">Комплексы упражнений общеразвивающего воздействия с применением различных пособий и предметов будут содействовать укреплению разных групп мышц и мышечного тонуса. </w:t>
      </w:r>
    </w:p>
    <w:p>
      <w:pPr>
        <w:pStyle w:val="Normal"/>
        <w:ind w:left="360" w:hanging="0"/>
        <w:rPr/>
      </w:pPr>
      <w:r>
        <w:rPr/>
        <w:t>В процессе выполнения двигательных заданий дошкольники получают знания о свойствах разных предметов и пособий (форме, цвете, массе, фактуре материала), знакомятся с особенностями движения в пространстве, направлениями движения.</w:t>
      </w:r>
    </w:p>
    <w:p>
      <w:pPr>
        <w:pStyle w:val="Normal"/>
        <w:ind w:left="360" w:hanging="0"/>
        <w:rPr/>
      </w:pPr>
      <w:r>
        <w:rPr/>
        <w:t>В процессе обучения элементам спортивных игр, а также спортивным упражнениям создается особая обстановка, требующая от детей умения согласованно решать задачи двигательного характера, подчиняться определенным правилам, а также находить самостоятельно разные способы выполнения задания.</w:t>
      </w:r>
    </w:p>
    <w:p>
      <w:pPr>
        <w:pStyle w:val="Normal"/>
        <w:ind w:left="360" w:hanging="0"/>
        <w:rPr/>
      </w:pPr>
      <w:r>
        <w:rPr/>
        <w:t xml:space="preserve">Целесообразный подбор и рациональное использование физкультурного оборудования и пособий в разных формах двигательной активности способствует развитию физических качеств и творческих способностей, формированию разнообразных двигательных умений и навыков, воспитанию нравственно-волевых качеств, выполнению интереса к спортивным играм и физическим упражнениям. Наряду с этим решаются задачи укрепления здоровья детей и их полноценного психофизического развит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37:00Z</dcterms:created>
  <dc:creator>Zver</dc:creator>
  <dc:description/>
  <cp:keywords/>
  <dc:language>en-US</dc:language>
  <cp:lastModifiedBy>Zver</cp:lastModifiedBy>
  <dcterms:modified xsi:type="dcterms:W3CDTF">2014-06-01T12:32:00Z</dcterms:modified>
  <cp:revision>9</cp:revision>
  <dc:subject/>
  <dc:title/>
</cp:coreProperties>
</file>