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программа </w:t>
      </w:r>
      <w:r>
        <w:rPr>
          <w:b/>
          <w:i/>
          <w:iCs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и язык мордовского нар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язычное образование рассматривается сегодня как одно из приоритетных направлений модернизации образования. Знание языков живущих в одном регионе народов воспитывает уважение к культуре , традициям, даёт основу для развития интелектуальных и творческих способностей, обогащает личность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рамма актуальна, </w:t>
      </w:r>
      <w:r>
        <w:rPr>
          <w:sz w:val="28"/>
          <w:szCs w:val="28"/>
        </w:rPr>
        <w:t>так  как реализация данного образовательного компонента предполагает расширение образовательного кругозора учащихся, их знаний об истории и культуре мордов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ческий результат обученности заключается в формировании умений устной и письменной речи на эрзянском языке, обеспечивающих основные познавательно-коммуникативные потребности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пробудить у детей интерес и стремление к общению на эрзянском языке, создавать настрой для дальнейшего его изучения; воспитывать детей в духе уважения к мордовскому народу, его истории и куль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сновные задачи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школьников воспринимать и понимать эрзянскую речь на слух, говорить и читать по-эрзянски в пределах доступной им тематики, предусмотренной программ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ть у детей навыки коммуникативного общения с учетом программного матер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знакомить учащихся с устно- поэтическим творчеством мордовского народа, с его традициями и обычаями, культурой.</w:t>
      </w:r>
    </w:p>
    <w:p>
      <w:pPr>
        <w:pStyle w:val="Normal"/>
        <w:tabs>
          <w:tab w:val="clear" w:pos="708"/>
          <w:tab w:val="left" w:pos="450" w:leader="none"/>
        </w:tabs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призвана оказать помощь в организации процесса изучения эрзянского языка на первом году обучения. Постановка целей и отбор содержания обучения предмету осуществяется с позиции возможного реального использования эрзянского языка как в условиях непосредственного общения, в том числе и сносителями языка, так и в ситуациях опосредованного общения (понимание аутентичных аудио- и печатных текстов)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Образовательная   программа «</w:t>
      </w:r>
      <w:r>
        <w:rPr>
          <w:b/>
          <w:sz w:val="28"/>
          <w:szCs w:val="28"/>
        </w:rPr>
        <w:t>Культура и язык мордовского народа</w:t>
      </w:r>
      <w:r>
        <w:rPr>
          <w:sz w:val="28"/>
          <w:szCs w:val="28"/>
        </w:rPr>
        <w:t>»  предназначена для организации обучения  детей мордвы-эрзи, не владеющих родным языком, а также детей других национальностей. Обучение предлагается вести на основе коммуникативно- деятельностного подхода, при котором учитель придумывает и организует разнообразные игровые ситуации, которые приближают ребенка к восприятию языка в повседнев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а составле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.В.Вальчук. Программа по изучению эрзянского языка в русскоязычных школах. Министерства образования Мордовии утвержден Министерством образования Республики Мордовия. Саранск, мордовско- книжное издательство 2007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рограмма рассчитана на один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чения –35 часов. Один раз в неделю . В процессе их проведения применяются технические средства обучения и наглядность. На занятиях используются не только практический языковой материал, но и решаются воспитательно- образовательные задачи: учащиеся знакомятся с праздниками, традициями и обычаями мордовского народа, осознают собственную национальною принадлежность; воспитываются в духе уважения к другим народам, в духе взаимопонимания и миролюбия. В первый год обучения учащиеся предположительно должны усвоить до 75 активно употребляемых слов и 35 слов иметь в пассивном запас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нятия могут проходить по следующей схе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tabs>
          <w:tab w:val="clear" w:pos="708"/>
          <w:tab w:val="left" w:pos="1170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вторение пройденн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вой темы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и проверка качества работы школьников.</w:t>
      </w:r>
    </w:p>
    <w:p>
      <w:pPr>
        <w:pStyle w:val="Normal"/>
        <w:ind w:left="585" w:hanging="0"/>
        <w:jc w:val="both"/>
        <w:rPr/>
      </w:pPr>
      <w:r>
        <w:rPr/>
        <w:t xml:space="preserve">        </w:t>
      </w:r>
    </w:p>
    <w:p>
      <w:pPr>
        <w:pStyle w:val="Normal"/>
        <w:ind w:left="585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каждого года обучения проводится тестирование школьников, что позволяет определять уровень достижений каждого, планировать работу по повышению уровня на следующий год вместе с занимающимися. Подведением итогов каждого года обучения может быть выставка творческих работ, составление фотоальбома достижений кружка, пополнение видеоматериалов , участие в праздничных мероприятиях, в конкурсах сочинений на эрзянском язы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00" w:type="dxa"/>
        <w:jc w:val="left"/>
        <w:tblInd w:w="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280"/>
        <w:gridCol w:w="2015"/>
      </w:tblGrid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шк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ё здоровь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ме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рузья животны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   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260"/>
        <w:gridCol w:w="2912"/>
        <w:gridCol w:w="500"/>
        <w:gridCol w:w="236"/>
        <w:gridCol w:w="236"/>
        <w:gridCol w:w="804"/>
        <w:gridCol w:w="236"/>
        <w:gridCol w:w="20"/>
        <w:gridCol w:w="216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. Тем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е вопросы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Знаком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инадлеж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учени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лас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до 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я семь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в семь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и друзь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овские писатели-дет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й д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ё здоровь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здоровь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-залог здоровь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II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вокруг мен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. Приметы осен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я осен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. Фрук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. Овощ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Приметы зимы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Новый год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.Приметы весны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и друзья животные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малая Родина</w:t>
            </w:r>
          </w:p>
        </w:tc>
        <w:tc>
          <w:tcPr>
            <w:tcW w:w="4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</w:t>
            </w:r>
          </w:p>
        </w:tc>
        <w:tc>
          <w:tcPr>
            <w:tcW w:w="4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родному городу</w:t>
            </w:r>
          </w:p>
        </w:tc>
        <w:tc>
          <w:tcPr>
            <w:tcW w:w="4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 времени</w:t>
            </w:r>
          </w:p>
        </w:tc>
        <w:tc>
          <w:tcPr>
            <w:tcW w:w="4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мений и знаний, формируемых у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ики должны знать и умет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5" w:leader="none"/>
          <w:tab w:val="left" w:pos="133" w:leader="none"/>
          <w:tab w:val="left" w:pos="360" w:leader="none"/>
        </w:tabs>
        <w:ind w:left="-585" w:hanging="0"/>
        <w:rPr/>
      </w:pPr>
      <w:r>
        <w:rPr/>
        <w:t xml:space="preserve">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воить словарь и весь языковой материал, предназначенный на первый год обуч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авильно произносить и различать на слух звуки, слова, словосочетания и предложения эрзянского языка, соблюдать интонацию повествовательных и восклицательных предлож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нимать речь учителя, детей, речь в звукозаписи в объеме программ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меть отвечать на вопросы одним словом или предложением, самому задавать вопросы. Вести небольшой диалог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зывать свое имя и спрашивать имена других, понимать обращенную  к нему речь в рамках предусмотренного языкового матер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авать краткое описание предмета, явления, указывать наиболее существенные признаки: цвет, вкус, размер…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ссказывать о себе, о своей семье. О жизни в школе в форме краткого изло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ставить небольшой рассказ из 3-5 предложений по картинке или воображаемой ситу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воить несколько произведений из устно- поэтического творчества мордовского народа: 1-2 песенки, 1-2 считалки, 4-5 загадок, сказку и воспроизводить их наизу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5" w:leader="none"/>
          <w:tab w:val="left" w:pos="133" w:leader="none"/>
          <w:tab w:val="left" w:pos="360" w:leader="none"/>
        </w:tabs>
        <w:ind w:left="-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Первый год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ое занятие. 1час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Моя школа. 5 час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тствие. Знакомство. Представление друга. Учебные действия школьника. Описание класса.Перечисление предметов в классе и их счёт.Счёт до 10. Школьные принадлежности. Наличие или отсутствие школьной принадлежности.Речевой этике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 на вопрос «Сколько?»Единственное и множественное число имён существительных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Я и моя семья. 3час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вание членов семьи. Обращение к членам семьи.Взаимоотношения в семье.Любовь и уважение другк другу, взаимопомощь,забота членов семьи друг о друг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IY.Мои друзья. 2час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Рассказ о друге(подруге): как зовут, где учится. Наши совместные занятия: игры, учёба. Названия детских игрушек. Подвижные игры мордовского народа(«в ворона). Произведения мордовских писателей о дружб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Y. Мой дом. 2ч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Мой дом в городе.Помощь по дому. Приготовление пищи. Домащняя посуда, её использов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YI.Я и моё здоровье. 2 ч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. Части тела человека. Цвет глаз, волос. Правила личной гигиены челове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YIII. Наши друзья- животные. 2 ч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Названия диких животных и их детёнышей.Польза домашних животнных. Забота человека о домашних животнных. Птицы и польза, приносимая и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X. Мир вокруг меня.13 ча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ремена года. Осень. Приметы осени: дождь, ветер, листопад. Названия цвета. Дары осени. Названия овощей, фруктов. Продукты питания. Зима. Приход зимы: морозы,выпадение снега. Новогодний праздник. Подготовка к Новому году: украшение ёлки. Встреча Деда Мороза и Снегурочки. Весна. Приметы весны. Солнце,тепло, таяние снега,ручьи, сосульки, прилёт птиц,первые цветы. Ответ на вопрос «Какой?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Моя малая Родина. 4 ча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населенного пункта, в котором я живу. Его краткое описание (большой , маленький,красивый). Экскурсия по родному городу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времени. 1час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Вальчук Е. В, Исайкина А. И., Лаькина С.Ю. Программа по изучению эрзянского языка в начальных классах с русскоязычными или смешанным по национальному составу контингентам обучающихся. Саранск, Мордовский РИО, </w:t>
      </w:r>
      <w:r>
        <w:rPr>
          <w:color w:val="FF0000"/>
          <w:sz w:val="28"/>
          <w:szCs w:val="28"/>
        </w:rPr>
        <w:t>2006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сайкина А.И. программа и методические рекомендации по обучению детей мордовским (мокша, эрзя) языкам в дошкольных образовательных учреждениях. Саранск, Мордовский РИПКРО, 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.Ш Кержнер, В.А.Архипова, Н.С.Нурмухаметова, В.Д.Кирюшкина "Култура народов поволжья." Программа и методические рекомендации. Ульновск УИПКПРО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иколаева Т.В. " Организация внеклассной работы по мордовскому языку и литературе". Сборник материалов. ОГБОУ УИПКПРО. Ульяновск 201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ева Т.В. " Оценивание образовательных результатов по родному языку в условиях введения ФГОС основного общего образования".Методические рекомендации. ОГБОУ УИПКПРО. Ульяновск 2013г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sans-serif;Arial" w:cs="sans-serif;Arial" w:ascii="sans-serif;Arial" w:hAnsi="sans-serif;Arial"/>
          <w:color w:val="000000"/>
          <w:sz w:val="2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. А. Балашов, М. С. Волкова, Н. Ф. Мокшин, В. Н. Шитов, В. А. Юрчёнков.Энциклопедия .Мордовия.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-600" w:right="-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20"/>
        <w:gridCol w:w="2400"/>
        <w:gridCol w:w="1000"/>
        <w:gridCol w:w="3200"/>
        <w:gridCol w:w="1330"/>
        <w:gridCol w:w="1910"/>
        <w:gridCol w:w="2660"/>
        <w:gridCol w:w="10"/>
        <w:gridCol w:w="30"/>
        <w:gridCol w:w="10"/>
        <w:gridCol w:w="226"/>
        <w:gridCol w:w="62"/>
        <w:gridCol w:w="175"/>
        <w:gridCol w:w="62"/>
        <w:gridCol w:w="175"/>
        <w:gridCol w:w="62"/>
        <w:gridCol w:w="10"/>
      </w:tblGrid>
      <w:tr>
        <w:trPr/>
        <w:tc>
          <w:tcPr>
            <w:tcW w:w="10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лендарно-тематический план на 2014-2015 учебный год</w:t>
            </w:r>
          </w:p>
          <w:p>
            <w:pPr>
              <w:pStyle w:val="Normal"/>
              <w:spacing w:lineRule="atLeast" w:line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программе «Культура и язык мордовского народа»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:   Дерунова Лидия Васильевн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обучения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  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Наименование  раздела, темы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ол. ча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  </w:t>
            </w:r>
            <w:r>
              <w:rPr/>
              <w:t>Вид занятий:  учебн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ид занятий :контрольные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идактическое обеспечени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Вводное занятие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Организационные вопросы. Правила по технике безопас-ности. Проведение инструктаже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Бесе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ходящая диагностика – игра-знакомство «Давай договоримся».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лакаты по технике безопасности, выставка работ учащих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b/>
                <w:bCs/>
                <w:sz w:val="24"/>
                <w:szCs w:val="24"/>
              </w:rPr>
              <w:t>Моя школа( 5часов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Знаком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Экскурсия в этнографический з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ыполнение эссе «Каждый человек должен знать историю, культуру своего народа»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Иллюстрации, книги,одежда мордовского народа. Словарь русско-мордовский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Практика. Уточнить уровень  знаний на мордовском языке предметов школьных принадлежност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Рисунки учащихся </w:t>
            </w:r>
            <w:r>
              <w:rPr>
                <w:rStyle w:val="FontStyle32"/>
                <w:sz w:val="24"/>
                <w:szCs w:val="24"/>
              </w:rPr>
              <w:t>предметов школьных принадлежностей и написание их названий.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Школьные принадлежности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Русско-мордовский словарь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Я-уче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Беседа. Практика. Научиться составлять небольшой рассказ с использованием лексического материала по тем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ини-сочинения уч-ся по теме.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Русско-мордовский словарь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FontStyle38"/>
                <w:rFonts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Наш клас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 xml:space="preserve"> </w:t>
            </w:r>
            <w:r>
              <w:rPr>
                <w:rStyle w:val="FontStyle32"/>
                <w:sz w:val="24"/>
                <w:szCs w:val="24"/>
              </w:rPr>
              <w:t>Беседа Практика. Составление описательного  рассказа освоём школьном кабинет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Устный рассказ освоём классе с использованием речевых образцов по теме.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Демонстрация  книжных зарисовок и журнальных иллюстраций о школе.</w:t>
            </w:r>
          </w:p>
          <w:p>
            <w:pPr>
              <w:pStyle w:val="Normal"/>
              <w:spacing w:lineRule="atLeast" w:line="10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4"/>
                <w:szCs w:val="24"/>
              </w:rPr>
              <w:t>Счёт до 10</w:t>
            </w:r>
            <w:r>
              <w:rPr>
                <w:rStyle w:val="FontStyle38"/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Беседа Практика. Отработать навыки счёта с 1 до 10</w:t>
            </w:r>
          </w:p>
          <w:p>
            <w:pPr>
              <w:pStyle w:val="Normal"/>
              <w:spacing w:lineRule="atLeast" w:line="10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Устный счёт от 1до 10. 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Карточки с иллюстрациями с изображением цифр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 и моя семья (3часа)</w:t>
            </w:r>
          </w:p>
          <w:p>
            <w:pPr>
              <w:pStyle w:val="Style21"/>
              <w:widowControl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Члены  семь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Беседа Практика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color w:val="000000"/>
                <w:sz w:val="24"/>
                <w:szCs w:val="24"/>
              </w:rPr>
              <w:t xml:space="preserve">Понятие генеалогического дерева. Составление генеалогического дерева семьи.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2"/>
                <w:color w:val="000000"/>
                <w:sz w:val="24"/>
                <w:szCs w:val="24"/>
              </w:rPr>
              <w:t>Семейное древо в портфолио. Творческие проекты. Подборка фото- и видеоматериал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Конкурс портфолио «генеалогического дерева»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Демонстрация  книжных зарисовок и журнальных иллюстраций про семь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-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заимоотношения в семь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Беседа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учить составлять небольшой рассказ с использованием лексического материала по теме.</w:t>
            </w:r>
          </w:p>
          <w:p>
            <w:pPr>
              <w:pStyle w:val="Normal"/>
              <w:spacing w:lineRule="atLeast" w:line="10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исунки уч-ся с изображением  микроклимата в семье  и краткий рассказ по ним.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Демонсрация фотографий из семейных албомов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и друзья(2час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ой дру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Беседа Практика. </w:t>
            </w:r>
            <w:r>
              <w:rPr>
                <w:rStyle w:val="FontStyle32"/>
                <w:sz w:val="24"/>
                <w:szCs w:val="24"/>
              </w:rPr>
              <w:t>Научить составлять небольшой рассказ с использованием лексического материала по теме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Устный рассказ освоём друге (подруге) с использованием новых слов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ордовские писатели-дет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выдающимися  мордовскими детскими писателями и их произведениями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ересказ небольших произвндений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Выставка книг с произведениями дет-х морд-х писателей.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й дом(2час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Практика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новыми словами :</w:t>
            </w:r>
            <w:r>
              <w:rPr>
                <w:i/>
                <w:iCs/>
              </w:rPr>
              <w:t>ош,веле, кудо, ушо,ламо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писательный рассказс использованием речевых образцов по теме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Подборка иллюстраций с изображением улиц городов ,сел , домов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осуд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Практика Знакомство с основными предметами посуды морд.-го народа , слексическим материалом, речевыми образцами по теме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верить усвоение слов:</w:t>
            </w:r>
            <w:r>
              <w:rPr>
                <w:i/>
                <w:iCs/>
              </w:rPr>
              <w:t xml:space="preserve"> пеель, пенч, ям, каямс, ярсамс,пидемс; </w:t>
            </w:r>
            <w:r>
              <w:rPr/>
              <w:t>речевых образцов:</w:t>
            </w:r>
            <w:r>
              <w:rPr>
                <w:i/>
                <w:iCs/>
              </w:rPr>
              <w:t xml:space="preserve"> авам пиди ям. Минь лездятано, Мон саинь пенч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4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 и моё здоровь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Человек и его здоровье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Практика.</w:t>
            </w:r>
            <w:r>
              <w:rPr>
                <w:rStyle w:val="FontStyle32"/>
                <w:sz w:val="24"/>
                <w:szCs w:val="24"/>
              </w:rPr>
              <w:t>Научить составлять небольшой рассказ с использованием лексического материала по теме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верить усвоение слов:</w:t>
            </w:r>
            <w:r>
              <w:rPr>
                <w:i/>
                <w:iCs/>
              </w:rPr>
              <w:t xml:space="preserve"> ломань, пря, кедь, пильге, рунго, чама, сельме, судо, курго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ечевых образцов:</w:t>
            </w:r>
            <w:r>
              <w:rPr>
                <w:i/>
                <w:iCs/>
              </w:rPr>
              <w:t>Те ломань. Cонзеэ вейке пря,кавто кедензэ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 xml:space="preserve">Иллюстрации с изображением  </w:t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частей тела человека.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Чистота-залог здоровь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Практика.Знакомство с новыми словами:</w:t>
            </w:r>
            <w:r>
              <w:rPr>
                <w:i/>
                <w:iCs/>
              </w:rPr>
              <w:t>эряви ,ванькс, пиле, кель,сур, пей, черть,нардамс, ванськавтомс, судрямс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ечевых образцов:</w:t>
            </w:r>
            <w:r>
              <w:rPr>
                <w:i/>
                <w:iCs/>
              </w:rPr>
              <w:t>Эряви свал</w:t>
            </w:r>
            <w:r>
              <w:rPr/>
              <w:t xml:space="preserve"> </w:t>
            </w:r>
            <w:r>
              <w:rPr>
                <w:i/>
                <w:iCs/>
              </w:rPr>
              <w:t>ванськавтомс пейть,шлямс чама ды кедть, судрямс</w:t>
            </w:r>
            <w:r>
              <w:rPr/>
              <w:t xml:space="preserve"> </w:t>
            </w:r>
            <w:r>
              <w:rPr>
                <w:i/>
                <w:iCs/>
              </w:rPr>
              <w:t>черть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н шлия чамам. Мон нардынь кедень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меня(12часов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ремена год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Знакомство с новыми словами: </w:t>
            </w:r>
            <w:r>
              <w:rPr>
                <w:i/>
                <w:iCs/>
              </w:rPr>
              <w:t>сёкс, теле, тундо, кизе,сась, ютась, якшамо, лембе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ечевых образцов:</w:t>
            </w:r>
            <w:r>
              <w:rPr>
                <w:i/>
                <w:iCs/>
              </w:rPr>
              <w:t xml:space="preserve"> cась сёксесь.Сась телесь. Тельня якшамо.Ютась телесь. Сась тундось. Тунда лембе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Иллюстрации с временами года.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7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сень.Приметы осени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новыми словами:</w:t>
            </w:r>
            <w:r>
              <w:rPr>
                <w:i/>
                <w:iCs/>
              </w:rPr>
              <w:t>чипай, менель, чувто, лопа,мода, ожо, сэнь,тюжа, раужо,кодамо?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ечевых образцов:</w:t>
            </w:r>
            <w:r>
              <w:rPr>
                <w:i/>
                <w:iCs/>
              </w:rPr>
              <w:t xml:space="preserve">Мон рисован сёкс. Менельсе чипай. Те чувто, те лопа. Лопась кодамо? Лопась ожо. Менелесь сень.Чувтось тюжа. 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9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оздняя осен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Знакомство с новыми словами: </w:t>
            </w:r>
            <w:r>
              <w:rPr>
                <w:i/>
                <w:iCs/>
              </w:rPr>
              <w:t>пель, моли, пиземе, моли, варма, нармунь,туемс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ассказа с использованием новых слов по теме во время  рогулки поосеннему парку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1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ары осени. Фрукты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Знакомство с новыми словами: </w:t>
            </w:r>
            <w:r>
              <w:rPr>
                <w:i/>
                <w:iCs/>
              </w:rPr>
              <w:t xml:space="preserve">сад,пире, кенеремс , умарь, пиже,тантей.якстере, 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амо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ечевых образцов:</w:t>
            </w:r>
            <w:r>
              <w:rPr>
                <w:i/>
                <w:iCs/>
              </w:rPr>
              <w:t xml:space="preserve"> Тесе сад пире.Касыть умарть. Чувтоть, слива чувтоть. Чувто лангсо касыть умартне.умаресь кодамо?умаресь тантей. 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Демонстрация фруктов:яблоко, груша, виноград.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ары осени. Овощи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Знакомство с новыми словами: </w:t>
            </w:r>
            <w:r>
              <w:rPr>
                <w:i/>
                <w:iCs/>
              </w:rPr>
              <w:t>эмеж, пире, чурька, куяр, капста, пурька, якстерькай, модамарь, касомс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ечевых образцов:</w:t>
            </w:r>
            <w:r>
              <w:rPr>
                <w:i/>
                <w:iCs/>
              </w:rPr>
              <w:t xml:space="preserve"> тесе эмеж пире. Эмежпиреса касыть чуркат, капстат, якстеркайт. Куярс кодамо? Куярс пиже. Помидорось якстере Пуркась тантей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Демонстрация овощей: лука, помидоры, огурца, капусты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4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Знакомство с историей мордовской кухни, снациональными блюдами мордовского народа, с новыми словами: </w:t>
            </w:r>
            <w:r>
              <w:rPr>
                <w:i/>
                <w:iCs/>
              </w:rPr>
              <w:t>ям,  кши,  ловсо, сывель, пидемс, ярсамс, симемс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ассказа с использованием новых слов по теме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Зима. Приметы зим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.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 xml:space="preserve">Знакомство с новыми словами по теме: </w:t>
            </w:r>
            <w:r>
              <w:rPr>
                <w:i/>
                <w:iCs/>
              </w:rPr>
              <w:t>лов, эй, ашо, весе, теемс, вельтямс, кенярдомс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ассказа с использованием новых слов по теме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6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7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есёлый Новый го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новогодними обрядами и традициями мордовского народа, с новыми словами: куз, тюс,  Якшамате, Ловняске, казне, мазылгавтомс, киштемс, морамс, ёвтнемс, покшчи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ставление речевых образцов:</w:t>
            </w:r>
            <w:r>
              <w:rPr>
                <w:i/>
                <w:iCs/>
              </w:rPr>
              <w:t xml:space="preserve">Сась од иень покшчись. Школасо покш пиже куз. Сонзе лангсо якстере, ожо, сень тюсонь шарт. Сонзе мазылгавтызь эйкакштне. Састь Якшамате и Ловняське.Эйкакштне морысть моро.  Цёрынесь ёвтнесь стихотворения. Якшам атясь весенень максы казнеть. 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Иллюстрации о новогоднем празднике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есна .Приметы весн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новыми словами по теме:э</w:t>
            </w:r>
            <w:r>
              <w:rPr>
                <w:i/>
                <w:iCs/>
              </w:rPr>
              <w:t>йзюро, цеця, чудикерькс, тикше, маней, мазый, соламс, эждямс, панжовомс, чудемс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Составление речевых образцов: </w:t>
            </w:r>
            <w:r>
              <w:rPr>
                <w:i/>
                <w:iCs/>
              </w:rPr>
              <w:t>сась тундось. Читне манейть. Чипаесь эжди моданть.Солы ловось.Кудотне лангсо эйзюрот. Чудитьчудикерькст.Тикшесь пиже. Панжовсть мазый цецят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Рисунки , иллюстрации с изображением весны.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ши друзья животные (2час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9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икие животны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названиями диких животных и их детёнышей:</w:t>
            </w:r>
            <w:r>
              <w:rPr>
                <w:i/>
                <w:iCs/>
              </w:rPr>
              <w:t>вирь, ривезь, вергиз, нумоло, ур, овто, левкс, идем ракша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Составление речевых образцов: </w:t>
            </w:r>
            <w:r>
              <w:rPr>
                <w:i/>
                <w:iCs/>
              </w:rPr>
              <w:t>Вергизесь эри вирсэ. Сон ярсы сывельде. Нумолось ашо. Овтось покш. Нумолось ашо. Ривезенть ривезлевксензэ.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Рисунки , иллюстрации с изображением диких животных и их детёнышей: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0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омашние животны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 .Практика. Практика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Знакомство с названиями домашних животных и их детёнышей: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кал, туво, туво, алаша, катка, киска, тикше, кудоютконь ракш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  <w:t>Рисунки , иллюстрации с изображением домашних животных и их детёнышей: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Моя малая Родина(4час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ой родной горо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/>
              <w:t>Беседа. Практика 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рб, гимн города. Экскурсия по главной площади города. Подготовка исторической справки для папки.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работка городских экскурсионных маршрутов. Виртуальная и пешеходная экскурсии по городу. 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3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Экскурсия по родному городу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ные ответы, Викторина. </w:t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времен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и язык мордовского нар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язычное образование рассматривается сегодня как одно из приоритетных направлений модернизации образования. Знание языков живущих в одном регионе народов воспитывает уважение к культуре , традициям, даёт основу для развития интелектуальных и творческих способностей, обогащает личность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рамма актуальна, </w:t>
      </w:r>
      <w:r>
        <w:rPr>
          <w:sz w:val="28"/>
          <w:szCs w:val="28"/>
        </w:rPr>
        <w:t>так  как реализация данного образовательного компонента предполагает расширение образовательного кругозора учащихся, их знаний об истории и культуре мордов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ческий результат обученности заключается в формировании умений устной и письменной речи на эрзянском языке, обеспечивающих основные познавательно-коммуникативные потребности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пробудить у детей интерес и стремление к общению на эрзянском языке, создавать настрой для дальнейшего его изучения; воспитывать детей в духе уважения к мордовскому народу, его истории и куль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сновные задачи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школьников воспринимать и понимать эрзянскую речь на слух, говорить и читать по-эрзянски в пределах доступной им тематики, предусмотренной программ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ть у детей навыки коммуникативного общения с учетом программного матер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знакомить учащихся с устно- поэтическим творчеством мордовского народа, с его традициями и обычаями, культурой.</w:t>
      </w:r>
    </w:p>
    <w:p>
      <w:pPr>
        <w:pStyle w:val="Normal"/>
        <w:tabs>
          <w:tab w:val="clear" w:pos="708"/>
          <w:tab w:val="left" w:pos="450" w:leader="none"/>
        </w:tabs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призвана оказать помощь в организации процесса изучения эрзянского языка на первом году обучения. Постановка целей и отбор содержания обучения предмету осуществяется с позиции возможного реального использования эрзянского языка как в условиях непосредственного общения, в том числе и сносителями языка, так и в ситуациях опосредованного общения (понимание аутентичных аудио- и печатных текстов)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Образовательная   программа «</w:t>
      </w:r>
      <w:r>
        <w:rPr>
          <w:b/>
          <w:sz w:val="28"/>
          <w:szCs w:val="28"/>
        </w:rPr>
        <w:t>Культура и язык мордовского народа</w:t>
      </w:r>
      <w:r>
        <w:rPr>
          <w:sz w:val="28"/>
          <w:szCs w:val="28"/>
        </w:rPr>
        <w:t>»  предназначена для организации обучения  детей мордвы-эрзи, не владеющих родным языком, а также детей других национальностей. Обучение предлагается вести на основе коммуникативно- деятельностного подхода, при котором учитель придумывает и организует разнообразные игровые ситуации, которые приближают ребенка к восприятию языка в повседнев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а составле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.В.Вальчук. Программа по изучению эрзянского языка в русскоязычных школах. Министерства образования Мордовии утвержден Министерством образования Республики Мордовия. Саранск, мордовско- книжное издательство 2007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рограмма рассчитана на один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чения –68 часов. Один раз в неделю по 2 часа. В процессе их проведения применяются технические средства обучения и наглядность. На занятиях используются не только практический языковой материал, но и решаются воспитательно- образовательные задачи: учащиеся знакомятся с праздниками, традициями и обычаями мордовского народа, осознают собственную национальною принадлежность; воспитываются в духе уважения к другим народам, в духе взаимопонимания и миролюбия. В первый год обучения учащиеся предположительно должны усвоить до 150 активно употребляемых слов и 75 слов иметь в пассивном запас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целесообразно проводить с перерывами в 10 – 15 минут. Занятия могут проходить по следующей схе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tabs>
          <w:tab w:val="clear" w:pos="708"/>
          <w:tab w:val="left" w:pos="1170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вторение пройденн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вой темы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и проверка качества работы школьников.</w:t>
      </w:r>
    </w:p>
    <w:p>
      <w:pPr>
        <w:pStyle w:val="Normal"/>
        <w:ind w:left="585" w:hanging="0"/>
        <w:jc w:val="both"/>
        <w:rPr/>
      </w:pPr>
      <w:r>
        <w:rPr/>
        <w:t xml:space="preserve">        </w:t>
      </w:r>
    </w:p>
    <w:p>
      <w:pPr>
        <w:pStyle w:val="Normal"/>
        <w:ind w:left="585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каждого года обучения проводится тестирование школьников, что позволяет определять уровень достижений каждого, планировать работу по повышению уровня на следующий год вместе с занимающимися. Подведением итогов каждого года обучения может быть выставка творческих работ, составление фотоальбома достижений кружка, пополнение видеоматериалов , участие в праздничных мероприятиях, в конкурсах сочинений на эрзянском язы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00" w:type="dxa"/>
        <w:jc w:val="left"/>
        <w:tblInd w:w="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280"/>
        <w:gridCol w:w="2015"/>
      </w:tblGrid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шк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ё здоровь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ме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рузья животны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   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59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332"/>
        <w:gridCol w:w="1849"/>
        <w:gridCol w:w="236"/>
        <w:gridCol w:w="236"/>
        <w:gridCol w:w="236"/>
        <w:gridCol w:w="236"/>
        <w:gridCol w:w="236"/>
        <w:gridCol w:w="236"/>
        <w:gridCol w:w="20"/>
      </w:tblGrid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. Темы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е вопросы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Знаком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инадлеж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уче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 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лас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до 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я сем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в семь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и друз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игруш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юбимые иг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овские писатели-дет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й д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ё здоровь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здоровь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-залог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II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вокруг ме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иметы осен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я ос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0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. Фрукты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. Овощ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Приметы зимы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Новый год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.Приметы весны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и друзья животные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бота    о домашних питомцах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-наши друзья</w:t>
            </w:r>
          </w:p>
        </w:tc>
        <w:tc>
          <w:tcPr>
            <w:tcW w:w="3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</w:t>
            </w:r>
          </w:p>
        </w:tc>
        <w:tc>
          <w:tcPr>
            <w:tcW w:w="8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малая Родина</w:t>
            </w:r>
          </w:p>
        </w:tc>
        <w:tc>
          <w:tcPr>
            <w:tcW w:w="3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</w:t>
            </w:r>
          </w:p>
        </w:tc>
        <w:tc>
          <w:tcPr>
            <w:tcW w:w="3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родному городу</w:t>
            </w:r>
          </w:p>
        </w:tc>
        <w:tc>
          <w:tcPr>
            <w:tcW w:w="3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 времени</w:t>
            </w:r>
          </w:p>
        </w:tc>
        <w:tc>
          <w:tcPr>
            <w:tcW w:w="3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мений и знаний, формируемых у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ики должны знать и умет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5" w:leader="none"/>
          <w:tab w:val="left" w:pos="133" w:leader="none"/>
          <w:tab w:val="left" w:pos="360" w:leader="none"/>
        </w:tabs>
        <w:ind w:left="-585" w:hanging="0"/>
        <w:rPr/>
      </w:pPr>
      <w:r>
        <w:rPr/>
        <w:t xml:space="preserve">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воить словарь и весь языковой материал, предназначенный на первый год обуч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авильно произносить и различать на слух звуки, слова, словосочетания и предложения эрзянского языка, соблюдать интонацию повествовательных и восклицательных предлож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нимать речь учителя, детей, речь в звукозаписи в объеме программ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меть отвечать на вопросы одним словом или предложением, самому задавать вопросы. Вести небольшой диалог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зывать свое имя и спрашивать имена других, понимать обращенную  к нему речь в рамках предусмотренного языкового матер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авать краткое описание предмета, явления, указывать наиболее существенные признаки: цвет, вкус, размер…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ссказывать о себе, о своей семье. О жизни в школе в форме краткого изло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ставить небольшой рассказ из 3-5 предложений по картинке или воображаемой ситу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воить несколько произведений из устно- поэтического творчества мордовского народа: 1-2 песенки, 1-2 считалки, 4-5 загадок, сказку и воспроизводить их наизу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5" w:leader="none"/>
          <w:tab w:val="left" w:pos="133" w:leader="none"/>
          <w:tab w:val="left" w:pos="360" w:leader="none"/>
        </w:tabs>
        <w:ind w:left="-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Первый год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ое занятие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Моя школа. 10час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тствие. Знакомство. Представление друга. Учебные действия школьника. Описание класса.Перечисление предметов в классе и их счёт.Счёт до 10. Школьные принадлежности. Наличие или отсутствие школьной принадлежности.Речевой этике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 на вопрос «Сколько?»Единственное и множественное число имён существительных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Я и моя семья. 3час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вание членов семьи. Обращение к членам семьи.Взаимоотношения в семье.Любовь и уважение другк другу, взаимопомощь,забота членов семьи друг о друг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IY.Мои друзья. 10час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Рассказ о друге(подруге): как зовут, где учится. Наши совместные занятия: игры, учёба. Названия детских игрушек. Подвижные игры мордовского народа(«в ворона). Произведения мордовских писателей о дружб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Y. Мой дом. 3ч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Мой дом в городе.Помощь подому. Приготовление пищи. Домащняя посуда, её использов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YI.Я и моё здоровье. 5 ча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. Части тела человека. Цвет глаз, волос. Правила личной гигиены челове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YIII. Наши друзья- животные. 7 ча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Названия диких животных и их детёнышей.Польза домашних животнных. Забота человека о домашних животнных. Птицы и польза, приносимая и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X. Мир вокруг меня.26 ча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ремена года. Осень. Приметы осени: дождь, ветер, листопад. Названия цвета. Дары осени. Названия овощей, фруктов. Продукты питания. Зима. Приход зимы: морозы,выпадение снега. Новогодний праздник. Подготовка к Новому году: украшение ёлки. Встреча Деда Мороза и Снегурочки. Весна. Приметы весны. Солнце,тепло, таяние снега,ручьи, сосульки, прилёт птиц,первые цветы. Ответ на вопрос «Какой?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Моя малая Родина. 3 ча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населенного пункта, в котором я живу. Его краткое описание (большой , маленький,красивый). Экскурсия по родному городу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альчук Е. В, Исайкина А. И., Лаькина С.Ю. программа по изучению эрзянского языка в начальных классах с русскоязычными или смешанным по национальному составу контингентам обучающихся. Саранск, Мордовский РИО, 200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сайкина А.И. программа и методические рекомендации по обучению детей мордовским (мокша, эрязя) языкам в дошкольных образовательных учреждениях. Саранск, Мордовский РИПКРО, 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иновьев Н.В., Зиновьева Т.Н. Темтине. Саранск, Мордовское книжное издательство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иновьев Н.В., Зиновьева Т.И.Цековне. Мордовское книжное издательство,199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иновьев Н.В., Зиновьева Т.Н. Чивалдо. 3 класс. Саранск, Мордовское книжное издательство, 1995г.</w:t>
      </w:r>
    </w:p>
    <w:p>
      <w:pPr>
        <w:pStyle w:val="Normal"/>
        <w:tabs>
          <w:tab w:val="clear" w:pos="708"/>
          <w:tab w:val="left" w:pos="945" w:leader="none"/>
        </w:tabs>
        <w:ind w:left="5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ind w:left="5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   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90"/>
        <w:gridCol w:w="1276"/>
        <w:gridCol w:w="1701"/>
        <w:gridCol w:w="1789"/>
      </w:tblGrid>
      <w:tr>
        <w:trPr>
          <w:trHeight w:val="332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. Тем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-ческ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-ческие</w:t>
            </w:r>
          </w:p>
        </w:tc>
      </w:tr>
      <w:tr>
        <w:trPr>
          <w:trHeight w:val="5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е вопрос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уче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 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я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и друз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юбим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овские писатели-д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ё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-залог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II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вокруг ме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иметы ос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я ос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0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. Фр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. 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Приметы з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Н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.Приметы вес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и друзья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бота    о домашних питомцах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-наши друз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малая Ро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родному гор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20"/>
        <w:gridCol w:w="2805"/>
        <w:gridCol w:w="1005"/>
        <w:gridCol w:w="3195"/>
        <w:gridCol w:w="3240"/>
        <w:gridCol w:w="2720"/>
        <w:gridCol w:w="25"/>
        <w:gridCol w:w="10"/>
        <w:gridCol w:w="30"/>
        <w:gridCol w:w="10"/>
        <w:gridCol w:w="226"/>
        <w:gridCol w:w="62"/>
        <w:gridCol w:w="10"/>
      </w:tblGrid>
      <w:tr>
        <w:trPr/>
        <w:tc>
          <w:tcPr>
            <w:tcW w:w="147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лендарно-тематический план на 2012-2013 учебный год</w:t>
            </w:r>
          </w:p>
          <w:p>
            <w:pPr>
              <w:pStyle w:val="Normal"/>
              <w:spacing w:lineRule="atLeast" w:line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программе «Мои права»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:   Дерунова Лидия Васильев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обу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раздела, тем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ча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 занятий:  учеб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й: контрольные.(Основные виды деятельности учащихся)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обеспечен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ение</w:t>
            </w:r>
            <w:r>
              <w:rPr>
                <w:rFonts w:cs="Arial"/>
                <w:sz w:val="28"/>
                <w:szCs w:val="28"/>
              </w:rPr>
              <w:t xml:space="preserve">Понятие «право».Право, его роль в жизни общества и государства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проблемная ле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ава человека»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овесные ассоциации» к  понятию «права человека», листы бумаги, маркеры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 w:before="0" w:after="240"/>
              <w:ind w:right="36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Нормы права. Нормативный правовой акт.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естовых заданий 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 w:before="0" w:after="240"/>
              <w:ind w:right="36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нятие правоотношений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тренин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естовых заданий.Работа с кодификатором и спецификатором. 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8"/>
                <w:rFonts w:cs="Times New Roman"/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5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FontStyle38"/>
                <w:rFonts w:cs="Times New Roman"/>
                <w:b/>
                <w:bCs/>
                <w:sz w:val="28"/>
                <w:szCs w:val="28"/>
              </w:rPr>
              <w:t>1. История прав человек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Style w:val="FontStyle38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FontStyle38"/>
                <w:rFonts w:cs="Times New Roman"/>
                <w:sz w:val="28"/>
                <w:szCs w:val="28"/>
              </w:rPr>
              <w:t>Права человека в различные исторические эпох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ые выступления учащихся по предложенному заранее план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 xml:space="preserve">Хрестоматийный справочный материал о правах </w:t>
            </w:r>
            <w:r>
              <w:rPr>
                <w:rStyle w:val="FontStyle38"/>
                <w:rFonts w:cs="Times New Roman"/>
                <w:sz w:val="28"/>
                <w:szCs w:val="28"/>
              </w:rPr>
              <w:t>человека в различные исторические эпохи</w:t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FontStyle38"/>
                <w:rFonts w:cs="Times New Roman"/>
                <w:sz w:val="28"/>
                <w:szCs w:val="28"/>
              </w:rPr>
              <w:t>Права человека в трудах античных философов Аристотеля и Цицерона</w:t>
            </w:r>
            <w:r>
              <w:rPr>
                <w:rStyle w:val="FontStyle38"/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Хрестоматийный справочный материал о полисном устройстве древних Аф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FontStyle3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хартия вольностей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задач. Решение тестовых заданий.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Отрывки из документа «Великая хартия вольностей.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FontStyle3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Права человека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и стандарты прав челове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FontStyle3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,высказываниями.Решение тестовых заданий.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общая декларация прав человека, Конвенция о правах ребёнка, высказывания мыслителей.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ав челове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заполнение  таблицы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а человека»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декларация прав человека, Конвенция о правах ребёнка,глава 2 Конституции РФ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общая декларация прав человека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Лабораторное занятие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 xml:space="preserve">Работа с документом. </w:t>
            </w:r>
            <w:r>
              <w:rPr>
                <w:sz w:val="28"/>
                <w:szCs w:val="28"/>
              </w:rPr>
              <w:t>Анализ сказок. Реше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общая декларация прав человека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sz w:val="28"/>
                <w:szCs w:val="28"/>
              </w:rPr>
              <w:t>Конституция РФ о правах человек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Лабораторное занятие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 xml:space="preserve">Работа с документом. </w:t>
            </w:r>
            <w:r>
              <w:rPr>
                <w:sz w:val="28"/>
                <w:szCs w:val="28"/>
              </w:rPr>
              <w:t xml:space="preserve"> Реше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 Конституции РФ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 правах ребён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Лабораторное занятие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Работа с документом. Составление схемы «Права ребёнка»</w:t>
            </w:r>
            <w:r>
              <w:rPr>
                <w:sz w:val="28"/>
                <w:szCs w:val="28"/>
              </w:rPr>
              <w:t>Реше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2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 правах ребёнка. 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человека:принципы, виды, стандарт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спользованием составленных учащимися схем, таблиц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: решение проблемных заданий, составление Кодекса школы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задания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Права человека в современном мир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ав человека в современном мире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Лекция. Эвристическая беседа.Работа с материалами СМИ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Заполнение  таблицы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а человека».Деловая игра: «Выпуск газеты.»Реше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МИ, отрывок из романа Дж. Оруэлла «1984»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 челове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заполнение  схем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антия прав человека»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антия прав человека»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а, нуждающиеся в специальных прав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.</w:t>
            </w:r>
          </w:p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ом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 СМИ. Деловая игра: «Выпуск газеты.»Реше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статусе беженцев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щиты прав челове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заполнение  схем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ы и их полномочия по защите  прав человека»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риминация или защита прав челове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уд над смертной казнью». Эссе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2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высказываниями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риентир в лабиринте закон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авонарушений.Преступл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даточным материалом. Заполнение таблицы «Виды павонарушений»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уголовного пра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«Кража в универмаге». Эссе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 РФ.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 стать жертвой преступ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луб знатоков»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ие уголовного дел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Игры «Шерлок Холмс» и «Заявление о преступлении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даточным материалом. Написать письменное заявление в полицию по предложенному образцу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от преступ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. Интеллект-я игра «Участники уголовного процесса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по предложенным вопросам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МИ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потерпевшего и свидетел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.Ролевая игра «Допрос потерпевшего и свидетеля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даточным материалом. Игра «Клуб знатоков»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ас задержал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Изучение этапов задержа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по предложенным вопросам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 РФ.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ва и обязанности подозреваемого и обвиняемог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Изучение этапов задержа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по предложенным вопросам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 РФ.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ое разбиратель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Лекция с элементами</w:t>
            </w:r>
            <w:r>
              <w:rPr>
                <w:i/>
                <w:iCs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>вристической бесед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даточным материалом. Иммитационная игра «Судебное разбирательство».Реше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занятие. Права и отвтственность человека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. Решение тестовых заданий.</w:t>
            </w:r>
          </w:p>
        </w:tc>
        <w:tc>
          <w:tcPr>
            <w:tcW w:w="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с высказываниями мыслителей, маркеры. Листы бумаги.</w:t>
            </w:r>
          </w:p>
        </w:tc>
      </w:tr>
      <w:tr>
        <w:trPr/>
        <w:tc>
          <w:tcPr>
            <w:tcW w:w="151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                                                       7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  <w:color w:val="000000"/>
          <w:sz w:val="20"/>
          <w:szCs w:val="28"/>
        </w:rPr>
        <w:t xml:space="preserve">                   </w:t>
      </w:r>
      <w:r>
        <w:rPr>
          <w:b/>
          <w:bCs/>
          <w:color w:val="07004B"/>
          <w:sz w:val="28"/>
          <w:szCs w:val="28"/>
        </w:rPr>
        <w:t>Кружковое занятие по мордовской культуре как ресурс  формирования    нравственного здоровья</w:t>
      </w:r>
    </w:p>
    <w:p>
      <w:pPr>
        <w:pStyle w:val="Normal"/>
        <w:rPr>
          <w:b/>
          <w:b/>
          <w:bCs/>
          <w:color w:val="07004B"/>
          <w:sz w:val="28"/>
          <w:szCs w:val="28"/>
        </w:rPr>
      </w:pPr>
      <w:r>
        <w:rPr>
          <w:b/>
          <w:bCs/>
          <w:color w:val="07004B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07004B"/>
          <w:sz w:val="28"/>
          <w:szCs w:val="28"/>
        </w:rPr>
        <w:t>учащихся в условиях реализации ФГОС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нципом государственной политики в сфере образования является защита и развитие национальных языков и культур, региональных культурных традиций и особенностей в условиях многонационального государства. В условиях современной модернизации системы образования он может быть реализован через различные образовательные программы с этнокультурной направленностью. Такой подход даст возможность удовлетворить культурные и языковые потребности народов России. 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огоязычное образование в российской школе рассматривается как одно из приоритетных направлений модернизации школьного образования. Знание языков живущих в одном регионе народов воспитывает уважение к культуре, традициям, даёт основу для развития интеллектуальных и творческих способностей, обогащает личность в процессе самореал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нокультурная направленность образования  призвана решать задачи развития личности обучающихся,  способствует формированию нравственного здоровья учащихся.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 нравственного воспитания состоит в том, чтобы социально необходимые требования, предъявляемые обществом, превратить во внутренние стимулы развития личности каждого ребёнка, воспитывать такие социально-значимые качества личности, как долг, совесть, достоинство, толерантность, милосердие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юбить, уважать свой народ, язык, прививать нашим детям любовь ко всему национальному – дело и благополучное, и ответственное. Ведь мы должны воспитывать гражданина Отечества, способного сберечь и приумножить лучшие традиции нашего народа, сохранить то целительное зерно, из которого произрастает душ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я достижения необходимого уровня образовательных результатов обучающихся необходимо максимально использовать все имеющиеся ресурсы.  Особого внимания заслуживает система кружковых занятий, которая при правильной организации позволяет формировать у учащихся ключевые компетентности с учетом их психологических и возрастных особенностей. 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е бережного отношения к национальному языку, традициям и обычаям  различных народов, формирование духовного и физически здорового человека, любящего свой родной язык, неразрывно связывающего свою судьбу с будущим родного края – вот задачи, которые стоят передо мной, как руководителя кружка по изучению культуры и языка мордовского народа. 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ужковые занятия способствуют расширению кругозора учащихся, развитию креативного мышления, приобщению учащихся к исследовательской деятельности.Они развивают самостоятельность мышления, воображение, способствуют нравственной стабильности личности, выработке нравственных идеалов, позволяющие воспитывать у детей национальную память, то есть формировать у них внимание к духовной культуре своего народа, интереса и уважения к его историческому прошлому. Знание культурных корней своего народа необходимо потому, что оно позволяет по-настоящему уважать и ценить общечеловеческие, этические и эстетические нормы.</w:t>
      </w:r>
    </w:p>
    <w:p>
      <w:pPr>
        <w:pStyle w:val="TextBody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нинги, практикумы, творческие мастерские, исследования, экскурсии, путешествия и другие формы работы , которые используются на кружковых занятиях по изучению культуры  и языка мордовского народа, дают возможность сформировать у школьников способность свободно мыслить, решать нестандартные задачи , творчески подходить к выполнению заданий. Руководитель кружка в совместной деятельности формирует у учащихся опыт работы с информацией, опыт практического использования знаний. Расширяется опыт познавательной деятельности и развития познавательного интереса. </w:t>
      </w:r>
    </w:p>
    <w:p>
      <w:pPr>
        <w:pStyle w:val="TextBody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й этап общественного развития наглядно показал, что народная культура составляет важную часть содержания образовательного процесса. Мордовский народ, пройдя многовековой исторический путь, сумел сохранить свою самобытность, традиции и обычаи, пронизанные идеями гуманизма и уважением к культурам других народов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е искусство в нравственно-эстетическом воспитании имеет огромное значение. В процессе общения с ним у ребенка формируются  высокие идеалы, приобретаются нравственные ценности и эстетические впечатления, необходимые для всестороннего развития личности . Произведения народного искусства, вызывая эстетические эмоции, в яркой, образной форме убеждают, доносят до сознания детей необходимость уважительного, бережного отношения к культурному наследию родного края, повышают общую культуру человека, стимулируют познавательный интерес к народному творчеству, утверждают чувство гордости за свою принадлежность н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довская детская художественная литература (сказки, рассказы, стихотворения), открывает ребенку мир человеческих чувств и взаимоотношений, дает прекрасные образцы литературного языка. Эти образцы различны по своему воздействию: сказки раскрывают меткость, образность и выразительность языка, юмор и живость родной речи; в рассказах дети познают точность слова мордовского народа, в стихах - улавливают музыкальность, напевность, ритмичность мордовской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рдовская художественная литература и фольклор несут в себе черты национальных традиций, а также содержат много информации о родном крае, верованиях, культуре народа, что в свою очередь побуждает детей наблюдать, размышлять, рассуждать, активно пополняя, тем самым, словарный запас ребе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тное народное творчество является главным средством активизации речевой деятельности. Это и песни и частушки, прибаутки, стихи, загадки, считалки, дразнилки. Дети знакомясь со сказками, праздниками, традициями, и обычаями мордовского народа, осознают собственную культурную принадлежность; воспитываются в духе уважения народам, в духе взаимопонимания и миролюб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и  переживают все события, которые происходят с их любимыми героями. У них ярко проявляется эмоциональность восприятия тех произведений, в которых есть напряженность, драматические места. Чутко и живо дети реагируют на юмо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довские народные игры ( «Содык, зяро ?» («Узнай сколько?»), «Кудыне»(«Домик»), «Те кие?» («Это кто?»), «Те мезе?» («Это что?»), «Зяро?» («Сколько?») и другие ) содержат в себе многовековой опыт народа, его культуру, традиции и имеют огромное значение для всестороннего и гармоничного воспитания детей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ярким выражением в изобразительном народном</w:t>
        <w:br/>
        <w:t>творчестве всех народов является национальный костюм. У мордвы он насыщен цветом, включает много разных украшений из металла, бисера, бус, представляет художественный ансамбль красочной, звенящей, единый по своему эмоциональному выражению с мордовским песенным фольклором. На занятиях дети получают знания о народном костюме и элементах вышивки, что способствует развитию их художественного вкуса и пониманию народного творч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ольшой воспитательный и образовательный потенциал заключает в себе экскурсия. В нашем школьном этнографическом музее есть раздел, который посвящён жизни и быту мордовского народа. Там проводятся экскурсии в рамках кружковых занятий по культуре и языку мордовсого народа по теме «Национальный костюм». Среди многочисленных видов экскурсий большой популярностью у учащихся  пользуются виртуальные экскурсии «Саранск-столица Мордовии» , «Десять путешествий скульптора Эрьзи»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Я считаю, что знакомство детей с мордовским этносом и обучение их мордовскому языку, в настоящий момент является актуальным и важным направлением воспитания ребенка. Дети получают много информации о культуре народов, родном крае, о традициях и истории мордовского народа. Это, в свою очередь, побуждает детей наблюдать, размышлять, рассуждать, высказывать интересные суждения. Детям нравятся такие занятия, они с удовольствием слушают, любят играть и общаться друг с другом на мордовском языке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воей работе стараюсь формировать у детей интерес к национальной культуре, расширять знания об истории мордвы, его обычаях и традициях, о великих людях мордовского народа, воспитывать гордость за свой народ, любовь к Родине, родному краю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44"/>
          <w:szCs w:val="28"/>
        </w:rPr>
        <w:t>МБОУ СОШ №81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Cs/>
          <w:color w:val="000000"/>
          <w:sz w:val="20"/>
          <w:szCs w:val="28"/>
        </w:rPr>
      </w:pPr>
      <w:r>
        <w:rPr>
          <w:rFonts w:eastAsia="Century Gothic" w:cs="Century Gothic" w:ascii="Century Gothic" w:hAnsi="Century Gothic"/>
          <w:bCs/>
          <w:color w:val="000000"/>
          <w:sz w:val="20"/>
          <w:szCs w:val="28"/>
        </w:rPr>
        <w:t xml:space="preserve"> 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7004B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7004B"/>
          <w:sz w:val="28"/>
          <w:szCs w:val="28"/>
        </w:rPr>
      </w:r>
    </w:p>
    <w:p>
      <w:pPr>
        <w:pStyle w:val="Normal"/>
        <w:rPr>
          <w:b/>
          <w:b/>
          <w:color w:val="07004B"/>
          <w:sz w:val="28"/>
          <w:szCs w:val="28"/>
        </w:rPr>
      </w:pPr>
      <w:r>
        <w:rPr>
          <w:b/>
          <w:color w:val="07004B"/>
          <w:sz w:val="28"/>
          <w:szCs w:val="28"/>
        </w:rPr>
      </w:r>
    </w:p>
    <w:p>
      <w:pPr>
        <w:pStyle w:val="Normal"/>
        <w:rPr>
          <w:b/>
          <w:b/>
          <w:color w:val="07004B"/>
          <w:sz w:val="28"/>
          <w:szCs w:val="28"/>
        </w:rPr>
      </w:pPr>
      <w:r>
        <w:rPr>
          <w:b/>
          <w:color w:val="07004B"/>
          <w:sz w:val="28"/>
          <w:szCs w:val="28"/>
        </w:rPr>
      </w:r>
    </w:p>
    <w:p>
      <w:pPr>
        <w:pStyle w:val="Normal"/>
        <w:rPr>
          <w:b/>
          <w:b/>
          <w:color w:val="07004B"/>
          <w:sz w:val="28"/>
          <w:szCs w:val="28"/>
        </w:rPr>
      </w:pPr>
      <w:r>
        <w:rPr>
          <w:b/>
          <w:color w:val="07004B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48"/>
          <w:szCs w:val="36"/>
        </w:rPr>
      </w:pPr>
      <w:r>
        <w:rPr>
          <w:bCs/>
          <w:color w:val="000000"/>
          <w:sz w:val="48"/>
          <w:szCs w:val="36"/>
        </w:rPr>
        <w:t xml:space="preserve">Выступение на ГМО </w:t>
      </w:r>
    </w:p>
    <w:p>
      <w:pPr>
        <w:pStyle w:val="Normal"/>
        <w:jc w:val="center"/>
        <w:rPr>
          <w:bCs/>
          <w:color w:val="000000"/>
          <w:sz w:val="48"/>
          <w:szCs w:val="36"/>
        </w:rPr>
      </w:pPr>
      <w:r>
        <w:rPr>
          <w:bCs/>
          <w:color w:val="000000"/>
          <w:sz w:val="48"/>
          <w:szCs w:val="36"/>
        </w:rPr>
        <w:t>учителей мордовского языка</w:t>
      </w:r>
    </w:p>
    <w:p>
      <w:pPr>
        <w:pStyle w:val="Normal"/>
        <w:jc w:val="both"/>
        <w:rPr>
          <w:b/>
          <w:b/>
          <w:bCs/>
          <w:color w:val="07004B"/>
          <w:sz w:val="28"/>
          <w:szCs w:val="28"/>
        </w:rPr>
      </w:pPr>
      <w:r>
        <w:rPr>
          <w:b/>
          <w:bCs/>
          <w:color w:val="07004B"/>
          <w:sz w:val="28"/>
          <w:szCs w:val="28"/>
        </w:rPr>
      </w:r>
    </w:p>
    <w:p>
      <w:pPr>
        <w:pStyle w:val="Normal"/>
        <w:jc w:val="both"/>
        <w:rPr>
          <w:b/>
          <w:b/>
          <w:color w:val="07004B"/>
          <w:sz w:val="28"/>
          <w:szCs w:val="28"/>
        </w:rPr>
      </w:pPr>
      <w:r>
        <w:rPr>
          <w:b/>
          <w:color w:val="07004B"/>
          <w:sz w:val="28"/>
          <w:szCs w:val="28"/>
        </w:rPr>
      </w:r>
    </w:p>
    <w:p>
      <w:pPr>
        <w:pStyle w:val="Normal"/>
        <w:jc w:val="center"/>
        <w:rPr>
          <w:b/>
          <w:b/>
          <w:color w:val="07004B"/>
          <w:sz w:val="28"/>
          <w:szCs w:val="28"/>
        </w:rPr>
      </w:pPr>
      <w:r>
        <w:rPr>
          <w:b/>
          <w:color w:val="07004B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ьяновск,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 xml:space="preserve">Отзы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 рабочую программу кружка </w:t>
      </w:r>
      <w:r>
        <w:rPr>
          <w:b/>
          <w:bCs/>
          <w:sz w:val="28"/>
          <w:szCs w:val="28"/>
        </w:rPr>
        <w:t>"Культура и язык мордовского народ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истории и обществознания высшей квалификационной категории МБОУ СОШ №81 Деруновой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 "Культура и язык мордовского народа" представляет собой курс дополнительного образования детей 8-12 лет и рассчитана на 35 часов. Она содержит пояснительную записку, учебный, учебно-тематический план, содержательную часть, учебно-методическ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грамме представлены критерии диагности, на основании которых определяются достижения учащихся. В учебном плане программы определено количество часов на изучение той или иной темы с указанием конкретного вида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уальность и пратическая  значимость данной разработки определяетсянасущной необходимостью формировать у учащихся любовь к своей Родине на основе представлений об истории формирования её народов как о живом процессе, придать историческим знаниям большую конкретность, личностную значимость, пробудить интерес к языку и культуре мордов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ость её разработки заключается в том, что она широко внедряет использование работы над источниками по краеведению, а теоретическая новизна находится в удачной компановке исход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ческая значимость работы заключается в том, что начинающий учитель и учитель с достаточным опытом могут использовать её на уроках и на кружковых зан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апробирована в школе №81 и обсуждена среди слушателей курсов повышения квалификации и  получила высокую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50" w:gutter="0" w:header="0" w:top="52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sans-serif">
    <w:altName w:val="Arial"/>
    <w:charset w:val="cc"/>
    <w:family w:val="auto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812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812" w:hanging="0"/>
      </w:pPr>
      <w:rPr>
        <w:rFonts w:ascii="Times New Roman" w:hAnsi="Times New Roman" w:cs="Times New Roman" w:hint="default"/>
        <w:sz w:val="36"/>
        <w:szCs w:val="3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36"/>
      <w:szCs w:val="36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sz w:val="36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sz w:val="26"/>
      <w:szCs w:val="26"/>
    </w:rPr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34:00Z</dcterms:created>
  <dc:creator>Дима</dc:creator>
  <dc:description/>
  <cp:keywords/>
  <dc:language>en-US</dc:language>
  <cp:lastModifiedBy>GURU</cp:lastModifiedBy>
  <cp:lastPrinted>2014-10-28T00:03:00Z</cp:lastPrinted>
  <dcterms:modified xsi:type="dcterms:W3CDTF">2014-10-29T11:43:00Z</dcterms:modified>
  <cp:revision>2</cp:revision>
  <dc:subject/>
  <dc:title/>
</cp:coreProperties>
</file>