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м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неклассное мероприят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Литературно–музыкальная композиция «Прекрасен наш союз… » (для учащихся 6 клас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99999"/>
          <w:sz w:val="56"/>
        </w:rPr>
      </w:pPr>
      <w:r>
        <w:rPr>
          <w:rFonts w:cs="Times New Roman" w:ascii="Times New Roman" w:hAnsi="Times New Roman"/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вирина Валентина Стефа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ица Новоминская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8"/>
        </w:rPr>
        <w:t>2014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остковом возрасте важную роль играет дружб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 эмоционально  менее зависимы от родителей. Поэтому вновь обретенному другу будут открыто поверять свои тайны, просить совета, обсуждать проблем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исках верного товарища подростки пристально анализируют поступки и отношения людей,   формируют собственный  опыт общения, развивают общественно ценные качества: уважение к человеку, чуткость, внимание, доброжелательность, коллективизм, готовность помочь в бед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этот период педагогам необходимо вести беседы с детьми об умении дружить, опираясь на замечательный опыт великих людей России. Предлагаемая разработка внеклассного мероприятия по литературе раскроет тайны истинной дружбы лицеистов в годы их учебы в одном из привилегированных учебных заведений 19 ве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 – музыкальная композиция «Прекрасен наш союз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>: - развитие духовных качеств личности на основе  принятия понятия «дружба» как важнейшей категории нравственных взаимо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- основываясь на материалы воспоминаний современников А.С.Пушкина о   лицейской дружбе, раскрыть вневременную ценность таких понятий, как «бескорыстие», «верность», «дружба»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экран, проектор, толковые словари, музыкальные запис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Муззаставка: звучит музыка Г.Свиридова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лагослови, ликующая муза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лагослови: да здравствует Лицей!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А.С.Пушкин. 19 октября. 18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- Дорогие ребята! Сегодняшнее занятие мы посвящаем великому  поэту России -   Александру Сергеевичу Пушкину.  Его творчество   поражает не только богатством,  глубиной идей и образов, мастерством художественной формы, но и многообразием жанр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имени тебе мо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умрет, как шум печа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, плеснувшей в берег да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ук ночной в лесу глух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а памятном лист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т мертвый след, подоб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у надписи надгроб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понятном язы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нем? Забытое да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лненьях новых и мятежных,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й души не даст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й чистых, неж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ень печали, в тиш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неси его, тоску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: есть память обо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мире сердце, где живу 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ак размышлял Александр Сергеевич о своем месте на поэтическом небосклоне в стихотворении « Что  в имени тебе моем». Поэта мучают сомнения: будут ли хранить потомки память о нем. Сегодня мы с гордостью отвечаем: есть  миллионы сердец, почитающих за честь просто произносить его имя…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щительный, умевший ценить людей, Пушкин имел много друзей, много писал о дружбе. Дружба для него была той силой, которая соединяет людей в крепком союзе на всю жизнь, вливает бодрость в жизненной борьб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я стихи Пушкина, мы невольно попадаем под обаяние не только его изумительного поэтического дара, но и других высоких и прекрасных талантов, среди которых есть особый — талант дружбы. Вся его поэзия воспринимается как восторженный гимн этому прекрасному чувству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 ученик</w:t>
      </w:r>
      <w:r>
        <w:rPr>
          <w:rFonts w:cs="Times New Roman" w:ascii="Times New Roman" w:hAnsi="Times New Roman"/>
          <w:sz w:val="24"/>
          <w:szCs w:val="24"/>
        </w:rPr>
        <w:t>: - А начиналось все в садах знаменитого Царскосельского лицея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изображение Лицея</w:t>
      </w:r>
      <w:r>
        <w:rPr>
          <w:rFonts w:cs="Times New Roman" w:ascii="Times New Roman" w:hAnsi="Times New Roman"/>
          <w:sz w:val="24"/>
          <w:szCs w:val="24"/>
        </w:rPr>
        <w:t>) – колыбели славы великого  поэта,  где он «безмятежно расцветал», где впервые проникся духом  товарищества. Давайте и мы прикоснемся к этому чудесному уголку, овеянному ореолом славы, дружбы, таланта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ченик</w:t>
      </w:r>
      <w:r>
        <w:rPr>
          <w:rFonts w:cs="Times New Roman" w:ascii="Times New Roman" w:hAnsi="Times New Roman"/>
          <w:sz w:val="24"/>
          <w:szCs w:val="24"/>
        </w:rPr>
        <w:t>: -12 августа 1810 года царем Александром 1 подписан проект о создании особого учебного заведения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Александра</w:t>
      </w:r>
      <w:r>
        <w:rPr>
          <w:rFonts w:cs="Times New Roman" w:ascii="Times New Roman" w:hAnsi="Times New Roman"/>
          <w:sz w:val="24"/>
          <w:szCs w:val="24"/>
        </w:rPr>
        <w:t xml:space="preserve"> 1).19 октября 1811 года в 11 часов утра в Высочайшем присутствии состоялось торжественное открытие Императорского Лицея в Царском Селе. Казалось,  элитарное детище страны благословляла тогда  вся официальная  Россия: царь и царская семья,  высшее духовенство,  члены государственного совета, министры- все сочли за честь присутствовать на сем знаменитом действе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 ученик:</w:t>
      </w:r>
      <w:r>
        <w:rPr>
          <w:rFonts w:cs="Times New Roman" w:ascii="Times New Roman" w:hAnsi="Times New Roman"/>
          <w:sz w:val="24"/>
          <w:szCs w:val="24"/>
        </w:rPr>
        <w:t xml:space="preserve"> - Однако самым памятным  событием торжественного дня  была вступительная речь профессора Куницына.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Куницына).</w:t>
      </w:r>
      <w:r>
        <w:rPr>
          <w:rFonts w:cs="Times New Roman" w:ascii="Times New Roman" w:hAnsi="Times New Roman"/>
          <w:sz w:val="24"/>
          <w:szCs w:val="24"/>
        </w:rPr>
        <w:t xml:space="preserve"> В своем последнем стихотворении, посвященном дате 19 октября, Пушкин скажет о речи Куницына: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мните, когда возник Лицей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 царь для нас открыл чертог царицын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 мы пришли. И встретил нас Куницын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иветствием меж царственных гостей…..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ученик:</w:t>
      </w:r>
      <w:r>
        <w:rPr>
          <w:rFonts w:cs="Times New Roman" w:ascii="Times New Roman" w:hAnsi="Times New Roman"/>
          <w:sz w:val="24"/>
          <w:szCs w:val="24"/>
        </w:rPr>
        <w:t xml:space="preserve"> -  В своей речи Куницын призывал  превыше всего чтить и соблюдать законы, а завершил пламенную речь  словами, обращенными к лицеистам: «Вы ли захотите смешаться с толпой людей обыкновенных, пресмыкающихся в неизвестности и каждый день поглощаемых волнами забвения? Нет! Да не возвратит мысль сея вашего воображения! Любовь к славе и отечеству должны быть вашими руководителями»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5 ученик</w:t>
      </w:r>
      <w:r>
        <w:rPr>
          <w:rFonts w:cs="Times New Roman" w:ascii="Times New Roman" w:hAnsi="Times New Roman"/>
          <w:sz w:val="24"/>
          <w:szCs w:val="24"/>
        </w:rPr>
        <w:t>: - Эти слова стали  своего рода напутствием на долгие годы учебы. Да это и понятно: Лицей создался, когда устанавливалась новая Россия. Лицейское детство - это и детство  молодой страны,  и её надежда. Нам нельзя не любить это детство, потому что оно стало рождением союза, о котором А.Пушкин писа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мои, прекрасен наш союз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душа не разделим и веч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лебим, свободен и беспеч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стался он под сенью друж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ы нас ни бросила судьб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ие куда б ни пов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е же мы: нам целый м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ужбин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чество нам Царское Село.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ученик:</w:t>
      </w:r>
      <w:r>
        <w:rPr>
          <w:rFonts w:cs="Times New Roman" w:ascii="Times New Roman" w:hAnsi="Times New Roman"/>
          <w:sz w:val="24"/>
          <w:szCs w:val="24"/>
        </w:rPr>
        <w:t xml:space="preserve"> - Воспитанники, поступившие в Лицей (30 чел.) различались и по возрасту (барону Корфу было 11 лет, Малиновскому 16 лет), и по степени общеобразовательной подготовки. Одни перешли в Лицей из Московского Благородного университетского пансиона, другие из Санкт-Петербургской гимназии, третьи из частных пансионов, а четвертые, как Пушкин, приехали прямо из дому. Это был обычный класс с обыкновенными мальчиками, проучившимися вместе 6 лет и никогда об этом не забывши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Муззаставка: звучит  «Романс» Д.Шостаковича из кинофильма «Овод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Сценка «Будущие столпы России»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>: - В тот день, 19 октября 1811 года, впервые выпал снег. На фронтоне лицейского здания сияла огненная буква «А» ( в честь царя Александра). Торжественная церемония закончилась, гости разъехались. Лицеисты выбежали в парк…Кто – то надумал играть в снежки, и воздух наполнился летающими белыми хлопьями. Жанно и Пушкин атаковали Федю Матюшкина. После долгого сражения насыпали ему снегу за высокий воротни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Федя</w:t>
      </w:r>
      <w:r>
        <w:rPr>
          <w:rFonts w:cs="Times New Roman" w:ascii="Times New Roman" w:hAnsi="Times New Roman"/>
          <w:sz w:val="24"/>
          <w:szCs w:val="24"/>
        </w:rPr>
        <w:t>: - Это вовсе не честно. Вдвоем на одного нельзя1 когда я с кем –нибудь подружусь, мы вам покажем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Жанно</w:t>
      </w:r>
      <w:r>
        <w:rPr>
          <w:rFonts w:cs="Times New Roman" w:ascii="Times New Roman" w:hAnsi="Times New Roman"/>
          <w:sz w:val="24"/>
          <w:szCs w:val="24"/>
        </w:rPr>
        <w:t>: - А с кем ты собираешься дружи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Федя:</w:t>
      </w:r>
      <w:r>
        <w:rPr>
          <w:rFonts w:cs="Times New Roman" w:ascii="Times New Roman" w:hAnsi="Times New Roman"/>
          <w:sz w:val="24"/>
          <w:szCs w:val="24"/>
        </w:rPr>
        <w:t xml:space="preserve"> – Я думаю, с Дельвигом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шкин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меется</w:t>
      </w:r>
      <w:r>
        <w:rPr>
          <w:rFonts w:cs="Times New Roman" w:ascii="Times New Roman" w:hAnsi="Times New Roman"/>
          <w:sz w:val="24"/>
          <w:szCs w:val="24"/>
        </w:rPr>
        <w:t>): - Ей богу, Жанно, он отличный малый! Они за день с Дельвигом и десяти слов не скажу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я:</w:t>
      </w:r>
      <w:r>
        <w:rPr>
          <w:rFonts w:cs="Times New Roman" w:ascii="Times New Roman" w:hAnsi="Times New Roman"/>
          <w:sz w:val="24"/>
          <w:szCs w:val="24"/>
        </w:rPr>
        <w:t xml:space="preserve"> - Да ну вас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Жанно:</w:t>
      </w:r>
      <w:r>
        <w:rPr>
          <w:rFonts w:cs="Times New Roman" w:ascii="Times New Roman" w:hAnsi="Times New Roman"/>
          <w:sz w:val="24"/>
          <w:szCs w:val="24"/>
        </w:rPr>
        <w:t xml:space="preserve"> - Ушел. Пойдем и мы, Саша. Нечего время терять: ведь мы будущие столпы Отечества. Ты кем собираешься ст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:</w:t>
      </w:r>
      <w:r>
        <w:rPr>
          <w:rFonts w:cs="Times New Roman" w:ascii="Times New Roman" w:hAnsi="Times New Roman"/>
          <w:sz w:val="24"/>
          <w:szCs w:val="24"/>
        </w:rPr>
        <w:t xml:space="preserve"> - Скорее всего гусаром. А ты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Жанно:</w:t>
      </w:r>
      <w:r>
        <w:rPr>
          <w:rFonts w:cs="Times New Roman" w:ascii="Times New Roman" w:hAnsi="Times New Roman"/>
          <w:sz w:val="24"/>
          <w:szCs w:val="24"/>
        </w:rPr>
        <w:t xml:space="preserve"> – Я тоже, пожалуй, в кавалерию пой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шкин:</w:t>
      </w:r>
      <w:r>
        <w:rPr>
          <w:rFonts w:cs="Times New Roman" w:ascii="Times New Roman" w:hAnsi="Times New Roman"/>
          <w:sz w:val="24"/>
          <w:szCs w:val="24"/>
        </w:rPr>
        <w:t xml:space="preserve"> - Ты счастливец, Жанно, тебя все любят. А я… У меня несносный характер. </w:t>
      </w:r>
      <w:r>
        <w:rPr>
          <w:rFonts w:cs="Times New Roman" w:ascii="Times New Roman" w:hAnsi="Times New Roman"/>
          <w:i/>
          <w:sz w:val="24"/>
          <w:szCs w:val="24"/>
        </w:rPr>
        <w:t>(уход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ченик</w:t>
      </w:r>
      <w:r>
        <w:rPr>
          <w:rFonts w:cs="Times New Roman" w:ascii="Times New Roman" w:hAnsi="Times New Roman"/>
          <w:sz w:val="24"/>
          <w:szCs w:val="24"/>
        </w:rPr>
        <w:t>: – Такой разговор тогда состоялся между Александром Пушкиным и Иваном Пущины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ушкин не сразу сошелся с товарищами. Характер у него был неровный, настроение часто менялось. Ум, добродушие, веселость уживались в нем с насмешливостью, обидчивостью, вспыльчивостью. И все же именно в Лицее Пушкин обретет верных друзей, познает, что такое настоящая дружба, отыщет свой талант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ченик:</w:t>
      </w:r>
      <w:r>
        <w:rPr>
          <w:rFonts w:cs="Times New Roman" w:ascii="Times New Roman" w:hAnsi="Times New Roman"/>
          <w:sz w:val="24"/>
          <w:szCs w:val="24"/>
        </w:rPr>
        <w:t xml:space="preserve"> - Итак,  в Лицей приняли 30 талантливых мальчиков. Естественно, как и всегда в России, шли в полный ход знакомства, связи и протежирования для поступления, но всё же состав единственного в своём роде русского учебного класса подобрался уникальный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ученик:</w:t>
      </w:r>
      <w:r>
        <w:rPr>
          <w:rFonts w:cs="Times New Roman" w:ascii="Times New Roman" w:hAnsi="Times New Roman"/>
          <w:sz w:val="24"/>
          <w:szCs w:val="24"/>
        </w:rPr>
        <w:t xml:space="preserve"> - И началась жизнь, полная открытий, познаний, не лишенная трудностей. Распорядок дня в Лицее был твердый, раз и навсегда установленный. Вставали в шесть утра и шли на молитву. С семи до девяти занятия – «класс». В девять – чай. До десяти прогулка. С десяти до двенадцати опять «класс». От двенадцати до часу – прогулка. В час – обед. От двух до трех чистописание или рисование. От трех до пяти – другие уроки. В пять – чай. До шести – прогулка, потом повторение уроков или «вспомогательный класс». В половине десятого – ужин до десяти – отдых (рекреация). В десять – вечерняя молитва и сон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4 ученик:</w:t>
      </w:r>
      <w:r>
        <w:rPr>
          <w:rFonts w:cs="Times New Roman" w:ascii="Times New Roman" w:hAnsi="Times New Roman"/>
          <w:sz w:val="24"/>
          <w:szCs w:val="24"/>
        </w:rPr>
        <w:t xml:space="preserve"> -  Программа Лицея была обширной и пестрой, включала множество предметов. Изучали языки – русский, латинский, французский, немецкий, риторику, словесность , русскую и мировую историю, географию, статистику, науки математические и физические, «изящные искусства и гимнастические упражнения», т.е. чистописание, рисование, пение, танцевание, фехтование, верховую езду и плавание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ученик:</w:t>
      </w:r>
      <w:r>
        <w:rPr>
          <w:rFonts w:cs="Times New Roman" w:ascii="Times New Roman" w:hAnsi="Times New Roman"/>
          <w:sz w:val="24"/>
          <w:szCs w:val="24"/>
        </w:rPr>
        <w:t xml:space="preserve"> - Учились в классах  семь часов в день, с большими перерывами. Уроки обычно бывали сдвоенные: один и тот же преподаватель занимался с воспитанниками два часа подряд. Немногочисленность учащихся, молодость ряда профессоров, гуманный характер их педагогических идей, запрет  телесных наказаний и поощрение среди лицеистов духа чести и товарищества - все это  способствовало раскрытию многочисленных задатков у ребят, формированию чувства  высокого человеческого достоинства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ученик:</w:t>
      </w:r>
      <w:r>
        <w:rPr>
          <w:rFonts w:cs="Times New Roman" w:ascii="Times New Roman" w:hAnsi="Times New Roman"/>
          <w:sz w:val="24"/>
          <w:szCs w:val="24"/>
        </w:rPr>
        <w:t xml:space="preserve"> - « Самостоянье человека- залог величия его»,- скажет позднее Пушкин. Именно из Лицея начало такого самостоянья лицеисты вынесли и через всю жизнь свою  пронесли. Пушкин на вопрос царя, кто среди лицеистов первый, отвечал , что первых среди них нет, все- вторые. В каждом лицеисте было воспитано  чувство  уважения к другому, чувство дружбы, родства и братства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ченик:</w:t>
      </w:r>
      <w:r>
        <w:rPr>
          <w:rFonts w:cs="Times New Roman" w:ascii="Times New Roman" w:hAnsi="Times New Roman"/>
          <w:sz w:val="24"/>
          <w:szCs w:val="24"/>
        </w:rPr>
        <w:t xml:space="preserve"> -  Позже Александр Сергеевич напишет немало горьких стихов о неверных друзьях, но никогда ни одного упрёка не произнес в адрес лицейских товарищей, совершенно особых друзей по его мнению. Хотя во многом эти талантливые мальчишки не отличались от сверстников : любили подшутить друг над другом, повеселиться, напроказничать.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ченик:</w:t>
      </w:r>
      <w:r>
        <w:rPr>
          <w:rFonts w:cs="Times New Roman" w:ascii="Times New Roman" w:hAnsi="Times New Roman"/>
          <w:sz w:val="24"/>
          <w:szCs w:val="24"/>
        </w:rPr>
        <w:t xml:space="preserve"> - Кстати,  каждый лицеист имел свое прозвище (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ецируется портрет И.Пущина). </w:t>
      </w:r>
      <w:r>
        <w:rPr>
          <w:rFonts w:cs="Times New Roman" w:ascii="Times New Roman" w:hAnsi="Times New Roman"/>
          <w:sz w:val="24"/>
          <w:szCs w:val="24"/>
        </w:rPr>
        <w:t>Прозвище Ивана Пущина –Жанно, а  за высокий рост -  Иван Великий. Тем не менее,  с первых  дней пребывания в Лицее тринадцатилетний Иван Пущин  считался одним из лучших учеников. Его отличали прилежание, благоразумное поведение, добродушие,  рассудительность и  неизменная вежливость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 ученик:</w:t>
      </w:r>
      <w:r>
        <w:rPr>
          <w:rFonts w:cs="Times New Roman" w:ascii="Times New Roman" w:hAnsi="Times New Roman"/>
          <w:sz w:val="24"/>
          <w:szCs w:val="24"/>
        </w:rPr>
        <w:t xml:space="preserve"> - Вспыльчивый, склонный к злой насмешке Александр Пушкин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А. Пушкина</w:t>
      </w:r>
      <w:r>
        <w:rPr>
          <w:rFonts w:cs="Times New Roman" w:ascii="Times New Roman" w:hAnsi="Times New Roman"/>
          <w:sz w:val="24"/>
          <w:szCs w:val="24"/>
        </w:rPr>
        <w:t>)  имел  прозвища “обезьяна”, “помесь обезьяны с тигром”, отражавшие его внешность и несдержанный темперамент (Грибоедов позже звал его “мартышкой”). Другое прозвище — “француз”, , которое очень нравилось Саш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 ученик:</w:t>
      </w:r>
      <w:r>
        <w:rPr>
          <w:rFonts w:cs="Times New Roman" w:ascii="Times New Roman" w:hAnsi="Times New Roman"/>
          <w:sz w:val="24"/>
          <w:szCs w:val="24"/>
        </w:rPr>
        <w:t xml:space="preserve"> - Владимир Вольховский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Вольховского) –</w:t>
      </w:r>
      <w:r>
        <w:rPr>
          <w:rFonts w:cs="Times New Roman" w:ascii="Times New Roman" w:hAnsi="Times New Roman"/>
          <w:sz w:val="24"/>
          <w:szCs w:val="24"/>
        </w:rPr>
        <w:t>суворочка, спартанец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.Невысокий, тщедушный с виду мальчик обладал железным характером и несгибаемой волей. Еще в детстве решил стать военным, тренировал волю, отказывая себе в мясе, пирожных, чае, чем вызывал насмешки лицеистов. Владимир окончил лицей с  Большой золотой медалью.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 ученик:</w:t>
      </w:r>
      <w:r>
        <w:rPr>
          <w:rFonts w:cs="Times New Roman" w:ascii="Times New Roman" w:hAnsi="Times New Roman"/>
          <w:sz w:val="24"/>
          <w:szCs w:val="24"/>
        </w:rPr>
        <w:t xml:space="preserve"> - А Малую золотую  медаль получил Александр Горчаков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Горчакова</w:t>
      </w:r>
      <w:r>
        <w:rPr>
          <w:rFonts w:cs="Times New Roman" w:ascii="Times New Roman" w:hAnsi="Times New Roman"/>
          <w:sz w:val="24"/>
          <w:szCs w:val="24"/>
        </w:rPr>
        <w:t>) – франт.Князь Горчаков – умный, веселый, благородный и честолюбивый юноша. Он сделал блестящую карьеру: стал дипломатом, а затем министром иностранных дел Ро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ученик</w:t>
      </w:r>
      <w:r>
        <w:rPr>
          <w:rFonts w:cs="Times New Roman" w:ascii="Times New Roman" w:hAnsi="Times New Roman"/>
          <w:sz w:val="24"/>
          <w:szCs w:val="24"/>
        </w:rPr>
        <w:t>: - Вильгельм Кюхельбекер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Кюхельбекера)</w:t>
      </w:r>
      <w:r>
        <w:rPr>
          <w:rFonts w:cs="Times New Roman" w:ascii="Times New Roman" w:hAnsi="Times New Roman"/>
          <w:sz w:val="24"/>
          <w:szCs w:val="24"/>
        </w:rPr>
        <w:t xml:space="preserve"> –Кюхля, Виля, Клит…Как только не называли лицеисты бедного Вилю. Особенно часто насмешкам подвергалась его длинная тощая нескладная фигура и страсть к писанию стихов. Но  у него был свой путь, свое понимание прекрасного, а его образованности  и знаниям мог позавидовать кажд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ченик:</w:t>
      </w:r>
      <w:r>
        <w:rPr>
          <w:rFonts w:cs="Times New Roman" w:ascii="Times New Roman" w:hAnsi="Times New Roman"/>
          <w:sz w:val="24"/>
          <w:szCs w:val="24"/>
        </w:rPr>
        <w:t xml:space="preserve"> - Малиновский Иван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Малиновского)</w:t>
      </w:r>
      <w:r>
        <w:rPr>
          <w:rFonts w:cs="Times New Roman" w:ascii="Times New Roman" w:hAnsi="Times New Roman"/>
          <w:sz w:val="24"/>
          <w:szCs w:val="24"/>
        </w:rPr>
        <w:t xml:space="preserve"> – казак. В 27  лет стал полковником гвардии, но отказался от генеральской должности и никогда об этом не пожале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 ученик</w:t>
      </w:r>
      <w:r>
        <w:rPr>
          <w:rFonts w:cs="Times New Roman" w:ascii="Times New Roman" w:hAnsi="Times New Roman"/>
          <w:sz w:val="24"/>
          <w:szCs w:val="24"/>
        </w:rPr>
        <w:t>: - Дельвиг Антон  (</w:t>
      </w:r>
      <w:r>
        <w:rPr>
          <w:rFonts w:cs="Times New Roman" w:ascii="Times New Roman" w:hAnsi="Times New Roman"/>
          <w:i/>
          <w:sz w:val="24"/>
          <w:szCs w:val="24"/>
        </w:rPr>
        <w:t>проецируется портрет  Дельвига)</w:t>
      </w:r>
      <w:r>
        <w:rPr>
          <w:rFonts w:cs="Times New Roman" w:ascii="Times New Roman" w:hAnsi="Times New Roman"/>
          <w:sz w:val="24"/>
          <w:szCs w:val="24"/>
        </w:rPr>
        <w:t>– Тося. Пожалуй, все – и друзья, и недруги – помнили об одном примечательном качестве Дельвига – феноменальной  лени. Только самые близкие друзья знали, как много в поведении Антона было маскировки. Ведь впоследствии этот «ленивец» стал прекрасным поэтом, одним из ведущих российских издателей. Это он написал прощальную песнь воспитанникам Императорского Лице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Шесть лет промчались, как мечтань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ятьях сладкой ти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 Отечества призванье                                                                                                                      Гремит нам: «Следуйте, сыны…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*Муззаставка: звучит «Старинный романс» Г.Свирид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ученик:- </w:t>
      </w:r>
      <w:r>
        <w:rPr>
          <w:rFonts w:cs="Times New Roman" w:ascii="Times New Roman" w:hAnsi="Times New Roman"/>
          <w:sz w:val="24"/>
          <w:szCs w:val="24"/>
        </w:rPr>
        <w:t>Время неумолимо. И вот уже май 1817 года… «Санкт – Петербургские ведомости»приглашают «публику и родителей» на выпускные экзамены Царскосельского лицея. 17 дней, 15 экзаменов. Прощальное построение. Прощальная лицейская клятва заканчивалась словами: «…и последний лицеист один будет праздновать 19 октября»  В стихотворении "Товарищам" Пушкин писал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Промчались годы заточенья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долго, мирные друзь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м видеть кров уединень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Царскосельские пол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ука ждёт нас у порог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ёт нас дальний света шу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каждый смотрит на дорог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волненьем гордых, юных ду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, под кивер спрятав у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 в воинственном наря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сарской саблею махнул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рещенской утренней прохл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иво мёрзнет на пара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греться едет в карау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, рождённый быть вельмож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честь, а почести лю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плута знатного в прихож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орным плутом зрит себ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 я, судьбе во всём послуш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астливой лени верный сы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ой беспечный, равнодуш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тихо задремал один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 мне писари, ул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 Законы, киве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вусь я грудью в капит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ползу в асессора..."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 ученик:</w:t>
      </w:r>
      <w:r>
        <w:rPr>
          <w:rFonts w:cs="Times New Roman" w:ascii="Times New Roman" w:hAnsi="Times New Roman"/>
          <w:sz w:val="24"/>
          <w:szCs w:val="24"/>
        </w:rPr>
        <w:t xml:space="preserve"> -  Хотя шестилетнее пребывание в Лицее Пушкин  называл "годами заточения" и как будто  рвался на свободу, но вместе с тем  с грустью расставался с Лицеем. Здесь впервые посетила его Муза и впервые слава осенила  кудрявую голову. Здесь горячо любили его, верили в его блистательную будущность, а он горячо любил своих друзей. Тогда же перед выпуском он написал прощальные стихи в альбом Кюхельбекер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Прости... Где б ни был я: в огне ли смер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мирных ли брегах родимого ручь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тому братству верен я!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ученик</w:t>
      </w:r>
      <w:r>
        <w:rPr>
          <w:rFonts w:cs="Times New Roman" w:ascii="Times New Roman" w:hAnsi="Times New Roman"/>
          <w:sz w:val="24"/>
          <w:szCs w:val="24"/>
        </w:rPr>
        <w:t>: - Отзвуки славных лицейских лет мы слышим во многих пушкинских стихотворениях о дружбе. Свое знаменитое стихотворение «Разлука» поэт заключает строчкой: «Пусть будут счастливы все, все…» Это сердечное дружество так и осталось с ними, первыми лицеис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ученик:</w:t>
      </w:r>
      <w:r>
        <w:rPr>
          <w:rFonts w:cs="Times New Roman" w:ascii="Times New Roman" w:hAnsi="Times New Roman"/>
          <w:sz w:val="24"/>
          <w:szCs w:val="24"/>
        </w:rPr>
        <w:t xml:space="preserve"> - Дружба для Александра Сергеевича Пушкина была одной из важнейших жизненных ценностей. Именно она помогала ему не падать духом даже в самые тяжелые моменты, она  вдохновляла его на создание великолепных стих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Да! Лицейское братство – самая светлая глава в биографии Пушкина. Куда бы “ни бросила судьбина” лицеистов первого выпуска, куда бы их “счастие не повело”, они всегда обращались мыслью и сердцем к своему царскому отечеству, к тем шести годам, когда в учении и чтении, в шалостях и забавах, в дружбе и ссорах создавалась личность каждого из них. И если вы, ребята, мечтаете о настоящем друге, то помните: дружба не терпит эгоизма, черствости, предательства. Учитесь у славных лицеистов их умению дружить – и вы непременно познаете это прекрасное чувств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женов А. Протей и пророк: Пушкин: лицей, учёба, учителя.-Литература в школе-2000-с.2-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от К.Я. Пушкинский Лицей.-Санкт-Петербург,1998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арский  И.С. Лицей в жизни и творчестве А.С.Пушкина-Начальная школа-1999 №6,с.22-2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бикова, Е.С. В кругу друзей / Е.С.Лобикова – М.: «Просвещение», 199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ман, М.Ю. Биография поэта / М.Ю.Лотман - М.: «Просвещение», 198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лах, Б.С. Талисман / Б.С.Мейлах -  М: «Просвещение», 197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 А.С.и его современники: альбом. / Авторы-составители: Т.А.Калинина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юрина Г.Ш.– М.: «Изобразительное искусство», 1990. Выпуски:  4, 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ef.by/refs/44/34886/1.htm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useumpuskin.ru- Мемориальный  музей  Лиц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ushkin.niv.ru-Дневник Пушкина-лицеи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280"/>
    </w:pPr>
    <w:rPr>
      <w:rFonts w:ascii="Arial" w:hAnsi="Arial" w:eastAsia="Times New Roman" w:cs="Arial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18:00Z</dcterms:created>
  <dc:creator>Есауленко Н Н</dc:creator>
  <dc:description/>
  <dc:language>en-US</dc:language>
  <cp:lastModifiedBy>admin</cp:lastModifiedBy>
  <dcterms:modified xsi:type="dcterms:W3CDTF">2014-08-31T06:18:00Z</dcterms:modified>
  <cp:revision>2</cp:revision>
  <dc:subject/>
  <dc:title/>
</cp:coreProperties>
</file>