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по литературному чтению 4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Сергей Тимофеевич Аксаков «Аленький цветоче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ь с учащимися жизнь и творчество писателя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ть знакомство со сказкой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понимать прочитанное,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понимание единства автора и его произведени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предметные: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мысловому прочтению текста, умению ориентироваться в нём, находить нужную   информацию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я формулировать тему, цель урока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высказывания, понятные собеседнику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информацию и делать выводы,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начало предметной рефлек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Личнос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ормировать навыки взаимодействия в коллективе (умение сотрудничать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оспитывать любовь к сказке, чтени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звивать мотивы учеб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дидактические карточки для парн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презент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дос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ргей Тимофеевич Акс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1791-185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ртрет                             Спешите стать терпимей и добр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исателя                             Любите всех всегда люд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отдавать спешите научи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ы потом у запертых двер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гда окончен пир, не очут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 Серг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 Психологический настрой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ыбнитесь друг другу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елайте доброго настроени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Мотив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лайд 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ъясните, сделать это легко или труд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егодня мы познакомимся с произведением, один из героев котор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мог это сделать? Хотите узнать, кто это был? Что для этого надо сделать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ировка темы, постановка учебной задач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чебнику - автор, название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улируйте тему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лайд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ем ли мы позволить себе так действовать на урок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фразируйте это высказывание так, чтобы оно стало для нас руководством к действ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еобходимо, чтобы чётко представлять , что 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д вами учебные задачи, которые мы решаем при изучении художественн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все их решить за один ур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 то, что, по вашему мнению, мы должны сделать сего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сегодня на уроке мы должны: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 произведением, какого жанра мы знакомимся сегод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знание нам будет необходимо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изнаки сказки из ряда предложен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5 - (выбираю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6 - (провер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клады на тему: «Жизнь и творчество С.Т.Аксак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7 –портрет Аксак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оги: Слайд 8 - гер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лайд 9 – м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Слайд 10 – от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Слайд 11 - ключ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ебята, а почему на месте фотографии ключницы Пелагеи у меня пустой квадра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й вы её представляете? Нарисуйте устно её портр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12 – обоб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– привила любовь к чт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– любовь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ница Пелагея – любовь к сказ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стье – любовь к родному кр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эта схема, позволяет нам полнее представить влияние близких на будущую творческую деятельность Сергея Акса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первичному восприятию содержания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ещё раз заглавие нашей сказ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еобычного в нё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цветочек имел в виду авт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сделать, чтобы ответить на этот вопро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по карточк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: Установите соответствие между устаревшими словами и их значение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рок муравчатый.                  1.Старая русская мера длины (2м13см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тва сахарные.</w:t>
        <w:tab/>
        <w:tab/>
        <w:tab/>
        <w:t xml:space="preserve">     2.Спать легл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чивать легла.</w:t>
        <w:tab/>
        <w:tab/>
        <w:tab/>
        <w:t xml:space="preserve">     3.Шелковая ткань, расшитая 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олотистыми нитя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дь дворовая.</w:t>
        <w:tab/>
        <w:tab/>
        <w:t xml:space="preserve">               4.Стол с зеркало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ча.</w:t>
        <w:tab/>
        <w:tab/>
        <w:tab/>
        <w:tab/>
        <w:t xml:space="preserve">     5. Еда, кушань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увалет.</w:t>
        <w:tab/>
        <w:tab/>
        <w:tab/>
        <w:tab/>
        <w:t xml:space="preserve">     6. Бугорок, поросший мягкой сочной траво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че зеницы ока.</w:t>
        <w:tab/>
        <w:tab/>
        <w:tab/>
        <w:t xml:space="preserve">     7.Слуги, дворовы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жень.</w:t>
        <w:tab/>
        <w:tab/>
        <w:tab/>
        <w:tab/>
        <w:t xml:space="preserve">     8. Беречь больше гл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5. (провер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ки. (Помним о цветочк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а теперь давайте представим, что может, произойдёт, когда купец сорвёт аленький цвет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авдались ли наши ожид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ужно ли сегодня быть верным, благородным, не стыдиться  совершать добро, не бояться любить люд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аше чувство после прочтения сказ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окажите, что это сказ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ё ли усп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сталось с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чите предложени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49:00Z</dcterms:created>
  <dc:creator>Любовь Алексеевна</dc:creator>
  <dc:description/>
  <cp:keywords/>
  <dc:language>en-US</dc:language>
  <cp:lastModifiedBy>Нина</cp:lastModifiedBy>
  <dcterms:modified xsi:type="dcterms:W3CDTF">2014-10-29T09:53:00Z</dcterms:modified>
  <cp:revision>3</cp:revision>
  <dc:subject/>
  <dc:title/>
</cp:coreProperties>
</file>