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ный вечер, посвященный С.Есенину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Недолгим, но сложным был жизненный путь С.Есенина. ему пришлось пережить немало огорчений, испытать радость творческих взлетов и боль падений. Да, во многом он ошибался, во многом сомневался, но никогда не изменял он одной привязанности – любви к Родине. Этим огромным чувством проникнуто все творчество поэта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Ночь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Родился Есенин в 1895 году в селе Константиново Рязанской губернии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0"/>
          <w:szCs w:val="20"/>
        </w:rPr>
        <w:t>Крестьянская изба. Свет лампады. Странницы – богомолки поют стихи о прекрасном рае… Церковь. Бабушка шепчет маленькому Сергуньке: «Молись, молись, ягодка, бог счастье даст…»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Матушка в Купальницу…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Было то, перед чем меркли лампады, стихали заунывные голоса богомолок: свет зари в полнеба, стройная березка над ручьем, песни косарей за Окой. Перед мальчиком открывался необъятный мир природы, полный волнующих звуков и красок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Нивы сжаты, рощи голы…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Под окошком ветер…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0"/>
          <w:szCs w:val="20"/>
        </w:rPr>
        <w:t>Любовь к родному рязанскому краю, к русской природе проникнуты ранние стихи Есенина. Казалось бы, то, чем он пишет, с детства знакомо каждому. И все-таки в этих поэтических строках читатель находит для себя что-то новое, созвучное своему настроению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Береза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Черемуха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Отговорила роща золотая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У Есенина почти нет стихотворений, в которых описания природы не были бы связаны с внутренним миром поэта. Обращение к родной природе служит Есенину для выражения самых сокровенных мыслей о себе, о своем месте в жизни, о своем прошлом, настоящем и будущем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Собаке Качалова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Мы теперь уходим понемногу…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Клен ты мой опавший…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Но вот прогремел Октябрь. Многие из тех литераторов, которых Есенин близко знал, оказались в стане врагов революции. 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Есенин революцию встретил с горячим сочувствием, но воспринял ее по – своему, «с крестьянским уклоном»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0"/>
          <w:szCs w:val="20"/>
        </w:rPr>
        <w:t>После окончания гражданской войны началась логика старого уклада деревенской жизни. Есенин увидел в этом страшную угрозу милой его сердцу старой деревне, которую поэт явно идеализировал, находя в ней только патриархальные порядки, чудесную, нетронутую природу, здоровый крестьянский труд, поэтический мир легенд, сказаний и песен. Разрыв с этим был мучителен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Сорокоуст» - 3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Я последний поэт деревни…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Мне осталась одна забава…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Казалось, нет выхода из тупика. Но поэт все-таки нашел в себе силы подняться. И рядом с «кабацкими» стихами появляются чудесные строки, полные грусти об ушедшей юности, глубоких раздумий о смысле жизни, веры в будущее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Письмо к женщине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Неуютная жидкая лунность…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Письмо к матери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Несмотря на творческий подъем, Есенин так и не смог до конца порвать с беспорядочной жизнью. Не хватало сил вырваться из равнодушных рук «друзей» и «приятелей», которые не замечали, что Есенин платит не только деньгами, но и кровью сердца за их пьяное «веселье»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Нездоровая обстановка, окружавшая поэта, не могла не оказать на него своего воздействия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Убежать от самого себя Есенин не смог. В ночь на 28 декабря 1925 гда он покончил жизнь самоубийством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До свиданья, друг мой, до свиданья…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(рассказ о новой версии смерти Есенина)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Время не властно над поэзией Есенина. Давно ушли в прошлое многие события, волновавшие поэта, изменилась реальность, питавшая его стихи. Но каждое новое поколение открывает для себя в Есенине нечто близкое и дорогое, потому что его поэзия рождена любовью к человеку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Отрывок из «Анны Снегиной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Я иду долиной…»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«Не жалею, не зову, не плачу…»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6:22:00Z</dcterms:created>
  <dc:creator>demo</dc:creator>
  <dc:description/>
  <dc:language>en-US</dc:language>
  <cp:lastModifiedBy>demo</cp:lastModifiedBy>
  <dcterms:modified xsi:type="dcterms:W3CDTF">2006-12-13T18:07:00Z</dcterms:modified>
  <cp:revision>1</cp:revision>
  <dc:subject/>
  <dc:title>Литературный вечер, посвященный С</dc:title>
</cp:coreProperties>
</file>