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85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szCs w:val="32"/>
        </w:rPr>
        <w:tab/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временная школа переживает новый этап своего развития. Перед учителем начальных классов стоит задача построить учебно-воспитательный процесс таким образом, чтобы общество получало высококультурных, глубоко нравственных и социально активных граждан, для которых умение и стремление учиться должны стать устойчивыми качествами личности. Это не может быть достигнуто без серьёзной работы учащихся с первых дней обучения не только с учебником, но и с детскими книгами из доступного круга чтения. Еще совсем недавно ценность книги и чтения у нас была неоспорима. Но сегодня ситуация выглядит иначе. Картина массового чтения, его престиж, читательские пристрастия и привычки существенно изменились. В наш век научно-технического прогресса, где господствует телевидение, компьютеры и видеоигры, дети потеряли интерес к чтению. Мы наблюдаем:</w:t>
      </w:r>
    </w:p>
    <w:p>
      <w:pPr>
        <w:pStyle w:val="Style18"/>
        <w:numPr>
          <w:ilvl w:val="0"/>
          <w:numId w:val="2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е характера чтения; </w:t>
      </w:r>
    </w:p>
    <w:p>
      <w:pPr>
        <w:pStyle w:val="Style19"/>
        <w:numPr>
          <w:ilvl w:val="0"/>
          <w:numId w:val="2"/>
        </w:numPr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ладание «делового» чтения над «свободным»; </w:t>
      </w:r>
    </w:p>
    <w:p>
      <w:pPr>
        <w:pStyle w:val="Style19"/>
        <w:numPr>
          <w:ilvl w:val="0"/>
          <w:numId w:val="2"/>
        </w:numPr>
        <w:spacing w:before="0" w:after="0"/>
        <w:ind w:left="720" w:firstLine="709"/>
        <w:jc w:val="both"/>
        <w:rPr/>
      </w:pPr>
      <w:r>
        <w:rPr>
          <w:sz w:val="28"/>
          <w:szCs w:val="28"/>
        </w:rPr>
        <w:t>возрастание числа учащихся, ограничивающихся чтением литературы только по    школьной программе;</w:t>
      </w:r>
    </w:p>
    <w:p>
      <w:pPr>
        <w:pStyle w:val="Style18"/>
        <w:numPr>
          <w:ilvl w:val="0"/>
          <w:numId w:val="2"/>
        </w:numPr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нет официального урока внеклассного чтения, работа с книгой введена в структуру уроков литературного чт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облема формирования правильного сознательного, беглого и выразительного чтения волнует каждого учителя, поскольку чтение играет очень важную (если не доминирующую) роль в образовании и развитии личности ребенка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Что происходит с современным детским чтением в плане перспектив рождения нового поколения детей информационного общества? Этот вопрос глубоко волнует взрослых. Многие учителя и родители недовольны тем, что дети не любят читать, но заставить учиться нельзя, учебой надо увлечь! И это совершенно справедливо. Как учить чтению, чтобы дети полюбили книгу, ведь книга, прочитанная в детстве, остается в памяти на всю жизнь и влияет на последующее развитие человека? Особую актуальность приобретает эта проблема в начальной школе. Каждая книга должна прийти к ребенку в определенном возрасте, иначе дружба с ней может и не состояться!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едагоги всерьез озабочены проблемой детского чтения. Многие родители не знают, что читают их дети, и не интересуются, какими книгами они увлекаются, в подавляющем большинстве не выписывают своим детям периодические издания. Сами же школьники предпочитают покупать сканворды, комиксы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 решения данной проблемы нами создана программа литературного кружка  для учащихся 2 классов «Учимся любить книгу»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рамках внеурочной деятельности по ФГОС.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 нацелена на решение следующих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звивать у детей способность полноценно воспринимать художественное произведение, сопереживать героям, эмоционально откликаться на прочитанно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тей чувствовать и понимать образный язык художественного произведения, выразительные средства, создающие художественный образ, развивать образное мышление учащихс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ормировать умение воссоздавать художественные образы литературного произведения, развивать воображение учащихся, ассоциативное мышление, развивать поэтический слух детей, накапливать эстетический опыт слушания произведений изящной словесности, воспитывать художественный слу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отребность в постоянном чтении книг, развивать интерес к литературному чтению, творчеству писателей, создателей произведений словесного искус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огащать чувственный опыт ребенка, его реальные представления об окружающем мире и природ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ормировать эстетическое отношение ребенка к жизни, приобщая его к классике художественной литератур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еспечивать достаточно глубокое понимание содержания произведений различного уровня слож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сширять кругозор детей через чтение книг различных жанров, разнообразных по содержанию и тематике, обогащать нравственно-эстетический и познавательный опыт ребен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еспечивать развитие речи учащихся и активно формировать навыки чтения и речевые ум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ботать с различными типами текс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здавать условия для формирования потребности в самостоятельном чтении художественных произведе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Цель данной программы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ль программы   – углубленно знакомить учащихся с детской литературой и книгой, обеспечивать литературное развитие младших школьников, раскрыть перед детьми мир нравственно-эстетических ценностей и духовной культуры, накопленных предыдущими поколениями, выработать художественный вкус, формировать культуру чувств, общени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    </w:t>
      </w:r>
      <w:r>
        <w:rPr>
          <w:rFonts w:cs="Times New Roman" w:ascii="Times New Roman" w:hAnsi="Times New Roman"/>
          <w:sz w:val="28"/>
          <w:szCs w:val="28"/>
        </w:rPr>
        <w:t>Отбор литературного содержания ориентируется на ценность произведений, учитывает возрастные возможности и социальный опыт младших школьников. Именно поэтому наряду с классической русской и зарубежной литературой  отводится место произведениям устного народного творчества и современной детской книге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занятиях дети так же знакомятся с  литературой родного края, произведениями устного народного творчества, отражающими быт и традиции, богатство и своеобразие языка людей, проживающих в данной местности, что не только окажет влияние на формирование личностного самосознания подрастающего человека, но и поможет освоить образную специфику литературы как вида искусств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едагоги, которые работают с младшими школьниками, знают, как нелегко обучить детей технике чтения, но ещё труднее воспитать увлечённого читателя. Необходимо организовать процесс так, чтобы чтение способствовало развитию личности, а развитая личность испытывает потребность в чтении как в источнике дальнейшего развития. Чтение и рассказывание книг организуется во все моменты жизни в школе, его связывают с играми и прогулками, с бытовой деятельностью и трудом.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Возраст детей, участвующих в реализации данной программ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Программа ориентирована на воспитанников 8-9 летнего возраст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Формы и методы организации деятельности воспитанников ориентированы на их индивидуальные и возрастные особенности. </w:t>
      </w:r>
      <w:r>
        <w:rPr>
          <w:rFonts w:cs="Times New Roman" w:ascii="Times New Roman" w:hAnsi="Times New Roman"/>
          <w:sz w:val="28"/>
          <w:szCs w:val="28"/>
        </w:rPr>
        <w:t>Важную роль в комплектовании групп играет некоторая разница в возрасте детей, так как образовательный процесс протекает более благоприятно, поскольку старшие подростки с готовностью выступают в роли наставников. Младшие воспитанники подтягиваются к уровню работ, к стилю поведения старших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Сроки реализации дополнительной образовательно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полнительная образовательная программа «Литературоведение» рассчитана на один год обучения, 34 учебных часа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Формы и режим занят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нятия учебных групп проводятся 1 раз  в неделю . Формы работы с книгой разнообразны и определяются творчеством педагога. Для формирования интереса к чтению можно использовать разные формы организации  занятий: </w:t>
      </w:r>
    </w:p>
    <w:p>
      <w:pPr>
        <w:pStyle w:val="Style18"/>
        <w:numPr>
          <w:ilvl w:val="0"/>
          <w:numId w:val="1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е-диспут; </w:t>
      </w:r>
    </w:p>
    <w:p>
      <w:pPr>
        <w:pStyle w:val="Style18"/>
        <w:numPr>
          <w:ilvl w:val="0"/>
          <w:numId w:val="1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е-спектакль; </w:t>
      </w:r>
    </w:p>
    <w:p>
      <w:pPr>
        <w:pStyle w:val="Style18"/>
        <w:numPr>
          <w:ilvl w:val="0"/>
          <w:numId w:val="1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-праздник;</w:t>
      </w:r>
    </w:p>
    <w:p>
      <w:pPr>
        <w:pStyle w:val="Style18"/>
        <w:numPr>
          <w:ilvl w:val="0"/>
          <w:numId w:val="1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-интервью;</w:t>
      </w:r>
    </w:p>
    <w:p>
      <w:pPr>
        <w:pStyle w:val="Style18"/>
        <w:numPr>
          <w:ilvl w:val="0"/>
          <w:numId w:val="1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грированное занятие;</w:t>
      </w:r>
    </w:p>
    <w:p>
      <w:pPr>
        <w:pStyle w:val="Style18"/>
        <w:numPr>
          <w:ilvl w:val="0"/>
          <w:numId w:val="1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ференция; </w:t>
      </w:r>
    </w:p>
    <w:p>
      <w:pPr>
        <w:pStyle w:val="Style18"/>
        <w:numPr>
          <w:ilvl w:val="0"/>
          <w:numId w:val="1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ный журнал; </w:t>
      </w:r>
    </w:p>
    <w:p>
      <w:pPr>
        <w:pStyle w:val="Style18"/>
        <w:numPr>
          <w:ilvl w:val="0"/>
          <w:numId w:val="1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ы;</w:t>
      </w:r>
    </w:p>
    <w:p>
      <w:pPr>
        <w:pStyle w:val="Style18"/>
        <w:numPr>
          <w:ilvl w:val="0"/>
          <w:numId w:val="1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тературные встречи;</w:t>
      </w:r>
    </w:p>
    <w:p>
      <w:pPr>
        <w:pStyle w:val="Style18"/>
        <w:numPr>
          <w:ilvl w:val="0"/>
          <w:numId w:val="1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ая гостиная;</w:t>
      </w:r>
    </w:p>
    <w:p>
      <w:pPr>
        <w:pStyle w:val="Style18"/>
        <w:numPr>
          <w:ilvl w:val="0"/>
          <w:numId w:val="1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тературный ринг и т. д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ая в программе система работы позволяет осуществить внедрение новых технологий, нестандартных форм работы во внеурочной деятельности, развить речь учащихся, повысить учебную мотивацию детей и, главное, воспитать грамотного читателя. Использование компьютерных и мультимедийных технологий значительно повысит эффективность работы по воспитанию интереса к книге, к чтению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читель должен создавать условия для современного ребенка, гарантирующие ему открытие целостной картины мира благодаря актуальному своду детской книги, развитие мотивов отношения к чтению, чтобы не нарушалась культура понимания ценности и приоритетности чтения, читательской деятельн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Сроки и этапы реализации программы, ориентация на конечный результа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анная программа реализуется в течение 1 года во внеурочной деятельности. </w:t>
      </w:r>
      <w:r>
        <w:rPr>
          <w:rFonts w:cs="Times New Roman" w:ascii="Times New Roman" w:hAnsi="Times New Roman"/>
          <w:sz w:val="28"/>
          <w:szCs w:val="28"/>
        </w:rPr>
        <w:t>В конце учебного года проводится диагностирование в виде тестов, анкетирования, бесе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содержание программы на каждом году обучения выделяются два разде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руг чт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бота с детской книгой (УУД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руг чтения от класса к классу постепенно расширяет читательские возможности детей и их знания об окружающем мире, о своих сверстниках, об их жизни, играх, приключениях, о природе и ее охране, об истории нашей Родины, помогающие накоплению социально-нравственного опыта ребенка, обретению качеств «читательской самостоятельнос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обучении детей чтению их знания должны пополниться и элементарным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нятиями литературоведческого характера: простейшими сведениями об авторе – писателе, о теме читаемого произведения, его жанре, особенностях малых фольклорных жанров (загадка, прибаутка, пословица, считалка). Дети получат первоначальные представления об изобразительных и выразительных возможностях словесного искусства (о «живописании словом», о метафоре, сравнении, олицетворении, ритмичности и музыкальности стихотворной реч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ятия кружка нацелены на развитие коммуникативности ребенка,</w:t>
        <w:br/>
        <w:t xml:space="preserve">умение вести диалог, участвовать в беседе, слушать и дополнять товарищей, высказывать суждения и доказывать их правоту. При этом необходимо сохранять доброжелательный тон, эмоциональный характер речи, упражняясь во владении литературными нормами родного язы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 </w:t>
      </w:r>
      <w:r>
        <w:rPr>
          <w:rFonts w:cs="Times New Roman" w:ascii="Times New Roman" w:hAnsi="Times New Roman"/>
          <w:b/>
          <w:bCs/>
          <w:sz w:val="28"/>
          <w:szCs w:val="28"/>
        </w:rPr>
        <w:t>Круг чтения:</w:t>
      </w:r>
      <w:r>
        <w:rPr>
          <w:rFonts w:cs="Times New Roman" w:ascii="Times New Roman" w:hAnsi="Times New Roman"/>
          <w:sz w:val="28"/>
          <w:szCs w:val="28"/>
        </w:rPr>
        <w:t xml:space="preserve"> художественная и научно-популярная литература, произведения для самостоятельного чтения учащихся про себя и выборочного перечитывания вслух, стихи, рассказы, сказки о Родине, о детях, о подвигах, о животных и растениях, о приключениях и волшебстве, книги писателей родн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Работа с детской книгой: </w:t>
      </w:r>
      <w:r>
        <w:rPr>
          <w:rFonts w:cs="Times New Roman" w:ascii="Times New Roman" w:hAnsi="Times New Roman"/>
          <w:sz w:val="28"/>
          <w:szCs w:val="28"/>
        </w:rPr>
        <w:t>ориентировка в книге, умение различать основные элементы книги, определение содержания по названию (автор, заглавие), умение дать правильный ответ, о ком или о чем прочитанная книга. Ориентировка в группе книг, определение темы чтения, выбор книг по заданным признакам, по рекомендательному плакату и книжной выставке. Закрепление навыка коллективного воспроизведения прочитанного по вопросам учителя. Нравственная оценка ситуаций, поведения и поступков героев. Умение соотносить фамилии авторов с их книгами. Закрепление положительного отношения к самостоятельному чтению детских книг на уроке и во внеурочное время, самостоятельное разучивание игр из книг-сборников, участие в подготовке выступления на утреннике, умение содержать в порядке классный уголок чт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Ведущие принципы программы литературного кружк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грамма предполагает такое содержание книг, их структуру и методику обучения, которые строятся на основе ведущих принци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художественно-эстетическог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литературоведческог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ммуникативно-речевог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en-US"/>
        </w:rPr>
        <w:t xml:space="preserve">   </w:t>
      </w: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  <w:lang w:eastAsia="en-US"/>
        </w:rPr>
        <w:t xml:space="preserve">Художественно-эстетический принцип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ределяет стратегию отбора произведений для чтения, и поэтому в круг чтения младших школьников вошли преимущественно художественные тексты. Внимание детей привлекается к тому, что перед ними не просто познавательные интересные тексты, а именно произведения словесного искусства, которые раскрывают перед читателем богатство окружающего мира и человеческих отношений, рождают чувство гармонии, красоты, учат понимать прекрасное в жизни, формируют в ребенке собственное отношение к действительности. Этот принцип предполагает активно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становление связей между всеми другими видами искус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  <w:lang w:eastAsia="en-US"/>
        </w:rPr>
        <w:t xml:space="preserve">Литературоведческий принцип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 учетом особенностей начального этапа обучения реализуется при анализе литературного произведения, выдвигает на первый план художественный образ. Слово становится объектом внимания читателя и осмысливается им как средство создания словесно-художественного образа, через который автор выражает свои мысли, чувства, иде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начальной школе анализ художественного произведения должен помочь детям почувствовать целостность художественного образа и адекватно сопереживать геро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Литературоведческий принцип находит свое выражение и в том, что программ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хватывает все основные литературные жанры: сказки, стихи, рассказы, басни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раматические произведения (в отрывках). При анализе произведения этот принцип нацеливает на обогащение учеников первыми представлениями о проблемати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  <w:lang w:eastAsia="en-US"/>
        </w:rPr>
        <w:t xml:space="preserve">Коммуникативно-речевой принцип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целен на развитие речевой культуры учащихся, на формирование и развитие у младших школьников речевых навыков, главным из которых является навык чтения. Задача занятий по литературному чтению заключается в интенсивном развитии навыка чтения как вида речевой деятельности: от громко речевой формы чтения до чтения про себя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Ожидаемые результаты (личностные и общепредметные компетенц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ченик должен «уметь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  <w:lang w:eastAsia="en-US"/>
        </w:rPr>
        <w:t>иск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рашивать окруж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сультироваться у уч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лучать информац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  <w:lang w:eastAsia="en-US"/>
        </w:rPr>
        <w:t>дум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станавливать взаимосвязи между прошлыми и настоящими события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ритически относиться к тому или иному высказыванию, предлож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меть противостоять неуверенности и слож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нимать позицию в дискуссиях и вырабатывать свое собственное мн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ценивать произведения искусства и литера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  <w:lang w:eastAsia="en-US"/>
        </w:rPr>
        <w:t>сотруднич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меть работать в групп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нимать реш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лаживать разногласия и конфлик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говариваться; разрабатывать и выполнять взятые на себя обязан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  <w:lang w:eastAsia="en-US"/>
        </w:rPr>
        <w:t>приниматься за дел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ключаться в группу или коллектив и внести свой вкла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казать солидарность; организовать свою работ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  <w:lang w:eastAsia="en-US"/>
        </w:rPr>
        <w:t>адаптироватьс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спользовать новые технологии информации и коммуник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ойко противостоять трудностям; находить новые ре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з этого следует, что обучающиеся должны проявить способность мобилизовать полученные ранее знания, использовать практический опыт взрослых, проявить способность доказывать (обосновывать свою точку зрения), суметь организовать взаимосвязь прошлых и настоящих знаний в решении конкретной ситуации, т. е. пользоваться приобретенными ранее компетенциями. Знания, полученные таким образом, оказываются более прочными и качественным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440"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сихолого-диагностические методик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kern w:val="2"/>
          <w:sz w:val="28"/>
          <w:szCs w:val="28"/>
        </w:rPr>
        <w:t>Для отслеживания уровня усвоения программы и своевременного внесения коррекции целесообразно использовать следующие формы контроля</w:t>
      </w:r>
      <w:r>
        <w:rPr>
          <w:rFonts w:cs="Times New Roman" w:ascii="Times New Roman" w:hAnsi="Times New Roman"/>
          <w:b/>
          <w:sz w:val="28"/>
          <w:szCs w:val="28"/>
        </w:rPr>
        <w:t xml:space="preserve">: (метапредметные </w:t>
      </w:r>
      <w:r>
        <w:rPr>
          <w:rFonts w:cs="Times New Roman" w:ascii="Times New Roman" w:hAnsi="Times New Roman"/>
          <w:sz w:val="28"/>
          <w:szCs w:val="28"/>
        </w:rPr>
        <w:t xml:space="preserve">УУД):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147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занятия-конкурсы на повторение практических умений,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147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занятия на повторение и обобщение (после прохождения основных разделов программы),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14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презентация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(просмотр работ с их одновременной защитой ребенком),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147"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участие в литературных олимпиадах и конкурсах  различного уровн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Кроме того, необходимо систематическое наблюдение за воспитанниками в течение учебного года, включающее: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147"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результативность и самостоятельную деятельность ребенка,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147"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активность,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147"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аккуратность,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147"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творческий подход к знаниям,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147"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тепень самостоятельности в их решении и выполнении и т.д.</w:t>
      </w:r>
    </w:p>
    <w:p>
      <w:pPr>
        <w:pStyle w:val="Normal"/>
        <w:spacing w:lineRule="auto" w:line="240" w:before="0" w:after="0"/>
        <w:ind w:left="1147" w:firstLine="709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left="114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147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занятий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05765</wp:posOffset>
                </wp:positionH>
                <wp:positionV relativeFrom="paragraph">
                  <wp:posOffset>6985</wp:posOffset>
                </wp:positionV>
                <wp:extent cx="545274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27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826"/>
                              <w:gridCol w:w="938"/>
                              <w:gridCol w:w="2437"/>
                              <w:gridCol w:w="967"/>
                              <w:gridCol w:w="2744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ата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именование тем курса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сего часов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иды дея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    плану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акт.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bCs/>
                                      <w:iCs/>
                                    </w:rPr>
                                    <w:t>1-5.</w:t>
                                  </w:r>
                                  <w:r>
                                    <w:rPr>
                                      <w:bCs/>
                                      <w:iCs/>
                                      <w:lang w:val="en-US"/>
                                    </w:rPr>
                                    <w:t>0908</w:t>
                                  </w:r>
                                  <w:r>
                                    <w:rPr>
                                      <w:bCs/>
                                      <w:iCs/>
                                    </w:rPr>
                                    <w:t>-</w:t>
                                  </w:r>
                                  <w:r>
                                    <w:rPr>
                                      <w:bCs/>
                                      <w:iCs/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>
                                      <w:bCs/>
                                      <w:iCs/>
                                    </w:rPr>
                                    <w:t>.</w:t>
                                  </w:r>
                                  <w:r>
                                    <w:rPr>
                                      <w:bCs/>
                                      <w:iCs/>
                                      <w:lang w:val="en-US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. Введение.  Стихи о школе и детях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«Здравствуй, осень золотая! Школа, солнцем залитая»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 желанию выучить одно стихотворение о школе наизусть. Конкурс стихов о школе. Фотовыставка «Мой первый день в школе» с четверостишием о школе собственного сочин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Cs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val="en-US"/>
                                    </w:rPr>
                                    <w:t>15-19.09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Cs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утешествие в страну Литературию.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нести любимую книгу, рассказать о содержании и об авторе (если есть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Cs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val="en-US"/>
                                    </w:rPr>
                                    <w:t>22-26.09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тории рождения сказок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иды сказок.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рганизовать выставку книг. Определение особенностей жанра сказ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-03.1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06-10.10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усские народные сказки. Сказки народов мира. Мои любимые сказки (инсценировка).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есказ по иллюстрациям. Разыгрывание сказки по роля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3-17.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0-24.10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готовка к празднику «День матери»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учивание стихотворений наизусть, отработка инсценировок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7-31.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-14.11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  «Хорош тот, у кого умная голова и доброе сердце».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чинение сказки о неживом предмете (портфель, кружка, ботинок, ручка и т.д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-12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7-21.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4-28.11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ворческие поиски. «Меняем сказку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менение  начал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цовк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южета сказки. Создаём свои сказк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-14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1-05.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8-12.1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готовка к конкурсу чтецов «Белый снег кружиться над землей».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иск стихотворения о зиме. Разучивание стихотворений,  оформление. Конкурс на лучшего чтеца в класс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-16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5-19.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2-26.1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На ярмарке»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деление отличительных особенностей русского фольклора.  Выучить потешку, небылицу, чистоговорку. Конкурс на лучшего чтец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-18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-16.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9-23.01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готовка к Новогоднему представлению.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бор произведений, новогоднего материала для проведения   театрализованные представления с приглашением родителе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6-30.01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тературное лото «Герои книг — мои герои».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ить отгадывать загадки, находить ключевые слова, ориентировать в теме чтения по заглав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-21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2-06.0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9-13.0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 Откуда пришла книг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бор информации, учить работать с книгой: обложка, иллюстрации, автор, тема, жанр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-23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6-20.0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3-27.0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вила поведения в библиотек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ставить свои правила поведения в библиотеке, посещение библиотек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-25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2-06.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9-13.03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готовка к празднику  «Самая прекрасная на свете». (Посвященный  мамам.)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учивание стихотворений наизусть, отработка инсценировок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-27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6-20.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0.03-03.04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ы идем в театр.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готовить программу по произведению «Помогла» Г. Ладонщиков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-29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6-10.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3-17.04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нижкина неделя: «Книга –твой друг, береги ее».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дбор репертуара и репетиция к празднику книжкина недел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-31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0-24.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4.04-01.05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Никто не забыт, ничто не забыто».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овместное чтение книг о ВОВ. Подобрать пословицы и поговорки  о Родин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деление для себя нравственных качест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-33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4-08.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-15.05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общающее занятия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готовка к КВН, КВН «В стране Читалии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8-22.05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тоговое диагностирование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стирование по выявлению читательского кругозора.  Оформление уголка летнего чтения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35pt;height:1.65pt;mso-wrap-distance-left:9pt;mso-wrap-distance-right:9pt;mso-wrap-distance-top:0pt;mso-wrap-distance-bottom:0pt;margin-top:0.55pt;mso-position-vertical-relative:text;margin-left:31.95pt;mso-position-horizontal-relative:margin">
                <v:fill opacity="0f"/>
                <v:textbox inset="0in,0in,0in,0in">
                  <w:txbxContent>
                    <w:tbl>
                      <w:tblPr>
                        <w:tblW w:w="85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826"/>
                        <w:gridCol w:w="938"/>
                        <w:gridCol w:w="2437"/>
                        <w:gridCol w:w="967"/>
                        <w:gridCol w:w="2744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7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ата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именование тем курса</w:t>
                            </w:r>
                          </w:p>
                        </w:tc>
                        <w:tc>
                          <w:tcPr>
                            <w:tcW w:w="9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сего часов</w:t>
                            </w:r>
                          </w:p>
                        </w:tc>
                        <w:tc>
                          <w:tcPr>
                            <w:tcW w:w="27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иды деятельности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    плану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акт.</w:t>
                            </w:r>
                          </w:p>
                        </w:tc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1-2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Cs/>
                                <w:iCs/>
                              </w:rPr>
                              <w:t>1-5.</w:t>
                            </w:r>
                            <w:r>
                              <w:rPr>
                                <w:bCs/>
                                <w:iCs/>
                                <w:lang w:val="en-US"/>
                              </w:rPr>
                              <w:t>0908</w:t>
                            </w:r>
                            <w:r>
                              <w:rPr>
                                <w:bCs/>
                                <w:iCs/>
                              </w:rPr>
                              <w:t>-</w:t>
                            </w:r>
                            <w:r>
                              <w:rPr>
                                <w:bCs/>
                                <w:iCs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bCs/>
                                <w:iCs/>
                              </w:rPr>
                              <w:t>.</w:t>
                            </w:r>
                            <w:r>
                              <w:rPr>
                                <w:bCs/>
                                <w:iCs/>
                                <w:lang w:val="en-US"/>
                              </w:rPr>
                              <w:t>09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. Введение.  Стихи о школе и детях</w:t>
                            </w:r>
                          </w:p>
                          <w:p>
                            <w:pPr>
                              <w:pStyle w:val="Style19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«Здравствуй, осень золотая! Школа, солнцем залитая»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 желанию выучить одно стихотворение о школе наизусть. Конкурс стихов о школе. Фотовыставка «Мой первый день в школе» с четверостишием о школе собственного сочине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en-US"/>
                              </w:rPr>
                              <w:t>15-19.09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Путешествие в страну Литературию.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нести любимую книгу, рассказать о содержании и об авторе (если есть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en-US"/>
                              </w:rPr>
                              <w:t>22-26.09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тории рождения сказок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ды сказок.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ганизовать выставку книг. Определение особенностей жанра сказ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-03.1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06-10.10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сские народные сказки. Сказки народов мира. Мои любимые сказки (инсценировка).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есказ по иллюстрациям. Разыгрывание сказки по роля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-8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3-17.1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-24.10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к празднику «День матери»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учивание стихотворений наизусть, отработка инсценировок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-10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7-31.1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-14.11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  «Хорош тот, у кого умная голова и доброе сердце».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чинение сказки о неживом предмете (портфель, кружка, ботинок, ручка и т.д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-12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7-21.1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4-28.11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ворческие поиски. «Меняем сказку»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менение  начала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цовки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южета сказки. Создаём свои сказк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-14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1-05.1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8-12.1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к конкурсу чтецов «Белый снег кружиться над землей».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иск стихотворения о зиме. Разучивание стихотворений,  оформление. Конкурс на лучшего чтеца в класс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-16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-19.1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2-26.1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На ярмарке»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еление отличительных особенностей русского фольклора.  Выучить потешку, небылицу, чистоговорку. Конкурс на лучшего чтец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-18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-16.0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9-23.01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к Новогоднему представлению.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бор произведений, новогоднего материала для проведения   театрализованные представления с приглашением родителе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6-30.01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тературное лото «Герои книг — мои герои».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ить отгадывать загадки, находить ключевые слова, ориентировать в теме чтения по заглав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-21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2-06.0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9-13.0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 Откуда пришла книг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бор информации, учить работать с книгой: обложка, иллюстрации, автор, тема, жанр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-23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6-20.0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3-27.0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вила поведения в библиотек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ставить свои правила поведения в библиотеке, посещение библиотек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-25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2-06.0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9-13.03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к празднику  «Самая прекрасная на свете». (Посвященный  мамам.)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учивание стихотворений наизусть, отработка инсценировок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-27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6-20.0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.03-03.04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ы идем в театр.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готовить программу по произведению «Помогла» Г. Ладонщиков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-29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6-10.0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3-17.04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нижкина неделя: «Книга –твой друг, береги ее».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дбор репертуара и репетиция к празднику книжкина недел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-31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-24.0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4.04-01.05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Никто не забыт, ничто не забыто».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Совместное чтение книг о ВОВ. Подобрать пословицы и поговорки  о Родин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еление для себя нравственных качест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-33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4-08.0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-15.05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общающее занятия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к КВН, КВН «В стране Читалии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8-22.05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Итоговое диагностирование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стирование по выявлению читательского кругозора.  Оформление уголка летнего чтения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5587" w:hRule="atLeast"/>
        </w:trPr>
        <w:tc>
          <w:tcPr>
            <w:tcW w:w="103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ое обеспечение программ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 реализации программы во многом зависит от подготовки помещения, материально-технического оснащения и учебного оборудования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39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ещение для занятий должно быть светлым, сухим, теплым и по объему и размерам полезной площади соответствовать числу занимающихся воспитанников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39"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орудова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олы; стулья;компьютер, проектор, стенды для демонстрации информационного, дидактического, наглядного материала, выставочных образц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39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учебного оборудования должно соответствовать требованиям и нормам СаНПина и правилам техники безопасности работы. Особое внимание следует уделить рабочему месту воспитанника.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Используемая  литература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  Газета «Педсовет». - 2005 №3; 2005. №6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.  Гостимская Е.С. Внеклассное чтение М.,  2005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.  Русская литературная классика. Самара: Корпорация «Федоров», 1995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.  Что такое? Кто такой?  М.: Педагогика, 1990. Т.1-3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5.  Русские детские писатели 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века. Библиографический словарь. М.:      Флинта - наука, 2001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6. Русские детские писатели 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века. Библиографический словарь. М.: Флинта - наука,2001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. Российская школьная хрестоматия. 1-4 классы. Издательство «Интербук»,1985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.  Светловская Н.Н.,  Джежелей О.В. Внеклассное чтение в1- 3 классах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М. Просвещение, 1985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.  Светловская Н. Н. «Методика внеклассного чтения», М. 1991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0. Осеева Г. Волшебное слово. М., «Детская литература», 1980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1. Журналы «Начальная школа», 2006-2009 гг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2. Интернет-ресурсы с литературными презентациями</w:t>
            </w:r>
            <w:r>
              <w:rPr>
                <w:sz w:val="28"/>
                <w:szCs w:val="24"/>
              </w:rPr>
              <w:t xml:space="preserve">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8"/>
                </w:rPr>
                <w:t>metodisty.ru</w:t>
              </w:r>
            </w:hyperlink>
            <w:r>
              <w:rPr>
                <w:rStyle w:val="Bserpurlmark"/>
                <w:rFonts w:cs="Times New Roman" w:ascii="Times New Roman" w:hAnsi="Times New Roman"/>
                <w:sz w:val="28"/>
              </w:rPr>
              <w:t>›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8"/>
                </w:rPr>
                <w:t>Все работы</w:t>
              </w:r>
            </w:hyperlink>
            <w:r>
              <w:rPr>
                <w:rStyle w:val="Bserpurlmark"/>
                <w:rFonts w:cs="Times New Roman" w:ascii="Times New Roman" w:hAnsi="Times New Roman"/>
                <w:sz w:val="28"/>
              </w:rPr>
              <w:t>›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</w:rPr>
                <w:t>Презентации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</w:rPr>
                <w:t xml:space="preserve"> и видеоролики</w:t>
              </w:r>
            </w:hyperlink>
            <w:r>
              <w:rPr>
                <w:rStyle w:val="Bserpurlitem"/>
                <w:rFonts w:cs="Times New Roman" w:ascii="Times New Roman" w:hAnsi="Times New Roman"/>
                <w:sz w:val="28"/>
              </w:rPr>
              <w:t xml:space="preserve">, </w:t>
            </w: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sz w:val="28"/>
                </w:rPr>
                <w:t>viki.rdf.ru</w:t>
              </w:r>
            </w:hyperlink>
            <w:r>
              <w:rPr>
                <w:rStyle w:val="Bserpurlmark"/>
                <w:rFonts w:cs="Times New Roman" w:ascii="Times New Roman" w:hAnsi="Times New Roman"/>
                <w:sz w:val="28"/>
              </w:rPr>
              <w:t>›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sz w:val="28"/>
                </w:rPr>
                <w:t>item/373</w:t>
              </w:r>
            </w:hyperlink>
            <w:r>
              <w:rPr>
                <w:rStyle w:val="Bserpurlitem"/>
                <w:rFonts w:cs="Times New Roman" w:ascii="Times New Roman" w:hAnsi="Times New Roman"/>
                <w:sz w:val="28"/>
              </w:rPr>
              <w:t xml:space="preserve">, </w:t>
            </w: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sz w:val="28"/>
                </w:rPr>
                <w:t>lit-studia.ru</w:t>
              </w:r>
            </w:hyperlink>
            <w:r>
              <w:rPr>
                <w:rStyle w:val="Bserpurlmark"/>
                <w:rFonts w:cs="Times New Roman" w:ascii="Times New Roman" w:hAnsi="Times New Roman"/>
                <w:sz w:val="28"/>
              </w:rPr>
              <w:t>›</w:t>
            </w: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sz w:val="28"/>
                </w:rPr>
                <w:t>method/46.html</w:t>
              </w:r>
            </w:hyperlink>
          </w:p>
          <w:p>
            <w:pPr>
              <w:pStyle w:val="Style20"/>
              <w:autoSpaceDE w:val="false"/>
              <w:spacing w:lineRule="auto" w:line="240" w:before="0" w:after="0"/>
              <w:ind w:left="709" w:hanging="0"/>
              <w:contextualSpacing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sectPr>
      <w:footerReference w:type="default" r:id="rId9"/>
      <w:type w:val="nextPage"/>
      <w:pgSz w:w="11906" w:h="16838"/>
      <w:pgMar w:left="993" w:right="850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1147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08"/>
        </w:tabs>
        <w:ind w:left="114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">
    <w:name w:val="b-serp-url__item"/>
    <w:basedOn w:val="Style14"/>
    <w:qFormat/>
    <w:rPr/>
  </w:style>
  <w:style w:type="character" w:styleId="Bserpurlmark">
    <w:name w:val="b-serp-url__mark"/>
    <w:basedOn w:val="Style14"/>
    <w:qFormat/>
    <w:rPr/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odisty.ru/" TargetMode="External"/><Relationship Id="rId3" Type="http://schemas.openxmlformats.org/officeDocument/2006/relationships/hyperlink" Target="http://metodisty.ru/m/groups/files/nachalnaya_shkola" TargetMode="External"/><Relationship Id="rId4" Type="http://schemas.openxmlformats.org/officeDocument/2006/relationships/hyperlink" Target="http://metodisty.ru/m/groups/files/nachalnaya_shkola?cat=139" TargetMode="External"/><Relationship Id="rId5" Type="http://schemas.openxmlformats.org/officeDocument/2006/relationships/hyperlink" Target="http://viki.rdf.ru/" TargetMode="External"/><Relationship Id="rId6" Type="http://schemas.openxmlformats.org/officeDocument/2006/relationships/hyperlink" Target="http://viki.rdf.ru/item/373" TargetMode="External"/><Relationship Id="rId7" Type="http://schemas.openxmlformats.org/officeDocument/2006/relationships/hyperlink" Target="http://www.lit-studia.ru/" TargetMode="External"/><Relationship Id="rId8" Type="http://schemas.openxmlformats.org/officeDocument/2006/relationships/hyperlink" Target="http://www.lit-studia.ru/method/46.html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9:36:00Z</dcterms:created>
  <dc:creator>Мухаметова Л А</dc:creator>
  <dc:description/>
  <cp:keywords/>
  <dc:language>en-US</dc:language>
  <cp:lastModifiedBy>Вербицкая </cp:lastModifiedBy>
  <cp:lastPrinted>2014-09-15T22:55:00Z</cp:lastPrinted>
  <dcterms:modified xsi:type="dcterms:W3CDTF">2014-10-20T05:08:00Z</dcterms:modified>
  <cp:revision>12</cp:revision>
  <dc:subject/>
  <dc:title/>
</cp:coreProperties>
</file>