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«Служу Отечеству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инация «Оглянись на предков наших, на героев прошлых   дн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: «Великая Отечественная война в истории моей семь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у выполни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ца 4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БОУ «Хузангаевская СО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окова Пол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кусева Любовь Юрье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9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БОУ «Хузангаевская СОШ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семьи моей прабабушки Мукусевой Антонины Дмитриев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в жизни сестры моей прабабушки Мукусевой Анастасии Дмитриевны – участницы Великой Отечественной вой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в тылу моей прабабушки Мукусевой Антонины Дмитриевны  во время  Великой Отечественной вой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 послевоенные годы родились и выросли уже несколько поколений россиян. Правду о тех временах можно узнать сейчас только из книг, фильмов и учебников. В 2015 году вся наша страна будет праздновать 70-летие со дня Великой Победы над фашистской Германией. В дни подготовки к празднованию дня Победы, хочется быть к этому причастной, внести свой посильный вклад в сохранение памяти о жизни и нелегком труде  простых людей, на долю которых выпали тяготы военных лет, и которые считали своим долгом отдать все силы для помощи людям и защиты родной Земли. Я решила в своей поисковой  работе описать годы войны в жизни моей прабабушки Антонины Дмитриевны  и её  сестры Анастасии Дмитриевны. О них я знаю по рассказам самой прабабушки Тони, бабушки Тани и дяди Олега (родного брата бабушки Тани), и моего дяди Димы (внука Анастасии Дмитриевны)  которые с особой гордостью и душевной теплотой делятся своими воспоминаниями. Их рассказы о прошлом и вызвали у меня особ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узнать историю  жизни участников Великой Отечественной войны и жизни людей  в тылу: жизнь  моей прабабушки Мурзиной (Мукусевой) Антонины Дмитриевны  и сестры Мукусевой Анастасии Дмитриевны в годы войны, записать воспоминания моей прабабушки, иначе они просто исчезнут, не оставив заслуженного следа в истор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обрать воспоминания своих родных и близких о Великой Отечественной войне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видеосюжет о воспоминаниях моей прабабушк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езентацию «Великая Отечественная война в истории моей семьи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предназначе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ная работа может использоваться  для проведения экскурсий, музейных уроков, подготовки и проведения общешкольных мероприят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сбор воспоминаний родственник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семье моей прабабушки Мукусевой Антонины Дмитриевн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ждую семью затронула Великая Отечественная война. Не оставила в стороне и семью Мукусева Дмитрия Алексеевича и Пелагеи Павловны. Дмитрий Алексеевич и Пелагея Павловна (мои прапрадедушка, с прапрабабушкой по отцовской линии) проводили на войну  5  своих детей: Василия, Степана, Виктора, Николая, Анастасию. У прапрабабушки с прапрадедушкой дома остались еще три девочки: Оня, Тоня, Валя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силий Дмитриевич Мукусев  гвардии рядовой морской пехоты. Сначала оборонял, а затем прорывал блокаду Ленинграда. Воевал в бригаде генерала Симоняк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епан Дмитриевич Мукусев кадровый офицер-пехотинец. Участник трех Харьковских сражений 1941-1944г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ктор Дмитриевич Мукусев  кадровый офицер-политработник Военно-Морского флота СССР.  Воевал на Северном флоте, участвовал в проводке морских конвоев – Лентлиз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колай Дмитриевич Мукусев – десантник. Боевое крещение принял на Украине в обороне города Бела Церковь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образцовое выполнение заданий командования на фронте борьбы с немецко-фашистскими захватчиками, за мужество и храбрость, проявленные в боях, братья Мукусевы были награждены медалями и орденами Отечественной войны, Красной звезды и Солдатской слав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ни живые вернулись с войн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йна в жизни сестры моей прабабушки Мукусевой Анастасии Дмитриевны – участницы Великой Отечественной войн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Из одного металла льют, медаль за бой, медаль за труд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и строчки напоминают нам  о судьбах двух сестер Мукусевых. Которые родились и выросли в одной семье.  Одна из них стала участницей Великой Отечественной войны,  а другая во время войны трудилась ребенком в колхоз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кусева Анастасия Дмитриевна (1919- 2001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в 7 классов, Анастасия оканчивает курсы провизоров аптечных работников в городе Казани. Работает помощником аптекаря в селе Базарные Матаки  Алькеевского района. Затем переезжает и работает в селе Сюкеево Камско – Устьинского  района. Откуда была призвана на фронт.  Участвовала в обороне Смоленска, Тулы, Москв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леднев,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в зубы до хруста,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дного окоп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на оторваться,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уствер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кочить под обстрелом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н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льзя притворяться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бой,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слышишь в ночи,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чти безнадежно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естрица!"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там,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стрелом, кричит …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лия Друнин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атривая, семейный альбом я нашла боевую характеристику ефрейтору т. Мукусевой Анастасии Дмитриевн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 время работы в воинской части № 01821 с 5 августа 1942 года показала себя весьма дисциплинированной, исполнительной работницей. Во время августовских операций дивизии /1942г./при большом поступлении раненых т. Мукусева самостоятельно ухаживала за нетранспортабельными ранеными. Во время январско-мартовской операций /1943 г./дивизии, когда в/ч  № 01821 в срочном порядке передислоцировалась, машина,  на которой ехала т. Мукусева, взорвалась на мине/ 9 марта под дер.  Коровино/, рискуя жизнью т. Мукусева совместно с т. Боляком, старшей сестрой, вынесли на себе из минированного поля, протяженностью 500 м, одного тяжело контуженного и 5 чел. раненых, оказали им первую помощь. Как примерная, чуткая, отзывчивая и внимательная ко всем запросам больных и раненых т. Мукусева не раз была отмечена в «Боевом листке» и дивизионной печати «Сталинец». Тов. Мукусева получает десятки писем от больных и раненых , в которых благодарили ее за хороший уход и ласковое слово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рошую и самоотверженную работу т. Мукусевой  неоднократно была объявлена благодарность приказом по батальону и по дивиз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части  № 01821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 время войны Анастасия Мукусева несколько раз была ранена. После госпиталя в 1943 году вернулась домой. Всю оставшуюся жизнь она прожила в родной дерев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ценимый вклад в победу советского народа над фашистской Германией внесли и медицинские работники. Благодаря их мужеству, отваге, героизму была оказана медицинская помощь огромному числу солдат.  На протяжении всей войны врачи и медсестры были рядом с теми, кто бесстрашно шел в самое пекло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стасия Дмитриевна награжде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медалью «За боевые заслуги», «За победу над Германией в Великой Отечественной войне 1941-45гг.», «20 лет победы в Великой Отечественной войне 1941-45гг.»,  «30 лет победы в Великой Отечественной войне 1941-45гг.»,  «40 лет победы в Великой Отечественной войне 1941-45гг.», «60 лет Вооруженных Сил СССР», «70 лет Вооруженных Сил ССС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воих заслугах и медалях Анастасия Дмитрие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ворила (со слов её внука, </w:t>
      </w:r>
      <w:r>
        <w:rPr>
          <w:rFonts w:cs="Times New Roman" w:ascii="Times New Roman" w:hAnsi="Times New Roman"/>
          <w:sz w:val="28"/>
          <w:szCs w:val="28"/>
        </w:rPr>
        <w:t>дяди Ди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: «Об орденах и медалях мы никогда не думали. Мы думали о раненых, о Родине, о победе!» </w:t>
        <w:tab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Жизнь в тылу моей прабабушки Мукусевой Антонины Дмитриевны  во время  Великой Отечественной войн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воря о героических делах народа в годы войны, также  хочется сказать о трудовых подвигах женщин и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ы - это самое хрупкое существо на земле, они встали на защиту своей Родины, своих детей и их будущего. Им приходилось выполнять непосильную работу в годы войны. Рядом с  взрослыми  трудились и самые юные граждане нашей страны -  школьники, их посылали туда, где нужна была помощь старшим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тяжелые условия, в которых жили дети: голод, холод им приходилось вставать чуть свет, идти помогать своим мамам, сестрам, бабушкам, дедушкам, они, дети, понимали, что без их помощи в тылу просто не обойтись. Такой нелегкий жизненный путь пришлось пройти  и моей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абабушке Антонине Дмитриевне. В начале войны ей было 12 лет. 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ткуда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руг берутся силы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, когда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уше черным-черно?..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б я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а не дочь России,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стила руки бы давно…</w:t>
      </w:r>
    </w:p>
    <w:p>
      <w:pPr>
        <w:pStyle w:val="HTML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. Друнин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абабушка Тоня всегда с горечью вспоминает трудные военные годы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В нашем селе детей подростков было много, все работали там куда посылали. Никто никогда не отказывался от работы. Все лето мы работали, а зимой учились. Только в один год школу закрыли, нас взяли помогать колхозу.  Мы без конца работали в колхозе. Всю зиму возили на ферму солому. А те, кто были нас года на два постарше, учились в Алькеево на трактористов.  И колхоз обязан был снабдить дровами. Нас подростков собрали и сказали, что мы должны отвезти дрова  на салазках  в село  Алькеево (Алькеевского района РТ). В один день мы вместе с взрослыми приготовили эти дрова, хорошо уложили и привязали к салазкам. А рано утром 12 подростков пошли в Алькеево. Ни какой дороги нет, было очень холодно, мы обутые в одни лапти к вечеру дошли до места. У нас ни чего с собой не было, плохо было тогда с питанием. Мы были очень голодные, усталые.  Нас встретила одна татарка и повела в общежитие. Растопила печь, чтобы мы могли высушить свою одежду, и сварила нам из муки болтушку. Мы поели, отдохнули. А утром пошли домой. Возвращались опять целый ден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есной мы ходили за углем на кордон  в Татарское  Бурноево, но уже с рюкзаками. Каждый из нас поднимал по одному ведру дубовых углей. По бездорожью, в лаптях мы добирались целый день. В лаптях ведь, вышел, и ноги сразу становились мокры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год победы вместе с подругами помогали работать  на поле: жать  хлеб. Работали наравне с взрослыми. За перевыполнение нормы, я получила премию: 8 кг ячменя и 2 м красной материи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к бы нам трудно не приходилось, мы никогда не отчаивались, после работы по ночам вязали носки для фронта. Мы верили и ждали победу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За выдающийся труд в годы Великой Отечественной войны указом СССР от 6 июня 1945 года моя прабабушка Антонина Дмитриевна была награждена медалью «За доблестный труд в Великой Отечественной войне», а Педер  Хузангай посветил ей стихотворение «Ак Тоня пур – парне илни»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шли десятилетия с тех пор, как отгремели последние залпы Великой Отечественной войны. За это время многое изменилось в нашей жизни. Другим стал мир. Другие люди творят его историю. И не даром говорят: «Медаль за бой, медаль за труд-из одного металла льют». Ведь навсегда останется в нашей памяти беспримерный подвиг солдат и тружеников тыла, ценой неимоверных усилий и миллионов жизней одержавших Великую Победу. И благодаря им сейчас мы радуемся полноте красок нашего мира, каждому мимолётному ощущению жизни: первой весенней проталинке, озорно блеснувшему в окне солнечному зайчику, летнему дождю и зимней вьюге. Слава героям войны! Слава героям труда! Слава, мои дорогие! Честь вам. Поклон и Хвала!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Я еще не знаю, кем я буду, как сложится моя жизнь. Но я уверена, что истории о войне, рассказанные  моими родственниками, я передам и своим детям, чтобы подвиги простых бойцов не были забыты. Я приоткрыла лишь одну страничку истории. Но ведь тысячи таких бойцов и спасли нашу Россию, наш народ, нашу Родину.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прабабушка, Антонина Дмитриевна, желает своим детям, внукам, правнукам и всем людям любить свою Родину – Россию, долгой жизни под мирным небом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рзин О.В. Сихтерма – село родное. Чебоксары: «Новое время», 2010 г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вардовский А. Стихи о войне. Москва: «Эксмо», 2010 г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нина Ю. Стихи о войне. Москва: «Эксмо», 2010 г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тографии взяты из семейного архива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н для презентации взяла с сайта: </w:t>
      </w:r>
      <w:hyperlink r:id="rId2">
        <w:r>
          <w:rPr>
            <w:rStyle w:val="InternetLink"/>
            <w:bCs/>
            <w:i/>
            <w:iCs/>
            <w:sz w:val="28"/>
            <w:szCs w:val="28"/>
          </w:rPr>
          <w:t>http://pedsovet.su/</w:t>
        </w:r>
      </w:hyperlink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сня в исполнении Артура Вишенкова - Давным-давно была война (А.Зацепин, Л.Дербенёв) с сайта </w:t>
      </w:r>
      <w:hyperlink r:id="rId3">
        <w:r>
          <w:rPr>
            <w:rStyle w:val="InternetLink"/>
            <w:bCs/>
            <w:sz w:val="28"/>
            <w:szCs w:val="28"/>
            <w:lang w:val="az-Latn-AZ"/>
          </w:rPr>
          <w:t>http://</w:t>
        </w:r>
      </w:hyperlink>
      <w:hyperlink r:id="rId4">
        <w:r>
          <w:rPr>
            <w:rStyle w:val="InternetLink"/>
            <w:bCs/>
            <w:sz w:val="28"/>
            <w:szCs w:val="28"/>
            <w:lang w:val="az-Latn-AZ"/>
          </w:rPr>
          <w:t>muzbaron.com/</w:t>
        </w:r>
      </w:hyperlink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спонденты:    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рзина (Мукусева ) Антонина Дмитриевна 1929 года рождения. Адрес: РТ Алькеевский район, село Сиктерма – Хузангаево, ул.  Клубная,  д. № 2. 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кокова Татьяна Витальевна (моя бабушка, дочь Антонины Дмитриевны) 1958 года рождения. РТ Алькеевский район, село Сиктерма – Хузангаево, ул. Клубная,  д. № 2.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рзин Олег Витальевич (брат бабушки Татьяны Витальевны) 1951 года рождения. Адрес: РТ Алькеевский район, село Сиктерма – Хузангаево, ул.  Центральная,  д. 7.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нов Дмитрий  (внук Анастасии Дмитриевны) 1972 года рождения. РТ Алькеевский район, село Сиктерма – Хузангаево, ул. Магазинная, д. №3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hyperlink" Target="http://muzbaron.com/" TargetMode="External"/><Relationship Id="rId4" Type="http://schemas.openxmlformats.org/officeDocument/2006/relationships/hyperlink" Target="http://muzbar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25:00Z</dcterms:created>
  <dc:creator>admin</dc:creator>
  <dc:description/>
  <cp:keywords/>
  <dc:language>en-US</dc:language>
  <cp:lastModifiedBy>Мукусева</cp:lastModifiedBy>
  <dcterms:modified xsi:type="dcterms:W3CDTF">2014-04-02T06:25:00Z</dcterms:modified>
  <cp:revision>24</cp:revision>
  <dc:subject/>
  <dc:title/>
</cp:coreProperties>
</file>