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Актуальность тем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u w:val="single"/>
        </w:rPr>
      </w:pPr>
      <w:r>
        <w:rPr/>
        <w:t>Теоретические основы использования приемов моделирования</w:t>
      </w:r>
      <w:r>
        <w:rPr>
          <w:bCs/>
        </w:rPr>
        <w:t xml:space="preserve"> при ознакомлении с окружающим миром детей с нарушением реч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Практическая часть использования метода моделирования </w:t>
      </w:r>
      <w:r>
        <w:rPr>
          <w:bCs/>
        </w:rPr>
        <w:t xml:space="preserve"> при ознакомлении с окружающим миром детей с нарушением речи. 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Заключение.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Литература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Style16"/>
        <w:spacing w:lineRule="auto" w:line="360"/>
        <w:jc w:val="both"/>
        <w:rPr/>
      </w:pPr>
      <w:r>
        <w:rPr>
          <w:b/>
        </w:rPr>
        <w:t>Актуальность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 проекте «Государственного стандарта дошкольного образования» одной из линий развития ребенка является познавательно-речевая. Поэтому одна из  центральных задач воспитания и обучения дошкольников - «развивать ребенка как субъекта познания: его любознательности, инициативности, самостоятельности, формирование представлений об окружающем мире, о себе, о других людях». Реализация этой задачи в группах для детей с нарушениями речи требует изучения психологических особенностей детей с ОНР и путей их коррекции и развития. Процесс познания окружающего мира для детей с нарушениями речи сложен. Для детей с общим недоразвитием речи характерна недостаточная сформированностъ процессов, тесно связанных с речевой деятельностью, а именно: нарушение внимания, памяти, словесно-логического мышления, в том числе и опосредствованного. Характерно, что нарушения внимания и памяти в большей степени затрагивают произвольную деятельность. Неполноценная речевая деятельность в ряде случаев накладывает отпечаток на формирование сенсорной, интеллектуальной и аффективно-волевой сферы, и, как следствие, на развитие познавательных интересов и способностей детей с ОНР. Учет этих особенностей лежит в основе целенаправленного педагогического руководства развитием познавательной сферы таких детей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современном этапе развития педагогической теории и практики особое внимание уделяется переосмыслению концептуальных подходов к обучению и воспитанию детей с особыми образовательными потребностями и совершенствованию содержания их обучения в целях повышения эффективности коррекционного воздействия (Н.Н. Малофеев, Е.Л. Гончарова, О.И. Кукушкина, Е.А. Стребелева, Г.В. Чиркина и др.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Исследователи в области логопедии и специальной психологии и педагогики отмечают, что недоразвитие речи отрицательно влияет на формирование познавательной деятельности детей и становление их личностных качеств (И. Т. Власенко, Ю. А. Гаркуша В. А. Ковшиков, Е. Ф. Соботович, Л. И. Тигранова, О. Н. Усанова и др.)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школьный возраст - это возраст образных форм сознания, и основными средствами, которыми овладевает ребенок в этом возрасте, являются образные средства: сенсорные эталоны, различные символы, знаки, наглядные модели. Исследования показали, что одной из основных способностей, складывающихся в дошкольном детстве, является способность к опосредованному решению познавательных задач. Она состоит в том, что, решая ту или иную задачу, требующую выявления и анализа свойств предметов, построения и реализации замысла, ребенок использует общественно выработанные вспомогательные средства – сенсорные эталоны, символы, наглядные модели. Такие средства могут выступать как во внешней, так и во внутренней форме (то есть в форме наглядных образов). Способность к опосредованию формируется в разных видах деятельности. Один из видов способности к опосредованию – это способность к наглядному моделированию.</w:t>
      </w:r>
    </w:p>
    <w:p>
      <w:pPr>
        <w:pStyle w:val="Normal"/>
        <w:spacing w:lineRule="auto" w:line="360"/>
        <w:jc w:val="both"/>
        <w:rPr/>
      </w:pPr>
      <w:r>
        <w:rPr/>
        <w:tab/>
        <w:t>Таким образом, использование метода графического моделирования на занятиях по ознакомлению с окружающим с детьми с нарушением речи положительно влияет на сознательное овладение детьми программным материалом, способствует активизации познавательной деятельности детей, осознанному установлению  причинно-следственных связей, развитию и коррекции психических процессов и соответственно речевых навыков, что приводит к повышению эффективности коррекционно-развивающего воздейств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еоретический аспект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Мир, в котором мы живем, сложен, многогранен и изменчив. Образ мира — это сложная, целостная система знаний и пред</w:t>
        <w:softHyphen/>
        <w:t>ставлений человека о мире вообще, о других людях, о себе, о своей деятельности. Формирование образа мира - сложный и длительный про</w:t>
        <w:softHyphen/>
        <w:t>цесс, который начинается с момента рождения человека и про</w:t>
        <w:softHyphen/>
        <w:t>должается всю его жизнь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ебенок появляется на свет с врожденной познавательной направленностью, помогающей ему адаптировать</w:t>
        <w:softHyphen/>
        <w:t>ся на первых порах к новым условиям своей жизнедеятельности. Постепенно познавательная направленность переходит в познавательную активность - состояние внут</w:t>
        <w:softHyphen/>
        <w:t>ренней готовности к познавательной деятельности, проявляющейся у детей в поисковых действиях, направленных на получение но</w:t>
        <w:softHyphen/>
        <w:t>вых впечатлений об окружающем мире (по М. И. Лисиной). С ростом и развитием ребенка его познавательная активность все больше начинает тяготеть к познавательной деятельности, ко</w:t>
        <w:softHyphen/>
        <w:t>торая, как любая деятельность, характеризуется определенной структурой. Ее элементами являются: побудительно-мотивационная часть (потребность, мотивы, цели), предмет деятельности, со</w:t>
        <w:softHyphen/>
        <w:t>ответствие предмета и мотива деятельности и средства ее осуще</w:t>
        <w:softHyphen/>
        <w:t xml:space="preserve">ствления (действия и операции) (по A. H. Леонтьеву)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так, в период дошкольного детства происходит зарождение первичного образа мира благодаря познавательной активности ребенка, имеющей свою специфику на каждом возрастном эта</w:t>
        <w:softHyphen/>
        <w:t>пе. Образ мира формируется и существует в процессе зарожде</w:t>
        <w:softHyphen/>
        <w:t>ния, развития и функционирования познавательной сферы чело</w:t>
        <w:softHyphen/>
        <w:t>века, которую мы рассматриваем как сложное образование, обес</w:t>
        <w:softHyphen/>
        <w:t>печивающее человеку нормальное и полноценное интеллекту</w:t>
        <w:softHyphen/>
        <w:t>альное и эмоциональное существование и развитие личности в нашем мир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познавательной сфере можно выделить три компонента:</w:t>
      </w:r>
    </w:p>
    <w:p>
      <w:pPr>
        <w:pStyle w:val="Normal"/>
        <w:spacing w:lineRule="auto" w:line="360"/>
        <w:jc w:val="both"/>
        <w:rPr/>
      </w:pPr>
      <w:r>
        <w:rPr/>
        <w:t>1. Познавательные (психические) процессы. К ним относят</w:t>
        <w:softHyphen/>
        <w:t>ся: восприятие; внимание; память; воображение; мышление (пред</w:t>
        <w:softHyphen/>
        <w:t>ставленное тремя основными видами мышления: наглядно-дейст</w:t>
        <w:softHyphen/>
        <w:t>венным, наглядно-образным и логическим - и мыслительными операциями: анализ, синтез, обобщение; классификация; сравне</w:t>
        <w:softHyphen/>
        <w:t>ние и пр.).</w:t>
      </w:r>
    </w:p>
    <w:p>
      <w:pPr>
        <w:pStyle w:val="Normal"/>
        <w:spacing w:lineRule="auto" w:line="360"/>
        <w:jc w:val="both"/>
        <w:rPr/>
      </w:pPr>
      <w:r>
        <w:rPr/>
        <w:t>2. Информация. Включает в себя опыт и достижения, накоп</w:t>
        <w:softHyphen/>
        <w:t>ленные человечеством на пути познания мира. Сюда же относят</w:t>
        <w:softHyphen/>
        <w:t>ся источники информации, где человечество отражает, фиксиру</w:t>
        <w:softHyphen/>
        <w:t>ет, собирает и сохраняет опыт и достижения своего историческо</w:t>
        <w:softHyphen/>
        <w:t>го развития.</w:t>
      </w:r>
    </w:p>
    <w:p>
      <w:pPr>
        <w:pStyle w:val="Normal"/>
        <w:spacing w:lineRule="auto" w:line="360"/>
        <w:jc w:val="both"/>
        <w:rPr/>
      </w:pPr>
      <w:r>
        <w:rPr/>
        <w:t>3. Отношение. Рассматривается как чувственно-эмоциональ</w:t>
        <w:softHyphen/>
        <w:t>ный опыт человека, который складывается из отдельных эмо</w:t>
        <w:softHyphen/>
        <w:t>циональных реакций на отдельные объекты, предметы, явления и события нашего мира.</w:t>
      </w:r>
    </w:p>
    <w:p>
      <w:pPr>
        <w:pStyle w:val="Normal"/>
        <w:spacing w:lineRule="auto" w:line="360"/>
        <w:jc w:val="both"/>
        <w:rPr/>
      </w:pPr>
      <w:r>
        <w:rPr/>
        <w:t>Все компоненты познавательной сферы теснейшим образом связаны между собой, они дополняют и определяют друг друг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так, уровень сформированное познавательных (психических) процессов (первый компонент) определяет возможности ребенка в познании, т. е. способы получения информации (или способы познания), которые использует ребенок в том или ином возрас</w:t>
        <w:softHyphen/>
        <w:t>те; пути переработки информации; степень «погружения» ребен</w:t>
        <w:softHyphen/>
        <w:t>ка в различную информацию (второй компонент), степень ее осо</w:t>
        <w:softHyphen/>
        <w:t>знания и усвое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знавательное развитие детей дошкольного возраста подра</w:t>
        <w:softHyphen/>
        <w:t>зумевает образовательную деятельность воспитателя со всеми тремя компонентами позна</w:t>
        <w:softHyphen/>
        <w:t>вательной сферы детей, которая осуществляется на занятиях по разделу «Ребенок и окружающий мир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этом разделе основная задача - сформировать у детей целостное воспри</w:t>
        <w:softHyphen/>
        <w:t>ятие и представления о различных пред</w:t>
        <w:softHyphen/>
        <w:t>метах и явлениях окружающей действи</w:t>
        <w:softHyphen/>
        <w:t>тельности, а также дать представление о человеке, о строении его тела, об основ</w:t>
        <w:softHyphen/>
        <w:t>ных функциях организма, о видах дея</w:t>
        <w:softHyphen/>
        <w:t>тельности человека и его взаимоотноше</w:t>
        <w:softHyphen/>
        <w:t>ниях в социуме, приобщая ребенка к приобретению начального опыта общечеловеческих ценносте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роме того, в ходе ознакомления с ок</w:t>
        <w:softHyphen/>
        <w:t>ружающим у детей формируются пред</w:t>
        <w:softHyphen/>
        <w:t>ставления о предметном мире, созданном руками человека. Ознакомление с окру</w:t>
        <w:softHyphen/>
        <w:t>жающим может также обогатить чувст</w:t>
        <w:softHyphen/>
        <w:t>венный опыт ребенка, научить его быть внимательным к тому, что его окружает, — смотреть и видеть, слушать и слышать, ощупывать и осязать. Обогащение чувст</w:t>
        <w:softHyphen/>
        <w:t>венного опыта неразрывно связано с раз</w:t>
        <w:softHyphen/>
        <w:t>витием чувственного познания: ощуще</w:t>
        <w:softHyphen/>
        <w:t>ний,   различных   видов   восприятия  и представлений.   Формируя адекватные представления об окружающем, мы со</w:t>
        <w:softHyphen/>
        <w:t>здаем чувственную основу для слова и подготавливаем к восприятию словесных описаний объектов, явлений и отноше</w:t>
        <w:softHyphen/>
        <w:t>ний (стихов, рассказов, сказок, песен). В процессе ознакомления с природой у де</w:t>
        <w:softHyphen/>
        <w:t>тей формируются образы-представления о живом и неживом мире, о взаимосвязи объектов и явлений природы, а также о жизни и деятельности человека. Детей учим видеть и понимать реальные причинные зависимости. При этом большое внимание уделяется экологическому вос</w:t>
        <w:softHyphen/>
        <w:t>питанию дете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Занятия по ознакомлению с окружающим проводятся по  направ</w:t>
        <w:softHyphen/>
        <w:t>лениям: ознакомление с явлениями социальной жизни; ознакомление с предмет</w:t>
        <w:softHyphen/>
        <w:t>ным миром, созданным человеком; ознакомление с природой (живой и неживой) и явлениями природы. Каждое из этих направлений знакомит детей с опреде</w:t>
        <w:softHyphen/>
        <w:t>ленным типом свойств, связей и отношений, специфических для данной области, действительности. Ознакомление с окру</w:t>
        <w:softHyphen/>
        <w:t>жающим будет обеспечивать существен</w:t>
        <w:softHyphen/>
        <w:t>ное  развитие  умственного воспитания детей лишь в том случае, когда им будут да</w:t>
        <w:softHyphen/>
        <w:t>ваться не отдельные знания о предмете или явлении, а определенная целостная система знаний,  отражающая  сущест</w:t>
        <w:softHyphen/>
        <w:t>венные связи и зависимости в той или ин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рганизация занятий по разделу «Ребенок и окружающий мир» осуществляется на основе личностно – ориентированного подхода с учетом возрастных и индивидуально – типологических особенностей детей дошкольного возрас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дошкольном детстве ребёнку приходится разрешать всё более сложные и разнообразные задачи, требующие выделения и использования связей и отношений между предметами, явлениями, действия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У детей 4-5 лет активно развивается потребность в новых знаниях, впечатлениях и ощущениях, которая проявляется в любознательности и любопытстве ребёнка и позволяет ему выходить за пределы непосредственно ощущаемого. Отмечается развитие способности выстраивать простые умозаключения, что является свидетельством возникновения словесно-логического мышления, не связанного с конкретной ситуацией.   Грамотное использование взрослыми этих возможностей ребёнка способствует его познавательному развитию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 5-6 годам у ребёнка накапливается большой багаж знаний, который продолжает интенсивно пополняться. Ребенок стремится поделиться своими знаниями и впечатлениями со сверстниками, что способствует появлению познавательной мотивации в общении. Кроме коммуникативной, развивается планирующая функция речи, т.е. ребенок учится последовательно и логически выстраивать свои действия, рассказывать об этом. Развивается самоинструктирование, которое помогает ребенку заранее организовать свое внимание на предстоящей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У детей 6-7 лет попытки самостоятельно придумать объяснение различным явлениям свидетельствует о новом этапе развития познавательных способностей. Ребенок активно интересуется познавательной литературой, символическими изображениями, графическими схемами, делает попытки использовать их самостоятельн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ная картина наблюдается у детей дошкольного  возраста с нарушениями речи (ОНР). Отмечаются следующие особенно</w:t>
        <w:softHyphen/>
        <w:t xml:space="preserve">сти формирования и развития речевых умений и навыков: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 xml:space="preserve">низкий уровень развития лексической стороны речи. При ограниченности словарного запаса отмечается преобладание предметного словаря по отношению к другим частям речи.  У детей с недоразвитием речи лексика неточна по значению.  Отмечается преобладание слов-названий обиходно-бытовых предметов и действий, недостаток слов-обобщений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>по - иному происходит становление словообразовательной системы языка. Период детского словотворчества наступает позже и продолжается дольше. Лексические и грамматические недостатки часто сочетаются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 xml:space="preserve">отмечается низкий уровень способности к построению предложения. Такие дошкольники зачастую не могут правильно повторить фразу более чем из четырех слов: искажают порядок слов или уменьшают их количество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 xml:space="preserve">Известно, что для осуществления речевого общения необходимо умение выражать и передавать мысли. Этот процесс у детей с ОНР затруднен. Исследования В.К. Воробьевой, С.Н. Шаховской и других позволяют говорить также о том, что у детей с ОНР недостаточно развито умение связно и последовательно излагать свои мысли. Они владеют набором слов и синтаксических конструкций в ограниченном объеме и упрощенном виде, испытывают трудности в программировании высказывания, в синтезировании отдельных элементов в структурное целое и в отборе материала для той или иной цели.   </w:t>
      </w:r>
    </w:p>
    <w:p>
      <w:pPr>
        <w:pStyle w:val="Normal"/>
        <w:spacing w:lineRule="auto" w:line="360"/>
        <w:ind w:firstLine="440"/>
        <w:jc w:val="both"/>
        <w:rPr/>
      </w:pPr>
      <w:r>
        <w:rPr/>
        <w:t>Таким образом, замедление речевого развития, трудности в овладении словарным запасом, грамматическим строем в совокупности с особенностями восприятия обращенной речи ограничивает речевые контакты ребенка со взрослыми и сверстниками, препятствуют осуществлению полноценной функции общения и развития познавательной деятельности.</w:t>
      </w:r>
    </w:p>
    <w:p>
      <w:pPr>
        <w:pStyle w:val="Normal"/>
        <w:spacing w:lineRule="auto" w:line="360"/>
        <w:ind w:firstLine="440"/>
        <w:jc w:val="both"/>
        <w:rPr/>
      </w:pPr>
      <w:r>
        <w:rPr/>
        <w:t>Также наряду с указанными речевыми особенностями характерна и недостаточная сформированностъ психических процессов у детей с нарушением речи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360"/>
        <w:jc w:val="both"/>
        <w:rPr/>
      </w:pPr>
      <w:r>
        <w:rPr/>
        <w:t>нарушение слухового и зрительного внима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360"/>
        <w:jc w:val="both"/>
        <w:rPr/>
      </w:pPr>
      <w:r>
        <w:rPr/>
        <w:t>особенности развития мнестических процессов (Жаренкова Г.И.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360"/>
        <w:jc w:val="both"/>
        <w:rPr/>
      </w:pPr>
      <w:r>
        <w:rPr/>
        <w:t>недостаточная сформированность операций мышления (сравнение, анализ, синтез, классификация, обобщение). Такие дети испытывают затруднения при классификации предметов, обобщении явлений и при</w:t>
        <w:softHyphen/>
        <w:t xml:space="preserve">знаков, суждения и умозаключения бедны и отрывочны, логически не связаны друг с другом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360"/>
        <w:jc w:val="both"/>
        <w:rPr/>
      </w:pPr>
      <w:r>
        <w:rPr/>
        <w:t>отмечаются особенности протекания произвольной деятельности (Коробейников И.А.).</w:t>
      </w:r>
    </w:p>
    <w:p>
      <w:pPr>
        <w:pStyle w:val="Normal"/>
        <w:spacing w:lineRule="auto" w:line="360"/>
        <w:ind w:firstLine="278"/>
        <w:jc w:val="both"/>
        <w:rPr/>
      </w:pPr>
      <w:r>
        <w:rPr/>
        <w:t>Таким образом, учитывая особенности развития детей с нарушениями речи, воспитателю, работающему на группе компенсирующего вида,  при осуществлении образовательной деятельности по разделу «Ребенок и окружающий мир» необходимо стремиться к поиску эффективных методов и приемов, способствующих более полному и осознанному восприятию действительности.</w:t>
      </w:r>
    </w:p>
    <w:p>
      <w:pPr>
        <w:pStyle w:val="Normal"/>
        <w:spacing w:lineRule="auto" w:line="360"/>
        <w:ind w:firstLine="278"/>
        <w:jc w:val="both"/>
        <w:rPr/>
      </w:pPr>
      <w:r>
        <w:rPr/>
        <w:t xml:space="preserve">Исследования показали, что одной из основных способностей, складывающихся в дошкольном детстве, является способность к опосредованному решению познавательных задач. Она состоит в том, что, решая ту или иную задачу, требующую выявления и анализа свойств предметов, построения и реализации замысла, ребенок использует общественно выработанные вспомогательные средства – сенсорные эталоны, символы, наглядные модели. На основе данной особенности дошкольников основан метод графического моделирования, являющийся наиболее эффективным при ознакомлении с окружающим миром детей с нарушениями речи. </w:t>
      </w:r>
    </w:p>
    <w:p>
      <w:pPr>
        <w:pStyle w:val="Normal"/>
        <w:spacing w:lineRule="auto" w:line="360"/>
        <w:ind w:firstLine="278"/>
        <w:jc w:val="both"/>
        <w:rPr/>
      </w:pPr>
      <w:r>
        <w:rPr>
          <w:i/>
        </w:rPr>
        <w:t>Модель</w:t>
      </w:r>
      <w:r>
        <w:rPr/>
        <w:t xml:space="preserve"> – это предметное, графическое или действенное изображение чего-либо, а процесс создания модели называется моделирующей деятельностью.</w:t>
      </w:r>
    </w:p>
    <w:p>
      <w:pPr>
        <w:pStyle w:val="Normal"/>
        <w:spacing w:lineRule="auto" w:line="360"/>
        <w:ind w:firstLine="278"/>
        <w:jc w:val="both"/>
        <w:rPr/>
      </w:pPr>
      <w:r>
        <w:rPr>
          <w:i/>
        </w:rPr>
        <w:t xml:space="preserve">Задача данного метода </w:t>
      </w:r>
      <w:r>
        <w:rPr/>
        <w:t xml:space="preserve">– способствовать усвоению детьми знаний об окружающем мире, что в свою очередь, способствует успешной его социализации </w:t>
      </w:r>
    </w:p>
    <w:p>
      <w:pPr>
        <w:pStyle w:val="Normal"/>
        <w:spacing w:lineRule="auto" w:line="360"/>
        <w:ind w:firstLine="278"/>
        <w:jc w:val="both"/>
        <w:rPr/>
      </w:pPr>
      <w:r>
        <w:rPr/>
        <w:t xml:space="preserve">Как известно, </w:t>
      </w:r>
      <w:r>
        <w:rPr>
          <w:bCs/>
          <w:i/>
        </w:rPr>
        <w:t>модель</w:t>
      </w:r>
      <w:r>
        <w:rPr/>
        <w:t xml:space="preserve"> </w:t>
      </w:r>
      <w:r>
        <w:rPr>
          <w:iCs/>
        </w:rPr>
        <w:t>– это система объектов или знаков, воспроизводящих некоторые существенные свойства системы – оригинала.</w:t>
      </w:r>
      <w:r>
        <w:rPr/>
        <w:t xml:space="preserve"> Модель используется в качестве заместителя изучаемого материала. </w:t>
      </w:r>
    </w:p>
    <w:p>
      <w:pPr>
        <w:pStyle w:val="Normal"/>
        <w:spacing w:lineRule="auto" w:line="360"/>
        <w:ind w:firstLine="278"/>
        <w:jc w:val="both"/>
        <w:rPr/>
      </w:pPr>
      <w:r>
        <w:rPr/>
        <w:t>Под наглядным моделированием понимается система действий по построению, преобразованию и использованию наглядно воспринимаемой системы (модели), элементы которой находятся в отношении подобия к элементам некоторой другой системы.</w:t>
      </w:r>
    </w:p>
    <w:p>
      <w:pPr>
        <w:pStyle w:val="Normal"/>
        <w:spacing w:lineRule="auto" w:line="360"/>
        <w:ind w:firstLine="278"/>
        <w:jc w:val="both"/>
        <w:rPr/>
      </w:pPr>
      <w:r>
        <w:rPr/>
        <w:t>В педагогике и психологии выявлены возможности успешного применения наглядного моделирования в обучении детей дошкольного возраста и развитии их мышления. Деятельность с непосредственно воспринимаемыми моделями позволяет детям уже на уровне наглядно-образного мышления усваивать знания и умения, понимать некоторые принципы, связи и закономерности, лежащие в основе явлений и предметов. По данным исследований А.М. Сиверио обучение, направленное на развитие способности к наглядному моделированию, развивает и общую умственную способность к логическому мышлению вообще.</w:t>
      </w:r>
    </w:p>
    <w:p>
      <w:pPr>
        <w:pStyle w:val="Normal"/>
        <w:spacing w:lineRule="auto" w:line="360"/>
        <w:ind w:firstLine="278"/>
        <w:jc w:val="both"/>
        <w:rPr/>
      </w:pPr>
      <w:r>
        <w:rPr/>
        <w:t>Графическое  моделирование основано на принципе замещения реальных объектов схематическими изображениями, знаками. Исследования Николаевой С.Н., Кондратьевой Н.Н. и других ученых доказывают целесообразность использования моделей на занятиях по ознакомлению с окружающим миром, так как у детей дошкольного возраста преобладает образное мышление, а восприятие слова, если оно не сопровождается изображением, затруднено. Поэтому графические модели помогают лучше, чем другие средства наглядности, выделить, обобщить, систематизировать существенные признаки объектов, связи и отношения разной степени сложности.</w:t>
      </w:r>
    </w:p>
    <w:p>
      <w:pPr>
        <w:pStyle w:val="Normal"/>
        <w:spacing w:lineRule="auto" w:line="360"/>
        <w:ind w:firstLine="278"/>
        <w:jc w:val="both"/>
        <w:rPr/>
      </w:pPr>
      <w:r>
        <w:rPr/>
        <w:t>Работая с моделью, особенно на занятиях познавательного содержания, дети с нарушением речи активнее включаются в деятельность, легче усваивают материал. Процесс обучения детей на занятиях превращается из трудного объяснения связей и закономерностей окружающего мира в интересную наглядно-практическую деятельность.</w:t>
      </w:r>
    </w:p>
    <w:p>
      <w:pPr>
        <w:pStyle w:val="Normal"/>
        <w:spacing w:lineRule="auto" w:line="360"/>
        <w:ind w:firstLine="442"/>
        <w:jc w:val="both"/>
        <w:rPr/>
      </w:pPr>
      <w:r>
        <w:rPr/>
        <w:t xml:space="preserve"> </w:t>
      </w:r>
      <w:r>
        <w:rPr/>
        <w:t xml:space="preserve">С помощью различных вариантов моделей у детей с нарушением речи развивается способность к пространственному мышлению, воображению, дети учатся сравнивать, обобщать, классифицировать; у них совершенствуется память, наблюдательность, речь; уточняются и упорядочиваются знания, происходит осмысление информации, развивается самостоятельность. Использование моделей на занятиях обеспечивает мыслительную активность ребенка, помогает педагогу отслеживать уровень и качество усвоения программного материала. </w:t>
      </w:r>
    </w:p>
    <w:p>
      <w:pPr>
        <w:pStyle w:val="Normal"/>
        <w:spacing w:lineRule="auto" w:line="360"/>
        <w:ind w:firstLine="442"/>
        <w:jc w:val="both"/>
        <w:rPr/>
      </w:pPr>
      <w:r>
        <w:rPr/>
        <w:t xml:space="preserve">Таким образом,  метод графического моделирования является мотивационной и стимулирующей предпосылкой для познавательной и речевой активности детей с особенностями речевого развития. </w:t>
      </w:r>
    </w:p>
    <w:p>
      <w:pPr>
        <w:pStyle w:val="Normal"/>
        <w:spacing w:lineRule="auto" w:line="360"/>
        <w:ind w:firstLine="442"/>
        <w:jc w:val="both"/>
        <w:rPr/>
      </w:pPr>
      <w:r>
        <w:rPr/>
        <w:t>Образовательная деятельность педагога на группе компенсирующего вида организуется с учетом результатов диагностического обследования, проводимого три раза в учебном году: в начале, середине и в конце года. Учитывая то, что мы решили при организации образовательного процесса с детьми, имеющими нарушения речи, использовать метод графического моделирования на занятиях по разделу «Ребенок и окружающий мир», то нами была проведена диагностика по следующим направлениям (</w:t>
      </w:r>
      <w:r>
        <w:rPr>
          <w:i/>
        </w:rPr>
        <w:t>Приложение № 1</w:t>
      </w:r>
      <w:r>
        <w:rPr/>
        <w:t>)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уровень знаний по разделу «Ребенок и окружающий мир»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уровень способности к установлению причинно – следственных связей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развитие психических процессов (данные педагога - психолога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уровень развития речи (данные учителя - логопеда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Опираясь на исследования Л. Венгер, А. Горячева, в своей работе мы использовали следующую последовательность обучения детей моделированию: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>Отработка действий замещения как в направлении овладения диапазоном использования заместителей, так и в направлении постепенного усвоения их условного значения, перехода от предметов-заместителей к знакам, условно обозначающим предмет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>Построение и использование моделей пошаговых действий. Примерами таких моделей является последовательность одевания, умывания, сервировки стола, различных трудовых процессов. Работая с данной моделью, дети учатся описывать порядок действий для достижения заданной цели, выполнять изображенную последовательность действий, описывать свои действия, расставлять события в правильной последовательности и находить ошибки в неправильной последовательности действий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>Построение и использование мнемотаблиц. В основном мнемотаблицы выполняют обучающую функцию. В основе мнемотехники лежит умение обозначать символами реальные образы, отражая общие признаки объекта (Т. Большева). Мнемотаблицы – графическая аналогия, модель. Овладение приемами работы с мнемотаблицами значительно сокращает время обучения и одновременно решает задачу, направленную на перекодирование информации, т.е. преобразование абстрактных символов в образы.</w:t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/>
      </w:pPr>
      <w:r>
        <w:rPr/>
        <w:t>Создание моделей по собственному замыслу (модели отношений сходства и различия между понятиями, образами, объектами и явлениями).</w:t>
      </w:r>
    </w:p>
    <w:p>
      <w:pPr>
        <w:pStyle w:val="Normal"/>
        <w:spacing w:lineRule="auto" w:line="360"/>
        <w:jc w:val="both"/>
        <w:rPr/>
      </w:pPr>
      <w:r>
        <w:rPr/>
        <w:t>Модель как вид наглядности может быть использована во всех возрастных группах в том случае, когда необходимо выделить в объектах и явлениях природы существенные признаки и связи. Рассматривание модели при этом является лишь частью занят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Актуализацию усвоенных навыков метода моделирования мы осуществляли по следующим направлениям:</w:t>
      </w:r>
    </w:p>
    <w:p>
      <w:pPr>
        <w:pStyle w:val="Normal"/>
        <w:spacing w:lineRule="auto" w:line="360"/>
        <w:jc w:val="both"/>
        <w:rPr/>
      </w:pPr>
      <w:r>
        <w:rPr/>
        <w:t>1) детям предлагали описать новые объекты природы с помощью готовой модели, ранее усвоенной ими;</w:t>
      </w:r>
    </w:p>
    <w:p>
      <w:pPr>
        <w:pStyle w:val="Normal"/>
        <w:spacing w:lineRule="auto" w:line="360"/>
        <w:jc w:val="both"/>
        <w:rPr/>
      </w:pPr>
      <w:r>
        <w:rPr/>
        <w:t>2) организовывали сравнение двух объектов между собой, учили выделять признаки различия и сходства, одновременно давали задание последовательно отбирать и выкладывать на панно схемы - модели, замещающие эти признаки;</w:t>
      </w:r>
    </w:p>
    <w:p>
      <w:pPr>
        <w:pStyle w:val="Normal"/>
        <w:spacing w:lineRule="auto" w:line="360"/>
        <w:jc w:val="both"/>
        <w:rPr/>
      </w:pPr>
      <w:r>
        <w:rPr/>
        <w:t>3) постепенно увеличивали количество сравниваемых объектов до трех-четырех;</w:t>
      </w:r>
    </w:p>
    <w:p>
      <w:pPr>
        <w:pStyle w:val="Normal"/>
        <w:spacing w:lineRule="auto" w:line="360"/>
        <w:jc w:val="both"/>
        <w:rPr/>
      </w:pPr>
      <w:r>
        <w:rPr/>
        <w:t>4) обучали детей моделированию существенных или значимых для деятельности признаков;</w:t>
      </w:r>
    </w:p>
    <w:p>
      <w:pPr>
        <w:pStyle w:val="Normal"/>
        <w:spacing w:lineRule="auto" w:line="360"/>
        <w:jc w:val="both"/>
        <w:rPr/>
      </w:pPr>
      <w:r>
        <w:rPr/>
        <w:t>5) руководили самостоятельным созданием моделей элементарных понятий, таких как «рыбы», «птицы», «звери», «домашние животные», «дикие животные», «растения», «живое», «неживое» и т.д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дошкольном возрасте для ознакомления с окружающим миром детей использовали разные виды моделей.</w:t>
      </w:r>
    </w:p>
    <w:p>
      <w:pPr>
        <w:pStyle w:val="Normal"/>
        <w:spacing w:lineRule="auto" w:line="360"/>
        <w:jc w:val="both"/>
        <w:rPr/>
      </w:pPr>
      <w:r>
        <w:rPr/>
        <w:t xml:space="preserve">1. </w:t>
      </w:r>
      <w:r>
        <w:rPr>
          <w:i/>
        </w:rPr>
        <w:t>Предметные модели</w:t>
      </w:r>
      <w:r>
        <w:rPr/>
        <w:t xml:space="preserve"> воспроизводят структуру и особенности, внутренние и внешние взаимосвязи реальных объектов и явлений. К ним относятся различные предметы или конструкции.</w:t>
      </w:r>
    </w:p>
    <w:p>
      <w:pPr>
        <w:pStyle w:val="Normal"/>
        <w:spacing w:lineRule="auto" w:line="360"/>
        <w:jc w:val="both"/>
        <w:rPr/>
      </w:pPr>
      <w:r>
        <w:rPr/>
        <w:t xml:space="preserve">2. </w:t>
      </w:r>
      <w:r>
        <w:rPr>
          <w:i/>
        </w:rPr>
        <w:t>Предметно-схематические модели.</w:t>
      </w:r>
      <w:r>
        <w:rPr/>
        <w:t xml:space="preserve"> В них существенные признаки, связи и отношения представлены в виде предметов-макетов. Например, полоски бумаги разных оттенков зелёного цвета мы использовали при абстрагировании цвета листьев растений; изображения геометрических фигур на карточке – при абстрагировании и замещении формы листьев; полоски бумаги разной фактуры (гладкая, бугристая, шероховатая) – при абстрагировании и замещении характера поверхности части растений – листьев, стеблей и т. д. (Данные разработаны Н.И.Ветровой.) </w:t>
      </w:r>
    </w:p>
    <w:p>
      <w:pPr>
        <w:pStyle w:val="Normal"/>
        <w:spacing w:lineRule="auto" w:line="360"/>
        <w:jc w:val="both"/>
        <w:rPr/>
      </w:pPr>
      <w:r>
        <w:rPr/>
        <w:t xml:space="preserve">3. </w:t>
      </w:r>
      <w:r>
        <w:rPr>
          <w:i/>
        </w:rPr>
        <w:t>Графические модели</w:t>
      </w:r>
      <w:r>
        <w:rPr/>
        <w:t xml:space="preserve"> (графики, схемы, таблицы и т. д.) передают обобщенно (условно) признаки, связи и отношения природных явлений. Примером такой модели могут быть календарь погоды, таблица фиксации признаков времени года и так далее. </w:t>
      </w:r>
      <w:r>
        <w:rPr>
          <w:i/>
        </w:rPr>
        <w:t>Например</w:t>
      </w:r>
      <w:r>
        <w:rPr/>
        <w:t>, при формировании понятия «дикие животные» в старшей группе используется модель, в которой отражены существенные, наглядно воспринимаемые признаки данной систематической группы животных: среда обитания, форма  и части тела, покров тела, особенности питания, способ защиты, в котором появляется приспособленность животного к самозащите в условиях дикой природ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собое место в работе с детьми с нарушением речи занимает использование в качестве дидактического материала мнемодорожек и мнемотаблиц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чиная работу с использованием графических моделей на занятиях по разделу «Ребенок и окружающий мир» мы использовали мнемодорожки.  Основой зрительной опоры в мнемодорожке является изображение главного признака (явления, предмета, животного или профессии), посредством которого происходит осознание содержания происходящих событий, явлени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Работа с мнемодорожками осуществлялась поэтапно. На первом этапе мы с детьми рассматривали мнемодорожки и анализировали изображенные на ней символы и картинки. Затем мы предлагали детям рассказать, что обозначает заданный символ. Таким способом дети перекодировали информацию, т.е. преобразовывали  абстрактные символы в реальные образы. При этом основную роль брал на себя педагог, который показывал и подводил детей до осознания того содержания, которое он закодировал в графической модел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ледующим шагом после перекодирования было закрепление материала с опорой на символы (образы), т.е. воспроизведение закодированной информации со зрительной опорой на графическую модель. Усвоив принцип предлагаемой наглядности, дети постепенно стали  использовать ее для активизации и оречевления  полученных знаний; воспринимать и дифференцировать контурные, схематичные изображения. </w: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823595</wp:posOffset>
                </wp:positionV>
                <wp:extent cx="854710" cy="217805"/>
                <wp:effectExtent l="0" t="0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4640" cy="217800"/>
                          <a:chOff x="0" y="0"/>
                          <a:chExt cx="854640" cy="217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2840" y="83160"/>
                            <a:ext cx="171360" cy="13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4720" y="70560"/>
                            <a:ext cx="145440" cy="136440"/>
                          </a:xfrm>
                          <a:prstGeom prst="ellipse">
                            <a:avLst/>
                          </a:prstGeom>
                          <a:solidFill>
                            <a:srgbClr val="ff6600">
                              <a:alpha val="82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57640" y="83160"/>
                            <a:ext cx="165240" cy="11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5760" y="65520"/>
                            <a:ext cx="128880" cy="147960"/>
                          </a:xfrm>
                          <a:prstGeom prst="ellipse">
                            <a:avLst/>
                          </a:prstGeom>
                          <a:solidFill>
                            <a:srgbClr val="808080">
                              <a:alpha val="47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rcRect l="0" t="0" r="-485" b="10691"/>
                          <a:stretch/>
                        </pic:blipFill>
                        <pic:spPr>
                          <a:xfrm>
                            <a:off x="0" y="0"/>
                            <a:ext cx="177120" cy="18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64.85pt;width:67.3pt;height:17.15pt" coordorigin="3240,1297" coordsize="1346,34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91;top:1428;width:269;height:21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oval id="shape_0" fillcolor="#ff6600" stroked="t" o:allowincell="f" style="position:absolute;left:3893;top:1408;width:228;height:214;mso-wrap-style:none;v-text-anchor:middle">
                  <v:fill o:detectmouseclick="t" type="solid" color2="#0099ff" opacity="0.81"/>
                  <v:stroke color="black" weight="9360" joinstyle="miter" endcap="flat"/>
                  <w10:wrap type="none"/>
                </v:oval>
                <v:shape id="shape_0" stroked="f" o:allowincell="f" style="position:absolute;left:4118;top:1428;width:259;height:17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oval id="shape_0" fillcolor="gray" stroked="t" o:allowincell="f" style="position:absolute;left:4383;top:1400;width:202;height:232;mso-wrap-style:none;v-text-anchor:middle">
                  <v:fill o:detectmouseclick="t" type="solid" color2="#7f7f7f" opacity="0.46"/>
                  <v:stroke color="black" weight="9360" joinstyle="miter" endcap="flat"/>
                  <w10:wrap type="none"/>
                </v:oval>
                <v:shape id="shape_0" stroked="f" o:allowincell="f" style="position:absolute;left:3240;top:1297;width:278;height:29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Так, например, детям предлагалось рассказать о сезонном изменении цвета шубки белки, для этого с помощью воспитателя дошкольники кодировали абстрактные временные признаки (лето, зима) в символы - «солнце-это будет обозначать лето, а снежинки - зиму», - давалось  задание: «Рассказать по схеме».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 усвоении умений и навыков   поэтапного использования графической модели, мы предлагали детям выполнить графическую зарисовку мнемодорожки (с предоставлением необходимой помощи со стороны взрослого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пример, следующим образом выглядит мнемодорожка «Причины отлета птиц осенью в теплые края»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начальных этапах при использовании мнемодорожек детям, имеющими нарушения речи, мы предлагали цветные картинки, что облегчало запоминание ими образов, предметов, характерных признаков (например, лиса – рыжая плутовка, цыплята – желтого цвета, у петушка – хохолок красного цвета, мышка – серая, солнышко желтое и красное (теплое) и другие образы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алее в работе мы перешли на более сложный уровень  - обучение детей называть и признаки, и действия, и качества предметов. При использовании большого количества символов (схематических изображений)  мнемодорожка становилась очень нагруженной, длинной. В связи с этим, мы на занятиях стали использовать новый вид моделирования - мнемотаблицу. Научившись оперировать и использовать в  своей познавательной  деятельности мнемодорожки, дети легко осваивают обучающие мнемотаблицы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ак, например, используя разные  графические модели в процессе ознакомления детей с животными, мы сделали вывод, что необходимо разработать обобщенную мнемотаблицу со сменными карточками, которую мы предлагаем детям на занятиях по теме «Домашние и дикие животные».</w:t>
      </w:r>
    </w:p>
    <w:p>
      <w:pPr>
        <w:pStyle w:val="Normal"/>
        <w:shd w:fill="FFFFFF" w:val="clear"/>
        <w:tabs>
          <w:tab w:val="clear" w:pos="708"/>
          <w:tab w:val="left" w:pos="2904" w:leader="none"/>
        </w:tabs>
        <w:spacing w:lineRule="exact" w:line="274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bCs/>
        </w:rPr>
        <w:t>На</w:t>
      </w:r>
      <w:r>
        <w:rPr>
          <w:b/>
          <w:bCs/>
        </w:rPr>
        <w:t xml:space="preserve">  </w:t>
      </w:r>
      <w:r>
        <w:rPr/>
        <w:t xml:space="preserve">занятиях   по   ознакомлению  детей   с   животными   разных   климатических   зон: «Путешествие к Снежной королеве» и «Верблюд - корабль пустыни», я использую </w:t>
      </w:r>
      <w:r>
        <w:rPr>
          <w:iCs/>
        </w:rPr>
        <w:t>графические</w:t>
      </w:r>
      <w:r>
        <w:rPr>
          <w:i/>
          <w:iCs/>
        </w:rPr>
        <w:t xml:space="preserve"> </w:t>
      </w:r>
      <w:r>
        <w:rPr/>
        <w:t>модели, которые помогают детям актуализировать знания об этих животных (их внешнем виде, повадках, умении приспособиться к климатическим условиям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Осуществляя образовательную деятельность с детьми, имеющими нарушения речи, с использованием метода графического моделирования, в частности, мнемотехники, мы отмечаем, что дети с интересом воспринимают предлагаемую информацию о предметах и явлениях окружающего мира, осознанно, относительно самостоятельно устанавливают причинно – следственные связи, наблюдается более продуктивное протекание процессов запоминания. При развитии познавательной активности ребенка посредством использования метода графического моделирования также активизируются речевые умения и навыки. С помощью моделей дети овладевают более точной тематической лексикой, как его количественными, так и качественными характеристиками. Высказывания ребенка с нарушением речи становятся  развернутыми, грамматически правильно оформленными. </w:t>
      </w:r>
    </w:p>
    <w:p>
      <w:pPr>
        <w:pStyle w:val="Normal"/>
        <w:spacing w:lineRule="auto" w:line="360"/>
        <w:ind w:firstLine="708"/>
        <w:rPr/>
      </w:pPr>
      <w:r>
        <w:rPr>
          <w:b/>
        </w:rPr>
        <w:t>Использование графического моделирования в различных видах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меющимися приемами и навыками, полученными в результате использования графического метода моделирования, дети с нарушениями речи оперируют в различных видах совместной  и самостоятельной деятельност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ак, например, в зоне экспериментирования дети  используют символы для обозначения материалов и методов исследования. Для того чтобы материалы, собранные в ходе исследования, не забылись и не потерялись, их надо фиксировать. Взрослый - исследователь обычно их записывает. Дети дошкольного возраста фиксируют результаты экспериментирования, используя  мнемодорожки, мнемотаблицы и различные графические модел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существляя совместную деятельность по заданию учителя – логопеда, с помощью условных заместителей, схем и рисунков закрепляем у детей  навыки правильного использования лексико – грамматических категорий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согласование числительных с существительным (один носок, два носка, пять носков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умение подбирать прилагательные к заданному существительному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образовывать слова с помощью суффиксов с опорой на величину предмета (заяц, зайчик, зайчонок, зайчище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употребление антонимов 9высокий – низкий) и так дале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едметные и предметно-схематические модели лежат в основе развития связной речи детей. С их помощью дети определяют последовательность изложения в процессе пересказа, составления описательных рассказов или загадок описания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 помощью графических моделей дети в сюжетно-ролевых  играх передают ролевые взаимодействия (главная – второстепенная роль), у них также активизируется диалогическая речь, характеризующая установленные отношения в игре. Этим развивается способность планировать, систематизировать, регулировать, и активно осуществлять свою деятельность без постоянного внешнего руководства и помощи, способность адекватно оценивать процесс и результат своей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спользование графических моделей пошаговых действий в трудовой деятельности  способствовало формированию трудовых умений и навыков: распределять обязанности, готовить рабочее место, выполнять последовательность действий (например, при умывании) взаимодействовать в парах, тройках, минигруппах; делать анализ и самоанализ выполненной работы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Данный метод работы с детьми очень помогает нам в решении  задач здоровьесбережения воспитанников. Использование моделирования  помогает ребенку пользоваться схемами умывания, одевания,  правильной посадки за столами, усвоить правила личной гигиены, элементарные правила безопасно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заимодействие с учителем-логопедо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оспитатель группы для детей с нарушениями речи выполняет помимо общеобразовательных и ряд коррекционных задач, направленных на устранение недостатков в сенсорной, аффективно-волевой, познавательных сферах, обусловленных особенностями речевого дефек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этому успех образовательной деятельности определяется строгой, продуманной системой, суть которой заключается в логопедизации всей жизнедеятельности детей в ДОУ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Единственный путь осуществления логопедизации – это тесное взаимодействие учителя-логопеда и воспитателя (при разных функциональных задачах и методах коррекционной работы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Занятия, проводимые воспитателем по разделу «Ребенок и окружающий мир», предшествуют занятиям учителя-логопеда, обеспечивая тем самым необходимую познавательную и мотивационную базу для коррекции особенностей психоречевого развития ребенка. Поэтому при изучении определенной лексической темы учителем-логопедом уточняется словарный минимум (предметный, глагольный, словарь признаков), который дети должны усвоить в экспрессивной, импрессивной речи; какие типы предложений должны преобладать в речи детей в соответствующий период обучения. На основании комплексной «Программы воспитания и обучения в детском саду» под ред. Васильевой М.А., рекомендаций учителя-логопеда мы определяем тот объем знаний и лексическую нагрузку,  а также структуру занятия при ознакомлении с окружающим миром, используя метод графического моделирования. Учитель-логопед, в свою очередь, на основании полученных детьми знаний о предметах и явлениях окружающего мира, посредством привлечения уже знакомой ребенку системы символов, изображений (мнемодорожек, мнемотаблиц и других графических моделей) занимается коррекцией и развитием речи на занятиях по формированию лексико-грамматических категорий, навыков связной речи (при составлении описательных рассказов, пересказывании)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Взаимодействие с родителями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Для всестороннего и гармоничного развития ребенка, его социализации необходимо взаимодей</w:t>
        <w:softHyphen/>
        <w:t>ствие семьи и дошкольного образовательного учреждения в лице его сотрудников. Взаимодействие с семьей является одной из важных задач. Дети часто нахо</w:t>
        <w:softHyphen/>
        <w:t>дятся между этими двумя важнейшими институтами воспитания, попадая в мир противоречивых требований, а это влияет на их эмо</w:t>
        <w:softHyphen/>
        <w:t xml:space="preserve">циональное и психологическое развитие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ебенок наиболее чувствителен к влия</w:t>
        <w:softHyphen/>
        <w:t>нию родителей. И если родитель будет владеть элементарными приемами графического моделирования, это создаст дополнительную мотивацию для эффективного взаимодействия ребенка и взрослого дома,  что положительно повлияет на возникновение  у него ситуации успех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о как вовлечь в эту работу родителей?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заимодействие с родителями мы проводим в двух формах: устной и письменной. Преимущества личностно – ориентированного общения широко известны. В настоящее время существуют различные устные фор</w:t>
        <w:softHyphen/>
        <w:t>мы взаимодействия с родителями. Одной из наиболее эффектив</w:t>
        <w:softHyphen/>
        <w:t>ных являются консультации с практической направленностью (индивидуальные, подгрупповые, фронтальные). Тематика данных консультаций разнообразна: «Узнаю, научусь, сумею в домашних условиях», «Секреты Умейки-Нескучайк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Также, нами активно используются разного рода письменные рекомендации в виде памяток, брошюр и др. Данная форма работы с родителями имеет свои преимущества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>Родителям бывает сложно удержать в памяти всю необходимую информацию, которую они получают во время бесед и консультаций со специалистами ДО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>Памятка или брошюра является в определенной степени опорой для осмысления родителями полученных рекомендаци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 xml:space="preserve">Письменные рекомендации являются определенным алгоритмом для последующих действий родителей. </w:t>
      </w:r>
    </w:p>
    <w:p>
      <w:pPr>
        <w:pStyle w:val="Normal"/>
        <w:spacing w:lineRule="auto" w:line="360"/>
        <w:rPr/>
      </w:pPr>
      <w:r>
        <w:rPr/>
        <w:t>Данному процессу способствует и организация работы с родителями на качественно новом уровне. Работа с родителями одна из важнейших сторон моей деятельности. Она требует серьёзной подготовки, а положительные результаты благотворно действуют не только на родительский коллектив, но и на детский.</w:t>
      </w:r>
    </w:p>
    <w:p>
      <w:pPr>
        <w:pStyle w:val="Normal"/>
        <w:spacing w:lineRule="auto" w:line="360"/>
        <w:rPr/>
      </w:pPr>
      <w:r>
        <w:rPr/>
        <w:t>В начале года провела анкетирование родителей, что позволило поближе познакомиться с родителями и узнать много о детях. Родители нашей группы очень внимательны и доброжелательны, постоянно интересуются, что делал ребенок, и что собирается делать, очень чутко относятся к проблемам своих детей, испытывают тревогу за их будущее. К каждому родителю проявляем индивидуальный подход, с учетом его взглядов и требований.</w:t>
      </w:r>
    </w:p>
    <w:p>
      <w:pPr>
        <w:pStyle w:val="Normal"/>
        <w:spacing w:lineRule="auto" w:line="360"/>
        <w:rPr/>
      </w:pPr>
      <w:r>
        <w:rPr/>
        <w:t>Использование на занятиях по разделу «Ребенок и окружающий мир» и развитие памяти - длительная работа, проходящая при активном участии родителей. В течение года проводили:</w:t>
      </w:r>
    </w:p>
    <w:p>
      <w:pPr>
        <w:pStyle w:val="Normal"/>
        <w:spacing w:lineRule="auto" w:line="360"/>
        <w:rPr/>
      </w:pPr>
      <w:r>
        <w:rPr>
          <w:color w:val="000000"/>
        </w:rPr>
        <w:t>Родители с большим интересом и пониманием отнеслись к этому роду деятельности. Семья Усцелемовых изготовила нам схемы-алгоритмы «Одевания-раздевания», а семья Серебряковых сфотографировала и составила последовательность умывания. Некоторые родители с удовольствием составляют схемы составления рассказов по лексическим темам (напр. семья  Атможитовых с творчеством походит к этому делу, что подвигло составить брошюру с их составленными схемами для других родителей).Подобная работа сплачивает детей и родителей группы. Родители отмечают эффект от этой работы при заучивании стихов, составлении рассказов и пересказо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Заключение</w:t>
      </w:r>
    </w:p>
    <w:p>
      <w:pPr>
        <w:pStyle w:val="2"/>
        <w:spacing w:lineRule="auto" w:line="360"/>
        <w:ind w:left="0" w:firstLine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так, результаты образовательной деятельности педагога с детьми показывают, что применение метода графического моделирования при актуализации и систематизации знаний дошкольников об окружающем мире дает положительные результаты: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>
          <w:b w:val="false"/>
          <w:bCs w:val="false"/>
          <w:sz w:val="24"/>
          <w:szCs w:val="24"/>
        </w:rPr>
        <w:t xml:space="preserve">отмечается удовлетворительная динамика воспитании и развитии речевых навыков и умений: активизировалась тематическая лексика (всех частей речи); связные высказывания стали более развернутыми, детьми в речи используются сложносочиненные и сложноподчиненные предложения, дошкольники с нарушением речи овладевают навыком составления описательных рассказов, загадок – описаний и т.д. 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>
          <w:b w:val="false"/>
          <w:bCs w:val="false"/>
          <w:sz w:val="24"/>
          <w:szCs w:val="24"/>
        </w:rPr>
        <w:t>дети осознанно и с минимальной помощью со стороны взрослого стали устанавливать причинно – следственные связи явлений окружающего мира</w:t>
      </w:r>
    </w:p>
    <w:p>
      <w:pPr>
        <w:pStyle w:val="2"/>
        <w:numPr>
          <w:ilvl w:val="0"/>
          <w:numId w:val="3"/>
        </w:numPr>
        <w:spacing w:lineRule="auto" w:line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тмечаются предпосылки развития целостного восприятия детьми окружающего мира, во взаимосвязи событий и явлений, экосистемах </w:t>
      </w:r>
    </w:p>
    <w:p>
      <w:pPr>
        <w:pStyle w:val="2"/>
        <w:numPr>
          <w:ilvl w:val="0"/>
          <w:numId w:val="3"/>
        </w:numPr>
        <w:spacing w:lineRule="auto" w:line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 детей наблюдается стремление к исследованиям, экспериментированию,  самопознанию</w:t>
      </w:r>
    </w:p>
    <w:p>
      <w:pPr>
        <w:pStyle w:val="2"/>
        <w:spacing w:lineRule="auto" w:line="360"/>
        <w:ind w:left="0" w:firstLine="36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Таким образом, полученные результаты показывают, что графическое моделирование является одним из эффективных методов  базирующегося на особенностях наглядно-образного мышления и писхоречевого развития детей дошкольного возраста, имеющих нарушения речи при организации и осуществления мероприятий коррекционно – образовательной деятельности. </w:t>
      </w:r>
      <w:r>
        <w:rPr>
          <w:b w:val="false"/>
          <w:bCs w:val="false"/>
        </w:rPr>
        <w:t>Литература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Базик И. Развитие способности к наглядному пространственному моделированию // Дошкольное воспитание. – 1984. - № 1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Белоусова Л.Е. Выучить стихи это просто»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Бойкова С.В Занятия с логопедом по развитию связно речи у детей 5-7 лет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Баряева Л.Б., Е. Т. Логинова, Л. В. Лопатина серия рабочих тетрадей «Я - говорю», упражнения с пиктограммами (ребенок и окружающий мир, ребенок и мир растений, ребенок в школе, ребенок и явления природы, ребенок и его дом, я -ребенок, ребенок в семье, ребенок и его игрушки), 200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Венгер Л. Развитие способности к наглядному пространственному моделированию // Дошкольное воспитание. – 1982. - № 3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оронкевич О.А. Добро пожаловать в экологию! Дидактический материал для работы с детьми (коллажи, мнемотаблицы, модели, пиктограммы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Малетина Н, Пономарева Л. Моделирование в описательной речи детей с ОНР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олянская Т.Б. Использование метода мнемотехники в обучении рассказыванию детей дошкольного возраста, 2009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Савенков А.И. Маленький исследователь или как научить дошкольника приобретать зна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Ткаченко Тематический словарь в картинках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Чухачева Е.В.Моделирование как метод формирования связной речи у детей старшего дошкольного возраста с общим недоразвитием реч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1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iddyup Std">
    <w:charset w:val="00"/>
    <w:family w:val="modern"/>
    <w:pitch w:val="variable"/>
  </w:font>
  <w:font w:name="Bookshelf Symbol 7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900"/>
        </w:tabs>
        <w:ind w:left="900" w:hanging="18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  <w:sz w:val="28"/>
        <w:szCs w:val="2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  <w:sz w:val="28"/>
        <w:szCs w:val="28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Giddyup Std" w:hAnsi="Giddyup Std" w:cs="Giddyup Std"/>
    </w:rPr>
  </w:style>
  <w:style w:type="character" w:styleId="WW8Num6z2">
    <w:name w:val="WW8Num6z2"/>
    <w:qFormat/>
    <w:rPr>
      <w:rFonts w:ascii="Bookshelf Symbol 7" w:hAnsi="Bookshelf Symbol 7" w:cs="Bookshelf Symbol 7"/>
    </w:rPr>
  </w:style>
  <w:style w:type="character" w:styleId="WW8Num7z0">
    <w:name w:val="WW8Num7z0"/>
    <w:qFormat/>
    <w:rPr>
      <w:rFonts w:ascii="Symbol" w:hAnsi="Symbol" w:cs="Symbol"/>
      <w:color w:val="000000"/>
      <w:sz w:val="28"/>
      <w:szCs w:val="28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autoSpaceDE w:val="false"/>
      <w:ind w:left="720" w:hanging="720"/>
      <w:jc w:val="both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5:33:00Z</dcterms:created>
  <dc:creator>Comp</dc:creator>
  <dc:description/>
  <cp:keywords/>
  <dc:language>en-US</dc:language>
  <cp:lastModifiedBy>Admin</cp:lastModifiedBy>
  <cp:lastPrinted>2009-12-22T19:44:00Z</cp:lastPrinted>
  <dcterms:modified xsi:type="dcterms:W3CDTF">2014-10-29T15:33:00Z</dcterms:modified>
  <cp:revision>2</cp:revision>
  <dc:subject/>
  <dc:title>План</dc:title>
</cp:coreProperties>
</file>