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Отчет по Физкультурно-оздоровительной деятельност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«Организация  оздоровительной работы с детьми в средней группе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 (4-5 лет)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</w:t>
      </w:r>
      <w:r>
        <w:rPr/>
        <w:t>Воспитатели: Зудина Инга Борисовна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средней группе включает в себя организационные и самостоятельные виды занятии по физической культуре. Первый ребенок приходит в 6.40, последний в 8.20 дети играют сюжетно-ролевой игры «Гараж», «Магазин», «Строитель». Играют дружно рядом. Все находятся в движении  по все площади группы.</w:t>
      </w:r>
    </w:p>
    <w:p>
      <w:pPr>
        <w:pStyle w:val="Normal"/>
        <w:spacing w:lineRule="auto" w:line="360"/>
        <w:rPr/>
      </w:pPr>
      <w:r>
        <w:rPr/>
        <w:t>Утреннюю гимнастику  проводим  в группе, все дети участвуют с желанием .</w:t>
      </w:r>
    </w:p>
    <w:p>
      <w:pPr>
        <w:pStyle w:val="Normal"/>
        <w:spacing w:lineRule="auto" w:line="360"/>
        <w:rPr/>
      </w:pPr>
      <w:r>
        <w:rPr/>
        <w:t>На каждом занятие с детьми включаем физминутки, пальчиковые гимнастики и гимнастики для глаз, точечный массаж.</w:t>
      </w:r>
    </w:p>
    <w:p>
      <w:pPr>
        <w:pStyle w:val="Normal"/>
        <w:spacing w:lineRule="auto" w:line="360"/>
        <w:rPr/>
      </w:pPr>
      <w:r>
        <w:rPr/>
        <w:t xml:space="preserve">После занятия двигательная пауза игра средней подвижности  проводится игры как: «Каравай», «Пузырь», «Водяной», «Аленький цветочек»...                                </w:t>
      </w:r>
    </w:p>
    <w:p>
      <w:pPr>
        <w:pStyle w:val="Normal"/>
        <w:spacing w:lineRule="auto" w:line="360"/>
        <w:rPr/>
      </w:pPr>
      <w:r>
        <w:rPr/>
        <w:t>На ежедневной прогулках с детьми</w:t>
      </w:r>
      <w:r>
        <w:rPr>
          <w:b/>
        </w:rPr>
        <w:t xml:space="preserve"> </w:t>
      </w:r>
      <w:r>
        <w:rPr/>
        <w:t>наблюдаем: за погодой, за деревом, за ветром, за солнцем…</w:t>
      </w:r>
    </w:p>
    <w:p>
      <w:pPr>
        <w:pStyle w:val="Normal"/>
        <w:spacing w:lineRule="auto" w:line="360"/>
        <w:rPr/>
      </w:pPr>
      <w:r>
        <w:rPr/>
        <w:t>Организуем различные подвижные игры: «Ворона и собачка», «Поймай мяч», «Кто дальше», «Море волнуется», « К названному дереву беги», «Кот и мыши», «Ловишка», «Пробеги тихо», « День и ночь» и т.д. С отстающими детьми проводим индивидуальную работу: на развитие движение прыжки, метание в даль; ориентировка в пространстве. самостоятельные игры детей. Учим играть дружно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После сна проводится упражнение «Велосипед», «Вяжем носочки», «Перенеси груз» и т.д. Ходьба по ребристой доске, коврикам: мягкому и колючему, проводятся для профилактики плоскостопия и нарушения осанки по «Дорожке здоровья» босиком, что способствует</w:t>
      </w:r>
      <w:r>
        <w:rPr>
          <w:b/>
          <w:i/>
        </w:rPr>
        <w:t xml:space="preserve"> </w:t>
      </w:r>
      <w:r>
        <w:rPr/>
        <w:t>закаливанию организма.</w:t>
      </w:r>
    </w:p>
    <w:p>
      <w:pPr>
        <w:pStyle w:val="Normal"/>
        <w:spacing w:lineRule="auto" w:line="360"/>
        <w:rPr/>
      </w:pPr>
      <w:r>
        <w:rPr/>
        <w:t xml:space="preserve">После ужина вечерняя прогулка. </w:t>
      </w:r>
    </w:p>
    <w:p>
      <w:pPr>
        <w:pStyle w:val="Normal"/>
        <w:spacing w:lineRule="auto" w:line="360"/>
        <w:rPr/>
      </w:pPr>
      <w:r>
        <w:rPr/>
        <w:t>Каждый день с детьми проводим закаливающие процедуры: умывание прохладной водой, полоскание рта, воздушные ванны прогулки.</w:t>
      </w:r>
    </w:p>
    <w:p>
      <w:pPr>
        <w:pStyle w:val="Normal"/>
        <w:spacing w:lineRule="auto" w:line="360"/>
        <w:rPr/>
      </w:pPr>
      <w:r>
        <w:rPr/>
        <w:t>Для профилактики простудных заболевание в холодной период даем детям витамины, лук, чеснок, лимонно-чесночную смесь.</w:t>
      </w:r>
    </w:p>
    <w:p>
      <w:pPr>
        <w:pStyle w:val="Normal"/>
        <w:spacing w:lineRule="auto" w:line="360"/>
        <w:rPr/>
      </w:pPr>
      <w:r>
        <w:rPr/>
        <w:t>В результате заболеваемость- 0д/д, посещаемость 83%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374"/>
        <w:gridCol w:w="3155"/>
      </w:tblGrid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удина Инга Борисовн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57:00Z</dcterms:created>
  <dc:creator>Владелец</dc:creator>
  <dc:description/>
  <cp:keywords/>
  <dc:language>en-US</dc:language>
  <cp:lastModifiedBy>Владелец</cp:lastModifiedBy>
  <dcterms:modified xsi:type="dcterms:W3CDTF">2014-10-29T19:03:00Z</dcterms:modified>
  <cp:revision>2</cp:revision>
  <dc:subject/>
  <dc:title/>
</cp:coreProperties>
</file>